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Эффективность профессиональной деятельности</w:t>
      </w:r>
    </w:p>
    <w:p>
      <w:pPr>
        <w:pStyle w:val="Normal"/>
        <w:jc w:val="center"/>
        <w:rPr/>
      </w:pPr>
      <w:r>
        <w:rPr/>
        <w:t xml:space="preserve">педагога </w:t>
      </w:r>
      <w:r>
        <w:rPr>
          <w:u w:val="single"/>
        </w:rPr>
        <w:t xml:space="preserve">Ничкова Николая Викторовича, учителя технологии, </w:t>
      </w:r>
      <w:r>
        <w:rPr/>
        <w:t xml:space="preserve"> в 1 полугодии 2009-2010 учебного года</w:t>
      </w:r>
    </w:p>
    <w:p>
      <w:pPr>
        <w:pStyle w:val="Normal"/>
        <w:ind w:firstLine="4680"/>
        <w:rPr>
          <w:sz w:val="18"/>
          <w:szCs w:val="18"/>
        </w:rPr>
      </w:pPr>
      <w:r>
        <w:rPr>
          <w:sz w:val="18"/>
          <w:szCs w:val="18"/>
        </w:rPr>
        <w:t>(Ф.И.О. педагога, должность)</w:t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879"/>
        <w:gridCol w:w="1163"/>
        <w:gridCol w:w="2412"/>
        <w:gridCol w:w="1645"/>
        <w:gridCol w:w="1179"/>
        <w:gridCol w:w="1522"/>
        <w:gridCol w:w="2159"/>
        <w:gridCol w:w="2036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У, район, округ и т.д.)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выступлений, докладов, сообщений, элективных курсов, экспериментальной работы, научно-методической работы, открытых уроков и т.д.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чебных достижений учащихся, т.е. участие в олимпиадах, конференциях, спартакиадах и т.д.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/те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/Ф.И. учен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вность</w:t>
            </w:r>
          </w:p>
        </w:tc>
      </w:tr>
      <w:tr>
        <w:trPr>
          <w:trHeight w:val="237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ональны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тупление на заседании МО учителей эстетического цикла и технологии по теме самообразова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токол заседания учителей эстетического цикла и технологии №2 от 05.11.2009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о теме «Работа с технологической картой как составляющая развития продуктивной компетенции у учащихся специальных (коррекционных) классов VІІІ ви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ая конференция-конкурс исследовательских и проектных работ «Первые шаг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ирко Ю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ротэтто Алексей, Ребась Филип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этап окружного конкурса программ и проектов по пропаганде здорового образа жизни «Быть здоровым - здорово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2 степен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 департамента образования Администрации МО Ямальский район № 201 от 01.12.2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ой выбор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исследовательских и творческих работ учащихся «Портфолио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Бисерная фантаз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и Маргари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материалов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septemb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37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хождение внешней экспертизы программы «Прекрасное – своими руками!»  по организации кружка «Сделай сам» </w:t>
            </w:r>
            <w:r>
              <w:rPr>
                <w:b/>
                <w:sz w:val="20"/>
                <w:szCs w:val="20"/>
              </w:rPr>
              <w:t>Приказ департамента образования Администрации МО Ямальский район №190 от 25.11.2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 2009 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красное - своими руками» Программа работы кружка «Сделай с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ов выставки детских работ «Бисерная фантаз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творче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кружка «Сделай сам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ставке</w:t>
            </w:r>
          </w:p>
        </w:tc>
      </w:tr>
      <w:tr>
        <w:trPr>
          <w:trHeight w:val="13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но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кружного конкурса программ и проектов по пропаганде здорового образа жизни «Быть здоровым - здорово!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ой выбор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россий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мастерства педагог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й лучший урок» Финали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 директора школы-интерната № 347-од от 02.12.2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Стерх – символ надежд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Всероссийский конкурс  педагогов «Образование: взгляд в будуще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бликация материалов, размещение на сайте конкурс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красное своими руками» Программа работы кружка «Сделай с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педагогических идей «Открытый уро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лены материалы для публикации в сборнике «Открытый урок» и размещения на страницах сай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Рождественский ангел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конкурс дидактических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Давайте познакомимся ближе с нашими соседями" </w:t>
            </w:r>
            <w:r>
              <w:rPr>
                <w:b/>
                <w:sz w:val="20"/>
                <w:szCs w:val="20"/>
              </w:rPr>
              <w:t>Размещение материалов на сай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мероприятие «Мой Ямал, олений край!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3:35:00Z</dcterms:created>
  <dc:creator>pupil</dc:creator>
  <dc:description/>
  <cp:keywords/>
  <dc:language>en-US</dc:language>
  <cp:lastModifiedBy>Ничкова </cp:lastModifiedBy>
  <cp:lastPrinted>2009-12-28T17:19:00Z</cp:lastPrinted>
  <dcterms:modified xsi:type="dcterms:W3CDTF">2012-10-17T09:24:00Z</dcterms:modified>
  <cp:revision>70</cp:revision>
  <dc:subject/>
  <dc:title>Эффективность профессиональный деятельности</dc:title>
</cp:coreProperties>
</file>