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казенное общеобразовательное учреждение Лицей №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Слободского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Кадетское движение в Лице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дкина 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ьютор Лицея №9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. Слободского  Кировской област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625090</wp:posOffset>
                </wp:positionH>
                <wp:positionV relativeFrom="paragraph">
                  <wp:posOffset>448945</wp:posOffset>
                </wp:positionV>
                <wp:extent cx="809625" cy="4191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7pt;margin-top:35.35pt;width:63.7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12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78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чувство патриотизма, и гражданственности, гордости за свою страну, за  соотечественников, за свою школу.</w:t>
      </w:r>
    </w:p>
    <w:p>
      <w:pPr>
        <w:pStyle w:val="Style17"/>
        <w:tabs>
          <w:tab w:val="clear" w:pos="708"/>
          <w:tab w:val="left" w:pos="878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78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историей кадетского движения в Лицее.</w:t>
      </w:r>
    </w:p>
    <w:p>
      <w:pPr>
        <w:pStyle w:val="Style17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учащихся чувства гордости к кадетскому движению, к армии.</w:t>
      </w:r>
    </w:p>
    <w:p>
      <w:pPr>
        <w:pStyle w:val="Style17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духовно-нравственного потенциала современного ученика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без памяти – просто насел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записных книжек великих люд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еня варваром в педагогике, но я вынес из впечатлений моей жизни глубокое убеждение, что прекрасный ландшафт имеет такое огромное воспитательное влияние на развитие молодой души, с которым трудно соперничать влиянию педагога, что день, проведенный ребенком среди рощ и полей... стоит многих недель, проведенных на учебной скам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.Д. Ушин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всегда являлось одной из важнейших задач современной школы, ведь детство и молодость - самая благодатная пора для привития священного чувства любви к Родине. Под патриотическим воспитанием понимается постепенное и неуклонное формирование у учащихся любви к собственной Родине. Патриотизм - одна из важнейших черт всесторонне развитой личности. У школьников обязано вырабатываться чувство гордости за свою Родину и свой народ, уважение к его великим свершениям и достойным страничкам прошедшего. Многое требуется от школы: её роль в этом плане нереально переоцен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направлений в системе воспитательной работы Лице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ся « Я - патрио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е сложилась система организации и проведения различных мероприятий, семинаров, конкурсов по проблемам патриотического воспитания. Также в нашей школе с 2000 года открыт кадетски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адет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строго согласованное с общими началами российского государственного устройства система формирования личности воспитанника с целью подготовки его к служению Отечеству на государственном и, в первую очередь, военном поприще, посредством сообщения каждому воспитаннику понятий и стремлений, которые служат основой чувства патриотизма, принятия таких нравственных  категорий, как долг, честь, порядо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организации и  реализации учебно-воспитательного процесса в социально-педагогическом пространстве кадетских классов является формирование образованной и воспитанной личности на принципах гражданственности, патриотизма как важнейших духовно-нравственных и социальных ценностей, формирование профессионально значимых качеств, умений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 конституционному и воинскому долгу в условиях мирного и военного времени, высокой ответственности, дисциплинирован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E90FF"/>
          <w:sz w:val="28"/>
          <w:szCs w:val="28"/>
          <w:lang w:eastAsia="ru-RU"/>
        </w:rPr>
        <w:t>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ты на принципах добровольности принимают участие в различных формах внеклассной трудовой деятельности и спортивно-массовых мероприят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E9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ты занимаются в кружках и секциях, создаваемых при школе, музыкальных, художественных, спортивных и других учреждениях дополнительного образования, участвуют в соревнованиях, смотрах, конкурсах, олимпиадах, выставках и других массовых мероприятиях различного уров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отличие кадетских классов - дисциплина. Кадеты носят форму. В кадетских классах  есть девочки. Никаких отличий в программе для них не предусмотрено. Вместе с мальчиками они изучают основы военной подготовки, так же подчиняются дисциплине, носят фор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юне кадеты отправляются на полевые сборы или в военно-спортивные лагеря, где находятся в обстановке, максимально приближенной к армейской. Кадеты знакомятся с военной техникой, учатся обращаться со стрелковым оружием и конечно, активно занимаются физической подготов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E90FF"/>
          <w:sz w:val="28"/>
          <w:szCs w:val="28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ты активно участвуют в торжествах, приуроченных к празднику 9 М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я патриотического направления, проводимые в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школе существует традиция проведения военно-патриотических месячников; Вахты памяти, посвященной Дню Победы, «Вперед, мальчишки», «А ну-ка, парни», смотр строя и песни, «Афганистан живет в моей душе», «День Победы», «Поздравительная открытка ветерану», «Наша армия родная». Классные руководители совместно с учениками готовят классные часы, посвящённые ВО войн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тория кадетского движения в Лицее №9 г. Слобод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0 году в Лицее №9 с сентября открыт первый кадетский класс, в котором обучались 22 юноши и 4 дев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открытия подобных классов принадлежит Управлению внутренних дел администрации Кировской облас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етские классы отличаются своей сплочённостью, дружбой. Девизом их жизни является девиз мушкетёров:  «Один за всех и все за одног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лассным руководителем первого кадетского класса был Харин Игорь Николаевич-учитель физкультуры, участник боевых действий в Афганистане. Класс серьезно занимался рукопашным боем, который преподавал-Матков Олег Владимирович, сейчас он является руководителем военно-патриотического клуба “Элита”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ордиенко Владимир (закончил Новосибирское высшее военное командное училище, специальность педагог-психолог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Валькова Марина (следователь прокуратуры г.Перм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Ляпунов Яков (работает в МВД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) Мокеров Вячеслав (работает в МВД г.Киров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)Жилин Виталий (Закончил академию МЧС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ласс 2004 выпуска. Кадеты этого класса  занимались в военно-патриотическом клубе “Каскад», который возглавляет  Пушкарев Олег Анатольевич. Выпускники этого класса учатся в высших военных учебных заведениях, 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акий Иван ( ВУМОРФ, военная психология)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сихин Иван, Волков Владимир, Евдокимов Александр (ЧВАИ-Челябинский военный институт автомобильного транспор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2005 года отличался своей дружбой. В настоящее время они часто встречаются классом, ходят в походы, выезжают за пределы Кировской области. Сегодня из этого класса продолжают обучения в военных вузах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 Пушкарев Михаил, Тарасова Наталья(Нижегородская Академия МВД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 Минчаков Антон (Елабужская специальная средняя школа милиции МВД, в настоящее время работает в МВД г. Слободского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)Шаромов сергей, Амир Амиров (Кировское вертолетно-техническое училищ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2008г. выпуска под руководством  кл. руководителя Квакиной Натальи Васильевны организовали в лицее благотворительную акцию, в частности,своими силами устраивали концерты, чаепития для людей с огрниченными возможностями в здоровье. (разроботали проект под руководством Поляховой  А.В.-учителя экономики и ОП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2009г. Из этого класса в Полицейскую академию им. Розувана на юридический факультет поступила Магей Елена. У остальных  кадетов этого выпуска не получилось связать свою жизнь с военной карьер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09-2010 уч. год. В 11к классе обучались  16 человек- 8девушек и 8 юношей. Этот класс продолжал  традиции первых кадетов лице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посвящение в каде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хта памяти 9 Мая у вечного огн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)поход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) участия в различных соревнованиях, где занимаем призовые ме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енные сбор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вые в истории Лицея этот класс сшил кадетскую форму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идея классного  руководителя Колодкиной Е.В.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выпуска Артём Серебреников поступил в Саратовский Военный Институт Внутренних войск МВД РФ, курсан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 2011 года.  Классный руководитель - Солкин Михаил Сергеевич. Эта была группа кадетов, в которой обучалось 9 девочек и 3 юноши. Эта группа отличалась своей активност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чебном году, 2012-2013 уч. году вновь открыт кадетский класс в количестве 20 человек- 10 мальчиков и 10 девочек. В классе  пока проходит период адаптации, так как  дети пришли из разных школ города и района. Ребята  знакомятся с  историей и традициями кадетских классов прошлых лет. И мне, как классному руководителю, очень хочется надеяться, что мои дети вырастут настоящими патриотами своей Родины. Классный руководитель- Колодкина Елена Владимиров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работы с кадетскими классами в Лицее сложилась определённая система работы, а именно: сотрудничество с органами внутренних дел, участие кадетов  в вахтах памяти. Также у кадетских классов свой учебный план и своя фор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е создан музей кадетского движения.  Год из года он пополняется новой информацией, достижениями учащихся.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Лицей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лободского 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«Посвящение  в кад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Внеклассное мероприят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кина Еле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ор МКОУ Лицея №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лоб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классное мероприятие «Посвящение в кад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деты 11 класса посвящают учеников 10 класса в кад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7"/>
        <w:tabs>
          <w:tab w:val="clear" w:pos="708"/>
          <w:tab w:val="left" w:pos="8789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азвивать чувство патриотизма, гордости за свою страну, за        соотечественников, за свою школу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историей кадетского движения в Лицее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учащихся чувства гордости к кадетскому движению, к арм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к мероприятию</w:t>
      </w:r>
      <w:r>
        <w:rPr>
          <w:rFonts w:cs="Times New Roman" w:ascii="Times New Roman" w:hAnsi="Times New Roman"/>
          <w:sz w:val="28"/>
          <w:szCs w:val="28"/>
        </w:rPr>
        <w:t xml:space="preserve">: ноутбук, проектор, экран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станций, изготовление погон, необходимый инвентарь (мука, апельсины, яйца, вода, противогазы, швабры, маршрутные листы,  вырезанные буквы </w:t>
      </w:r>
      <w:r>
        <w:rPr>
          <w:rFonts w:cs="Times New Roman" w:ascii="Times New Roman" w:hAnsi="Times New Roman"/>
          <w:b/>
          <w:sz w:val="28"/>
          <w:szCs w:val="28"/>
        </w:rPr>
        <w:t>К, А, Д, Е, Т, 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>:  Игра по станци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рый день, кто собрался в этом зале. Разрешите  мероприятие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ящение в кадеты</w:t>
      </w:r>
      <w:r>
        <w:rPr>
          <w:rFonts w:eastAsia="Times New Roman" w:cs="Times New Roman" w:ascii="Times New Roman" w:hAnsi="Times New Roman"/>
          <w:sz w:val="28"/>
          <w:szCs w:val="28"/>
        </w:rPr>
        <w:t>» считать открыты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жении – основа жизни,</w:t>
        <w:br/>
        <w:t>На благо всей отчизне</w:t>
        <w:br/>
        <w:t>А значит, благо будет и тебе</w:t>
        <w:br/>
        <w:t>Работать иль учиться,</w:t>
        <w:br/>
        <w:t>Цель – людям пригодиться,</w:t>
        <w:br/>
        <w:t>И состояться в собственной судьб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го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детский класс подготовил показательное выступление для нас и для новобранцев. Давайте дадим им слов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оевая подгот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бор автом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укопашный б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 Все показательные выступления проводятся параллельно с презентаци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Кадеты 11 класса проводят экскурсию по школьному музею, в частности по страницам кадетского движения, где рассказывают о становлении движения в лицее; показывают презентацию о выпускниках кадетских классов, обсуждают их успехи и достижения военной карь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роение обоих классов . 11 кадетский класс  приветствует 10 кадетский, проводят осмотр внешнего вида, обучают основам сдачи рапо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испытание:  освящение десятого класса (мукой, водой и яйцами), после чего было снова организовано по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кадетский  класс делится на команды по шесть человек  и получают маршрутные листы. На станциях стоят учащиеся 11 кадетского  класса, которые дают задания учащимся 10к класса. После успешного выполнения каждого испытания каждый получает одну букву, в конце они должны собрать фразу «Я кад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нция «Самый быстрый» ( каждый участник команды надевает противогаз на врем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нция «Интеллектуальная»  ( задаются различные вопросы на военную те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нция «Самые  ловкие» (вся команда должна  поместится на одном сту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нция «Самый  меткий» (попасть в цель, дарт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нция «Песенная» (Спеть дружно  песню на военную те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анция «Дружная» (вся команда стоит на скамейке, задача первого добраться до последнего и не упасть при это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ние! Торжественный момент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вод, равняйсь! Смирно! К принятию клятвы приготовитс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Звучит торжественная клятва (Приложение 1)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, пожалуйста, несколько пунктов из «Кодекса чести» каде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ть товарищам, не грубить, не оскорблять, уважать чужое горе, печаль, радость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ть верным Родине, гордиться ее прошлым, уважать многонациональные традиции.</w:t>
        <w:br/>
        <w:t>- Ставить выше всего долг перед Отечеств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865</wp:posOffset>
                </wp:positionH>
                <wp:positionV relativeFrom="paragraph">
                  <wp:posOffset>349250</wp:posOffset>
                </wp:positionV>
                <wp:extent cx="2562225" cy="727710"/>
                <wp:effectExtent l="5715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727560"/>
                        </a:xfrm>
                        <a:custGeom>
                          <a:avLst/>
                          <a:gdLst>
                            <a:gd name="textAreaLeft" fmla="*/ 0 w 1452600"/>
                            <a:gd name="textAreaRight" fmla="*/ 1452960 w 1452600"/>
                            <a:gd name="textAreaTop" fmla="*/ 0 h 412560"/>
                            <a:gd name="textAreaBottom" fmla="*/ 41292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54.95pt;margin-top:27.5pt;width:201.7pt;height:57.2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406400</wp:posOffset>
                </wp:positionV>
                <wp:extent cx="752475" cy="533400"/>
                <wp:effectExtent l="76200" t="48260" r="88265" b="66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335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211.95pt;margin-top:32pt;width:59.2pt;height:41.95pt;mso-wrap-style:none;v-text-anchor:middle" type="_x0000_t12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деты 11 класса вручает бумажные погоны и поздравляют с получением звания «Кадет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то стал кадетом – на себя взял смелость,</w:t>
        <w:br/>
        <w:t xml:space="preserve">Другим оставил беззаботный смех, </w:t>
        <w:br/>
        <w:t>Перешагнув из детства сразу в зрелость,</w:t>
        <w:br/>
        <w:t>Он седину узнает раньше всех.</w:t>
        <w:br/>
        <w:t xml:space="preserve">Опускаясь в мир других забот – </w:t>
        <w:br/>
        <w:t>Всегда нелегких и порой суровых –</w:t>
        <w:br/>
        <w:t>Чтоб никогда наш мирный небосвод</w:t>
        <w:br/>
        <w:t>Не видеть в отблесках багров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ребята! Будьте достойными гражданами своей страны. Растите сильными, умными, добрыми. Своими делами, поступками, учебой служите Отечеств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еты (хором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ЖУ ОТЕЧЕСТВ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конце игры все кадеты идут на чаепитие, где их ждет праздничный ст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адетский класс угощает десятиклассников сладкими пирогами с надписью «Поздравляем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Клятва кад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Я, кадет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еред лицом своих товарищей: памятью павших за наше Отече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</w:rPr>
        <w:t>КЛЯНУ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горячо любить своё Отечество и готовится к его защ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следовать Уставу школы, Положению о кадетском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твёрдо знать и добросовестно выполнять свои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упорно и настойчиво овладевать знаниями, чтобы стать всесторонне развитым, образованным и культурным челов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уважать достоинство других учащихся и работников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дорожить честью и традициями школы и кадетского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ЛЯНУ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отографии с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9135</wp:posOffset>
            </wp:positionH>
            <wp:positionV relativeFrom="paragraph">
              <wp:posOffset>104140</wp:posOffset>
            </wp:positionV>
            <wp:extent cx="3162300" cy="23717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9390</wp:posOffset>
            </wp:positionH>
            <wp:positionV relativeFrom="paragraph">
              <wp:posOffset>104140</wp:posOffset>
            </wp:positionV>
            <wp:extent cx="3238500" cy="23717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9135</wp:posOffset>
            </wp:positionH>
            <wp:positionV relativeFrom="paragraph">
              <wp:posOffset>2604135</wp:posOffset>
            </wp:positionV>
            <wp:extent cx="3162300" cy="237363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1765</wp:posOffset>
            </wp:positionH>
            <wp:positionV relativeFrom="paragraph">
              <wp:posOffset>2661285</wp:posOffset>
            </wp:positionV>
            <wp:extent cx="3289300" cy="2314575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9135</wp:posOffset>
            </wp:positionH>
            <wp:positionV relativeFrom="paragraph">
              <wp:posOffset>5269865</wp:posOffset>
            </wp:positionV>
            <wp:extent cx="3171825" cy="238125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1765</wp:posOffset>
            </wp:positionH>
            <wp:positionV relativeFrom="paragraph">
              <wp:posOffset>5269865</wp:posOffset>
            </wp:positionV>
            <wp:extent cx="3289300" cy="238125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99135</wp:posOffset>
            </wp:positionH>
            <wp:positionV relativeFrom="paragraph">
              <wp:posOffset>11235055</wp:posOffset>
            </wp:positionV>
            <wp:extent cx="3079750" cy="231457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6040</wp:posOffset>
            </wp:positionH>
            <wp:positionV relativeFrom="paragraph">
              <wp:posOffset>11235055</wp:posOffset>
            </wp:positionV>
            <wp:extent cx="3429000" cy="2314575"/>
            <wp:effectExtent l="0" t="0" r="0" b="0"/>
            <wp:wrapNone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9110</wp:posOffset>
            </wp:positionH>
            <wp:positionV relativeFrom="paragraph">
              <wp:posOffset>151130</wp:posOffset>
            </wp:positionV>
            <wp:extent cx="3105150" cy="2332990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7490</wp:posOffset>
            </wp:positionH>
            <wp:positionV relativeFrom="paragraph">
              <wp:posOffset>151130</wp:posOffset>
            </wp:positionV>
            <wp:extent cx="3429000" cy="2352675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22935</wp:posOffset>
            </wp:positionH>
            <wp:positionV relativeFrom="paragraph">
              <wp:posOffset>157480</wp:posOffset>
            </wp:positionV>
            <wp:extent cx="3080385" cy="2316480"/>
            <wp:effectExtent l="0" t="0" r="0" b="0"/>
            <wp:wrapNone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06040</wp:posOffset>
            </wp:positionH>
            <wp:positionV relativeFrom="paragraph">
              <wp:posOffset>72390</wp:posOffset>
            </wp:positionV>
            <wp:extent cx="3425825" cy="2314575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bgo2bkt">
    <w:name w:val="pbgo2bkt"/>
    <w:basedOn w:val="Style13"/>
    <w:qFormat/>
    <w:rPr/>
  </w:style>
  <w:style w:type="character" w:styleId="Ulbmid">
    <w:name w:val="ulb-mid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1:00Z</dcterms:created>
  <dc:creator>1</dc:creator>
  <dc:description/>
  <cp:keywords/>
  <dc:language>en-US</dc:language>
  <cp:lastModifiedBy>User</cp:lastModifiedBy>
  <cp:lastPrinted>2012-09-17T18:52:00Z</cp:lastPrinted>
  <dcterms:modified xsi:type="dcterms:W3CDTF">2012-10-17T15:55:00Z</dcterms:modified>
  <cp:revision>3</cp:revision>
  <dc:subject/>
  <dc:title/>
</cp:coreProperties>
</file>