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Программные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ифференцировать гласные и согласные звуки, различать эти звуки на слух. Упражнять деление слов на слоги. Учить самостоятельно, схематично составля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внимательно выслушивать ответы товарищей, помогать им в случае затруднений, замечать речевые и логические ошибки и доброжелательно конструктивно исправлять их.</w:t>
      </w:r>
    </w:p>
    <w:p>
      <w:pPr>
        <w:pStyle w:val="Normal"/>
        <w:rPr/>
      </w:pPr>
      <w:r>
        <w:rPr>
          <w:sz w:val="28"/>
          <w:szCs w:val="28"/>
          <w:u w:val="single"/>
        </w:rPr>
        <w:t>Словарная работа</w:t>
      </w:r>
      <w:r>
        <w:rPr>
          <w:sz w:val="28"/>
          <w:szCs w:val="28"/>
        </w:rPr>
        <w:t>: гласные, согласные, слог.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ьная:</w:t>
      </w:r>
      <w:r>
        <w:rPr>
          <w:sz w:val="28"/>
          <w:szCs w:val="28"/>
        </w:rPr>
        <w:t xml:space="preserve"> фишки на каждого ребёнка, схему слов на каждого ребёнка, картинки (мышь, дом, маки, мышки, машина, красный и синий д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дивидуальная работа:</w:t>
      </w:r>
      <w:r>
        <w:rPr>
          <w:sz w:val="28"/>
          <w:szCs w:val="28"/>
        </w:rPr>
        <w:t xml:space="preserve"> Вова, Галя, Дима – чётко прогаварить каждый звук в слов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Ход занятия: </w:t>
      </w:r>
    </w:p>
    <w:p>
      <w:pPr>
        <w:pStyle w:val="Normal"/>
        <w:rPr/>
      </w:pPr>
      <w:r>
        <w:rPr>
          <w:sz w:val="28"/>
          <w:szCs w:val="28"/>
        </w:rPr>
        <w:t>Дети стоят в кругу на ков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 меня в руках мяч и я предлагаю вам поиграть в игру «цепочка сл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получит мяч называет слово на последний звук.</w:t>
      </w:r>
    </w:p>
    <w:p>
      <w:pPr>
        <w:pStyle w:val="Normal"/>
        <w:rPr/>
      </w:pPr>
      <w:r>
        <w:rPr>
          <w:sz w:val="28"/>
          <w:szCs w:val="28"/>
        </w:rPr>
        <w:t>-  Вы сейчас называли слова на звук, который в слове был последний, но потом он оказался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то узнал, какие это были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ласные и соглас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Хорошо, какие вы у меня вним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есёлом сказочном городе жили малыши, среди них был самый умный малыш по имени 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ница выставляет на мольберт 2 домика и Знай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дойдите и встаньте так, чтобы всем было видно нашего ге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 Знайка отправиться в путешествие и взять с собой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то такие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ля того чтобы путешествовать, нужно много 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найка приготовил нам вопросы. Если ответите, он возьмёт вас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ы с вами общаемся, разговариваем. Из чего состоит наша речь? (из предло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з чего состоят предложения? (предложения состоят из с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з чего состоят слова? (слова состоят из зв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ие бывают звуки? (гласные и соглас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ие гласны звуки вы знаете? (а, о, у, э, и, е, ё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гадайтесь, в каком замке они живут? (в крас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им цветом их обозначают? (их обозначают красным цве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чему их называют гласными звуками? (потому, что они тянутся, по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а, это певучие и звонкие звуки. Вспомним слова о гласных зву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 Гласные тян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сенкой звон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и – и – и – 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огут запл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 засто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о – о – о - у-  у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огут качать 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лыбели Алёнку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а –а – а – 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огут как эхо 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Лесу закричать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-ау! -ау! -ау!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огут летать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ысоко в синеву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у – а - и - у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ти имитируют слова мимикой, жестами, интонацией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 На все Знайкины вопросы  ответили, и он берёт вас с собой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А вы знаете куда?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 Мы познакомились со Знайкой и стали его друзьями. А вот у Знайкеных соседей, которые живут в красном домике нет друзей и Знайка решил им помочь, найти товарищей. Поможем ему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станьте друг за другом, не отставайте, отправляемся в дорогу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уть не близкий,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альний путь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о нельзя с пути свернуть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лева речка (посмотрите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права бор ( посмотрите)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сторожно по тропинк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ы идём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Дети за воспитателем проходят цепочкой по группе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- Посмотрите налево, направо, а что там виднеется впереди. Подойдём поближе (Дети подходят к  мольберту на котором висит картина синего замка, выстраиваются полукругом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Что вы видите? (замок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А как по-другому можно сказать? ( дворец, дом, домик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Потихоньку заглянем кто же там живёт?(Воспитатель на мольберт выставляет картинки: дом, машина, молоток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Произнесите слова. Что общего между ними? (звук «м»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«М» какой это звук?(согласный, твёрдый, звонкий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- Вышел звук «М» из ворот.(Выставляется синяя фишка) и стал знакомиться с нашими друзьям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Сначала он поздоровался со звуком «А» и получился слог «МА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Потом со звуком «О» и получился слог «МО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Затем познакомился с гласным звуком «И» и получился слог... «МИ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Поговорил со звуком «У» и получился слог «МУ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Последним подошёл звук «Э» и получился слог «МЭ»( Всё это время к синей фишке подставляются красные фишки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Нашему новому знакомому очень понравились наши друзья, и он пригласил нас к себе в гости. (На мольберте меняется картинка и появляется «окно»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Посмотрите, какие красивые цветы растут на окне.( Выставляется часть картинки «Маки»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Что это? Звук «М» говорит что это «МА»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Правильно ли он назвал цветы? (Выставляется вторая половина картины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Скажите, вторую часть слова «КИ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Произнесите слово по частям («МА-КИ»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Кто ещё живёт в доме?(Выставляется картинки: мышь, мишка, машинка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Как узнать сколько слов в каждом из этих слов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гласных звуков в слове мышь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слогов? Назовит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гласных звуков в слове мишка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слогов? Назовите первый слог? Назовите второй слог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Сколько гласных звуков в слове машина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А слогов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Назовите 1 слог, 2слог, 3сло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Есть ли связь между гласными звуками и слогами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Какая? ( Сколько гласных звуков в слове, столько и слогов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Что помогает определить количество слогов в слове? (Согласные звуки)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мните правило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колько гласных звуков в слове, столько и слогов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Как ещё можно определить количество слогов в слове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Тыльную сторону ладони положите на подбородок, и произнесите слово  «дом». Вы почувствовали, как опускается подбородок, когда произносится звук «О»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поиграем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ыстро разделимся на две команды. Одна встанет от меня с правой стороны, другая с левой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зываю слова, если в слове один слог, первая команда хлопает, если два слога вторая команда топает. За правильный ответ команде даётся фишк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акие вы сегодня ловкие и внимательны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Я с вами поиграла, а теперь вы поиграйте друг с другом в «звуковые загадки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йдите себе пару и подойдите к столам, садитесь друг против друга и на схеме фишками, выложите задуманное слово. Ваш друг должен угадать это слово.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Руслан, какое слово составил Тимур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Тимур, он правильно нашёл слово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Сколько слогов в слове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А ты Тимур догадался, какое слово зашифровал Руслан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Карина, сколько слогов в твоём слове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Альбина, докажи, что Карина правильно определила количество слогов в слове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ойдите ко мн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Заигрались мы с вами в синем замк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Давайте убедимся, помогли мы гласным найти себе друзей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Какие друзья появились у наших гласных звуков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Что получилось в результате их дружбы? (слоги)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Гласные могут образовывать слоги, а вы можете образовывать слова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поиграем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Я назову первый слог, а вы продолжите, чтобы образовалось слово, из двух слогов, а затем из трёх слогов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Что запомнилось в нашем путешествии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Что вы почувствовали в конце путешествия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образовательное дошкольное учреждени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тский сад « Рябинушка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Конспект открытого занятия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по подготовке к обучению грамоте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по  теме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« Гласные и согласные звуки»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32"/>
          <w:szCs w:val="32"/>
        </w:rPr>
        <w:t>Воспитатель: Жуланова В.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Подготовительная группа № 2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Стрежевой 2004 г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3:00Z</dcterms:created>
  <dc:creator>atlant</dc:creator>
  <dc:description/>
  <cp:keywords/>
  <dc:language>en-US</dc:language>
  <cp:lastModifiedBy>Admin</cp:lastModifiedBy>
  <cp:lastPrinted>2010-12-13T21:18:00Z</cp:lastPrinted>
  <dcterms:modified xsi:type="dcterms:W3CDTF">2010-12-13T15:18:00Z</dcterms:modified>
  <cp:revision>10</cp:revision>
  <dc:subject/>
  <dc:title>   Программные содержания:</dc:title>
</cp:coreProperties>
</file>