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классный час  «Моя любимая игр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,3 класс-комп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6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 Подгорная Римма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нимание учениками значения игрушки в жизни человека, взрослого и ребёнка; знакомство с историей возникновения игрушек, автором стихов про игрушки – А. Л. Бар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ученикам за неделю до классного часа: нарисовать свою любимую игрушку, составить о ней рассказ, принести ее в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ый момент. Настрой н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хлопнуть в ладоши, если относишь себя к следующей категор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опают все присутствующ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девчон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мальчиш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взросл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любит вкусно пое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опаздывает на уро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хорошо учит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не любит каникул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 кто любит сладко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ому нравится играть в футбо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у кого прекрасное настро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Сообщение темы классного часа.</w:t>
      </w:r>
      <w:r>
        <w:rPr>
          <w:i/>
          <w:sz w:val="28"/>
          <w:szCs w:val="28"/>
        </w:rPr>
        <w:t xml:space="preserve"> (На доске</w:t>
      </w:r>
      <w:r>
        <w:rPr/>
        <w:t xml:space="preserve"> буквы и рисунок груши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249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то может прочитать, что здесь написано? (</w:t>
      </w:r>
      <w:r>
        <w:rPr>
          <w:b/>
          <w:sz w:val="28"/>
          <w:szCs w:val="28"/>
        </w:rPr>
        <w:t>Игрушка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понимаете слово – игрушка? </w:t>
      </w:r>
      <w:r>
        <w:rPr>
          <w:i/>
          <w:sz w:val="28"/>
          <w:szCs w:val="28"/>
        </w:rPr>
        <w:t>(Ученики отвечают, как понимают это сло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оваре С.Ожегова так даётся объяснение этого слова: « Игрушка - вещь, служащая для иг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хотели узнать об игруш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классном часе мы будем говорить о ваших игрушках, у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появились первые игрушки, и почему их придумали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« Парад игруш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разложены игрушки. На доске висят детские рисунки своих любимых игрушек. Ученикам по рисункам нужно догадаться, какая у кого любимая иг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 очереди рассказывают о своих игрушках. Одноклассники задают вопросы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овут твою игр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ебе её пода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она у тебя появ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она «живет» у тебя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с ней игр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ухаживаешь за ней?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ц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матери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размеру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Знакомство с детской писательницей Агнией Львовной Барто и ее стихами об игрушках. Чтение стихов из кни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ронили мишку на п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вали мишке ла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равно его не брош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 хорош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Идёт бычок кача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дыхает на ходу.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доска качается,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упаду.</w:t>
              <w:tab/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Спать пора! Уснул бычок,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 в коробку на бо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ный мишка лёг в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лон не хочет спать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й кивает слон,</w:t>
              <w:tab/>
              <w:tab/>
              <w:tab/>
              <w:t xml:space="preserve"> Он слонихе шлёт покл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Самолёт построим 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сёмся над лесами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сёмся над ле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вернёмся к мам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Я люблю свою лошад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шу ей шёрстку глад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шком приглажу хвос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рхом поеду в г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Нет, напрасно мы реш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катить кота в машин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кататься не привы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кинул грузов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Наша Таня громко пла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нила в речку мя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ше, Танечка, не плач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онет в речке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  Зайку бросила хозяйк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дождём остался за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камейки слезть не м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до ниточки пром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 У меня живёт козлё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ама его па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озлёнка в сад зелё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о утром отн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заблудится в сад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траве его най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>Матроская  шап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ёвка в ру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ну я кораб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ыстрой ре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чут ляг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ной по пя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сят ме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и, капитан!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5. «Собери игрушку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м предлагаются разрезные карточки. По ним нужно собрать игрушку целиком, дать её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седа об истории возникновения игруш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когда появились первые игрушки? - Что это была за игрушк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дной из первых среди игрушек была </w:t>
      </w:r>
      <w:r>
        <w:rPr>
          <w:b/>
          <w:sz w:val="28"/>
          <w:szCs w:val="28"/>
          <w:u w:val="single"/>
        </w:rPr>
        <w:t>ку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вобытные люди</w:t>
      </w:r>
      <w:r>
        <w:rPr>
          <w:sz w:val="28"/>
          <w:szCs w:val="28"/>
        </w:rPr>
        <w:t xml:space="preserve"> делали </w:t>
      </w:r>
      <w:r>
        <w:rPr>
          <w:sz w:val="28"/>
          <w:szCs w:val="28"/>
          <w:u w:val="single"/>
        </w:rPr>
        <w:t>из камня и дерева</w:t>
      </w:r>
      <w:r>
        <w:rPr>
          <w:sz w:val="28"/>
          <w:szCs w:val="28"/>
        </w:rPr>
        <w:t xml:space="preserve"> фигурки </w:t>
      </w:r>
      <w:r>
        <w:rPr>
          <w:sz w:val="28"/>
          <w:szCs w:val="28"/>
          <w:u w:val="single"/>
        </w:rPr>
        <w:t>богов,</w:t>
      </w:r>
      <w:r>
        <w:rPr>
          <w:sz w:val="28"/>
          <w:szCs w:val="28"/>
        </w:rPr>
        <w:t xml:space="preserve"> чтобы поклоняться им, просить у них милости и защиты. Чаще всего эти фиг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минали человеческие фиг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вые куклы</w:t>
      </w:r>
      <w:r>
        <w:rPr>
          <w:sz w:val="28"/>
          <w:szCs w:val="28"/>
        </w:rPr>
        <w:t xml:space="preserve"> облегчили жизнь первых людей: они спасли множество человеческих жизней, заменив собой людей в обрядах жертвоприношения; оберегали от болезней, несчастий, плохой охоты, гол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тем куклы стали добрыми утешителями и воспитателями детей - игрушками, а также яркими </w:t>
      </w:r>
      <w:r>
        <w:rPr>
          <w:sz w:val="28"/>
          <w:szCs w:val="28"/>
          <w:u w:val="single"/>
        </w:rPr>
        <w:t>сувенирами - игрушками для взрослы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чень </w:t>
      </w:r>
      <w:r>
        <w:rPr>
          <w:sz w:val="28"/>
          <w:szCs w:val="28"/>
          <w:u w:val="single"/>
        </w:rPr>
        <w:t>интересный праздник</w:t>
      </w:r>
      <w:r>
        <w:rPr>
          <w:sz w:val="28"/>
          <w:szCs w:val="28"/>
        </w:rPr>
        <w:t>, связанный с куклами, был в Яп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же почти 1000 лет в мае отмечают праздник девочек. В этот день из коробок достают кукол. Они изображают императора с императрицей и придворных в богатейших наря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ые </w:t>
      </w:r>
      <w:r>
        <w:rPr>
          <w:sz w:val="28"/>
          <w:szCs w:val="28"/>
          <w:u w:val="single"/>
        </w:rPr>
        <w:t>производственные</w:t>
      </w:r>
      <w:r>
        <w:rPr>
          <w:sz w:val="28"/>
          <w:szCs w:val="28"/>
        </w:rPr>
        <w:t xml:space="preserve"> куколки были деревянными, но красиво отделанными, в нарядной дорогой одеж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коро кукольные головки стали делать не только из дерева, но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акоты, алебастра, во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льчиков делали деревянных коней качалок, солдатиков из д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лова, так искусно, что даже разными были выражения лиц, мечи, сабельки и бараб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кажите, ребята, </w:t>
      </w:r>
      <w:r>
        <w:rPr>
          <w:sz w:val="28"/>
          <w:szCs w:val="28"/>
          <w:u w:val="single"/>
        </w:rPr>
        <w:t>а меняются ли игры и игрушки с течением времени?</w:t>
      </w:r>
    </w:p>
    <w:p>
      <w:pPr>
        <w:pStyle w:val="Normal"/>
        <w:jc w:val="both"/>
        <w:rPr/>
      </w:pPr>
      <w:r>
        <w:rPr>
          <w:sz w:val="28"/>
          <w:szCs w:val="28"/>
        </w:rPr>
        <w:t>- Что с ними происходит?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 на смену одним игрушкам приходят друг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авильно. </w:t>
      </w:r>
      <w:r>
        <w:rPr>
          <w:sz w:val="28"/>
          <w:szCs w:val="28"/>
          <w:u w:val="single"/>
        </w:rPr>
        <w:t>Техника развивается</w:t>
      </w:r>
      <w:r>
        <w:rPr>
          <w:sz w:val="28"/>
          <w:szCs w:val="28"/>
        </w:rPr>
        <w:t xml:space="preserve"> и игрушки тоже изменяются. Сейчас появились и </w:t>
      </w:r>
      <w:r>
        <w:rPr>
          <w:sz w:val="28"/>
          <w:szCs w:val="28"/>
          <w:u w:val="single"/>
        </w:rPr>
        <w:t>управляемые игрушки</w:t>
      </w:r>
      <w:r>
        <w:rPr>
          <w:sz w:val="28"/>
          <w:szCs w:val="28"/>
        </w:rPr>
        <w:t>: поезда, машины, самолёты, танки, роботы и т. д. Но назначение игрушки осталось то же самое, что и 1000 лет назад.</w:t>
      </w:r>
    </w:p>
    <w:p>
      <w:pPr>
        <w:pStyle w:val="Normal"/>
        <w:jc w:val="both"/>
        <w:rPr/>
      </w:pPr>
      <w:r>
        <w:rPr>
          <w:sz w:val="28"/>
          <w:szCs w:val="28"/>
        </w:rPr>
        <w:t>- Кто знает, какой путь надо проделать игрушке, чтобы попасть к нам домо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мало труда люди вложили в изготовление различных игр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путь проходит различный материал, прежде чем станет красивой, яркой, любимой игруш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нужно делать, чтобы игрушка жила долго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видеосказки «Колыбель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отворение  – сценка: «Я выросла»  А. Л. Барто (в книг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еперь не до иг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 по букварю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свои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рёже п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ую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а дарить не буду.</w:t>
      </w:r>
    </w:p>
    <w:p>
      <w:pPr>
        <w:pStyle w:val="Normal"/>
        <w:rPr/>
      </w:pPr>
      <w:r>
        <w:rPr>
          <w:sz w:val="28"/>
          <w:szCs w:val="28"/>
        </w:rPr>
        <w:t>Заяц нужен мне само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что он хр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 измазан сли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у жалко от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тдаст её мальчиш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росит под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отдать Серёж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лохой, без колес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ом, мне нужно то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хоть полч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еперь не до игруш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 по бук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, кажется, Серё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подар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чему девочка не смогла расстаться со своими игруш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Итог </w:t>
      </w:r>
    </w:p>
    <w:p>
      <w:pPr>
        <w:pStyle w:val="Normal"/>
        <w:rPr/>
      </w:pPr>
      <w:r>
        <w:rPr>
          <w:sz w:val="28"/>
          <w:szCs w:val="28"/>
        </w:rPr>
        <w:t>- Что узнали нового для себя?</w:t>
      </w:r>
    </w:p>
    <w:p>
      <w:pPr>
        <w:pStyle w:val="Normal"/>
        <w:rPr/>
      </w:pPr>
      <w:r>
        <w:rPr>
          <w:sz w:val="28"/>
          <w:szCs w:val="28"/>
        </w:rPr>
        <w:t>- Подумайте, как будете относиться с сегодняшнего дня к своим игр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Фотографируются со своими любимыми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этом наш классный час заканч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уча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м предлагается на бумажных сотовых телефонах нарисовать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 сообщение другу о том, как прошел классный час, оценить, как плодотворно он работал. Смайлики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629410" cy="265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01" t="2127" r="6100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14:00Z</dcterms:created>
  <dc:creator>123</dc:creator>
  <dc:description/>
  <cp:keywords/>
  <dc:language>en-US</dc:language>
  <cp:lastModifiedBy>Admin</cp:lastModifiedBy>
  <dcterms:modified xsi:type="dcterms:W3CDTF">2012-10-15T18:22:00Z</dcterms:modified>
  <cp:revision>24</cp:revision>
  <dc:subject/>
  <dc:title>Моя любимая игрушка</dc:title>
</cp:coreProperties>
</file>