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jpeg" ContentType="image/jpeg"/>
  <Override PartName="/word/media/image14.png" ContentType="image/png"/>
  <Override PartName="/word/media/image10.jpeg" ContentType="image/jpeg"/>
  <Override PartName="/word/media/image22.jpeg" ContentType="image/jpeg"/>
  <Override PartName="/word/media/image12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казённое учреждение общеобразовательная школа-интерн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анаевская школа-интернат среднего (полного)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4pt" to="467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</w:rPr>
      </w:pPr>
      <w:r>
        <w:rPr>
          <w:rFonts w:cs="Times New Roman" w:ascii="Times New Roman" w:hAnsi="Times New Roman"/>
          <w:b/>
          <w:color w:val="000000"/>
          <w:spacing w:val="-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кружкового объеди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красное – своими руками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2pt;margin-top:4.8pt;width:323.95pt;height:28.25pt;mso-wrap-style:none;v-text-anchor:middle" type="_x0000_t136">
            <v:path textpathok="t"/>
            <v:textpath on="t" fitshape="t" string="&quot;Наш друг - кошка&quot;" style="font-family:&quot;Arial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634490</wp:posOffset>
            </wp:positionH>
            <wp:positionV relativeFrom="paragraph">
              <wp:posOffset>161925</wp:posOffset>
            </wp:positionV>
            <wp:extent cx="2373630" cy="3212465"/>
            <wp:effectExtent l="0" t="0" r="0" b="0"/>
            <wp:wrapTight wrapText="bothSides">
              <wp:wrapPolygon edited="0">
                <wp:start x="-80" y="0"/>
                <wp:lineTo x="-80" y="21539"/>
                <wp:lineTo x="21600" y="21539"/>
                <wp:lineTo x="21600" y="0"/>
                <wp:lineTo x="-8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втор: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ичков Николай Викторович,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 технологии,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дагог дополнительного образования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ичкова Татьяна Анатольевна,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 русского языка и литературы, П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. Панаевск, 20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№24-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:</w:t>
      </w:r>
      <w:r>
        <w:rPr>
          <w:rFonts w:cs="Times New Roman" w:ascii="Times New Roman" w:hAnsi="Times New Roman"/>
          <w:sz w:val="24"/>
          <w:szCs w:val="24"/>
        </w:rPr>
        <w:t xml:space="preserve"> творческая масте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рок моделирования и преобразования модели </w:t>
      </w:r>
      <w:r>
        <w:rPr>
          <w:rFonts w:cs="Times New Roman" w:ascii="Times New Roman" w:hAnsi="Times New Roman"/>
          <w:bCs/>
          <w:sz w:val="24"/>
          <w:szCs w:val="24"/>
        </w:rPr>
        <w:t>(урок обобщения и систематизации изученног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Наш друг – ко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кошках как одних из первых домашних живот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работать с мягкой проволок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ботать навыки создания колечек, спиралей и пружи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мелкой мотор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воображение, логическое мышлени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и бережное отношение к братьям нашим мень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уем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знавательные: знаково-символическ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уникатив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ыслообраз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равственно-этическое оцен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лоскогубцы; цилиндрический предмет (карандаш); клей; тематические распечатки с алгоритмом действия; экран; набор простых геометрических фигур; лист формата А4 с изображением кошки в углу; тематические слайды; мультимедийный проектор; компьютер; образец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медная проволока (1 шт. Ø1 мм. 75-80 см.), медная проволока (2 шт. Ø1 мм. 15 см.), медная проволока (1 шт. Ø1 мм. 5-6 см.),  зеленый бисер (2 шт. Ø3 мм.), черный бисер (1 шт. Ø3 мм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ход материалов на группу 16 человек (+ учитель и образе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4"/>
        <w:gridCol w:w="2390"/>
        <w:gridCol w:w="23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атериал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материал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ая проволо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Ø1 м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. 88 с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ый бисер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3 мм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бисе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Ø3 мм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ш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І. Орг. момент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І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ово учител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егодняшнее занятие посвящаем нашим любимым четвероногим друзьям, а узнать,  кому из них, поможет загадк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так, отгадайте загадку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Этот зверь живет лишь дома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этим зверем все знаком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 него усы, как спиц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, мурлыча, песнь поёт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лько мышь его боится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гадали? Кто же это?       </w:t>
      </w:r>
    </w:p>
    <w:p>
      <w:pPr>
        <w:pStyle w:val="Normal"/>
        <w:widowControl w:val="false"/>
        <w:spacing w:lineRule="auto" w:line="240" w:before="0" w:after="0"/>
        <w:ind w:left="283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Кошк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ошка – ласковое создание с большими глазами – не может никого оставить равнодушным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уси существует обычай: первой в новый дом, квартиру хозяин впускает кошку. Она олицетворяет домашний уют, «намывает» гостей. Существуют и другие приметы, связанные с кошкой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Кошка умывается лапкой – нужно ждать гост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Чёрная кошка пробежала между кем-нибудь – сулит неприятнос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бить кота – семь лет ни в чем удачи не видать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ей планете живет более 400 миллионов домашних кошек и распределены они неравномерно. Первое место по численности кошек занимает США, а вот в Габоне (государство в Африке) их нет. В Австралии на 10 жителей приходится 9 коше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рение кошки в 6 раз острее зрения человека. Она узнаёт знакомого человека за 100 метров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лух у кошки в 3 раза совершеннее слуха человек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 кошки великолепная зрительная память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шки могут предсказывать землетрясения, вулканы, пожары, бомбардировки. Способность угадывать приближение опасности в дни войны была настолько жизненно важной, что учредили специальную медаль «Мы служим Родине». Награда вручалась кошкам, которые помогли спасти чью – то жизнь.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кошки весят 2,5 кг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и в среднем живут 20 лет.  И у кошки рождается 3-5 котят. Но бывают исключения. Кошка по кличке Таравуд Антигона (Великобритания) зачислена в книгу рекордов Гиннеса за то, что родила сразу 19 котят.  А кошка Дасти (США) прожила 17 лет и за свою жизнь родила 420 котят. Кошка Китти прожила 32 года, а в 30 лет родила двоих котят, став самой старой кошкой – мамой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и ловят мышей. Лучшим ловцом мышей признана кошка Таузер. За свою жизнь она поймала 28 899 мышей: в среднем по 3 мышки в день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у можно встретить и в цирке и на выставках. Кошки – наши меньшие братья. О них надо заботиться не только тогда, когда нам с ними интересно, а всегд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Учебно-исследовательская часть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сейчас рассмотрите изображения кошки и собаки и ответьте на вопрос: «Чем схожи и чем различаются между собой  кошка и собака?»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065</wp:posOffset>
                </wp:positionH>
                <wp:positionV relativeFrom="paragraph">
                  <wp:posOffset>111760</wp:posOffset>
                </wp:positionV>
                <wp:extent cx="5128260" cy="1590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200" cy="1590840"/>
                          <a:chOff x="0" y="0"/>
                          <a:chExt cx="5128200" cy="159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07440" y="0"/>
                            <a:ext cx="212076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7464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8.8pt;width:403.8pt;height:125.25pt" coordorigin="619,176" coordsize="8076,2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55;top:176;width:3339;height:2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19;top:176;width:2479;height:25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веты детей записываются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39"/>
        <w:gridCol w:w="373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шка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ак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знаки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голова, уши, усы, глаза, нос, шея, туловище, четыре лапы, хво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и треугольны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короткая, кругла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ровное от хвоста до ше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длинный и гибк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ые, заметные усы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ши большие висячие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вытянутая, сужающаяся к нос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о расширяется к шее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короче, чем у кош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ы короткие и тонкие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Таким образом, чтобы изделие походило на кошку, надо в нем сохранить и отразить отличительные признаки, записанные в таблиц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–Но как нам изготовить ее из проволоки?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Варианты ответов дет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ображение очень сложно скопировать в технике плетения из проволоки, так как оно имеет много элементов. Давайте упростим изображение кошки и составим его из простых геометрических фигур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выложить модель животного, вам не надо использовать все фигуры, а берите только те, которые, на ваш взгляд, необходимы. После того, как вы сложите изображение, приклейте получившуюся модель на листо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й ребятам набор фигур, вырезанных из цветного карт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0465" cy="1837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и с опорой на изображение животного, используя набор простых геометрических фигур, фантазируют, выкладывают и приклеивают на лист свои модел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арианты моделей кошек, сделанные детьми: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0345" cy="1117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8760" cy="11245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9235" cy="11245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0820" cy="11106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–У вас получились очень интересные и симпатичные кошечки. Но какую выбрать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54175</wp:posOffset>
            </wp:positionH>
            <wp:positionV relativeFrom="paragraph">
              <wp:posOffset>1177925</wp:posOffset>
            </wp:positionV>
            <wp:extent cx="2524125" cy="190563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05635"/>
                    </a:xfrm>
                    <a:prstGeom prst="rect">
                      <a:avLst/>
                    </a:prstGeom>
                    <a:ln w="9525">
                      <a:solidFill>
                        <a:srgbClr val="CC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авайте взглянем на отличительные особенности, записанные в таблице, и сравним с моделями </w:t>
      </w:r>
      <w:r>
        <w:rPr>
          <w:rFonts w:cs="Times New Roman" w:ascii="Times New Roman" w:hAnsi="Times New Roman"/>
          <w:i/>
          <w:sz w:val="24"/>
          <w:szCs w:val="24"/>
        </w:rPr>
        <w:t>(ученики с помощью учителя проводят сравнение между получившимися картинками моделей и отличительными признаками, записанными в таблице. Происходит отсев тех изображений, которые не отвечают условиям. Дети предложат отразить в изделии: глаза, нос, усы. Рассматриваются и эти варианты).</w:t>
      </w:r>
      <w:r>
        <w:rPr>
          <w:rFonts w:cs="Times New Roman" w:ascii="Times New Roman" w:hAnsi="Times New Roman"/>
          <w:sz w:val="24"/>
          <w:szCs w:val="24"/>
        </w:rPr>
        <w:t xml:space="preserve"> Вот какую кошку вы будете изготавливать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Ребята, вы изучили уже некоторые базовые фигуры плетения из проволоки, поэтому  предлагаю вам рассмотреть фигуры, из которых выложена модель кошки, и сказать: «На какие базовые фигуры плетения из проволоки похожи использованные нами простые геометрические фигуры?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олодцы,  «прямоугольник – пружинка», «полоска – отрезок», и «круг – колечко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6860</wp:posOffset>
                </wp:positionH>
                <wp:positionV relativeFrom="paragraph">
                  <wp:posOffset>15240</wp:posOffset>
                </wp:positionV>
                <wp:extent cx="2583180" cy="2585720"/>
                <wp:effectExtent l="9525" t="952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2585880"/>
                          <a:chOff x="0" y="0"/>
                          <a:chExt cx="2583360" cy="2585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33640" cy="850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56760" y="0"/>
                            <a:ext cx="1326600" cy="85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56760" y="1037520"/>
                            <a:ext cx="132660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37520"/>
                            <a:ext cx="113364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116280"/>
                              <a:ext cx="1088280" cy="21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50440" y="1684080"/>
                            <a:ext cx="93996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758240"/>
                            <a:ext cx="1133640" cy="78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78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09800"/>
                              <a:ext cx="572760" cy="572760"/>
                            </a:xfrm>
                            <a:prstGeom prst="ellipse">
                              <a:avLst/>
                            </a:prstGeom>
                            <a:solidFill>
                              <a:srgbClr val="97470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1.2pt;width:203.4pt;height:203.6pt" coordorigin="2436,24" coordsize="4068,4072">
                <v:shape id="shape_0" stroked="t" o:allowincell="f" style="position:absolute;left:2436;top:24;width:1784;height:1338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415;top:24;width:2088;height:134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415;top:1658;width:2088;height:67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2436;top:1658;width:1785;height:675">
                  <v:rect id="shape_0" fillcolor="white" stroked="t" o:allowincell="f" style="position:absolute;left:2436;top:1658;width:1784;height:6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436;top:1841;width:1713;height:33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20;top:2676;width:1479;height:14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2436;top:2793;width:1785;height:1237">
                  <v:rect id="shape_0" fillcolor="white" stroked="t" o:allowincell="f" style="position:absolute;left:2436;top:2793;width:1784;height:12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#974706" stroked="f" o:allowincell="f" style="position:absolute;left:2823;top:2966;width:901;height:901;mso-wrap-style:none;v-text-anchor:middle">
                    <v:fill o:detectmouseclick="t" type="solid" color2="#68b8f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Но в модели кошки есть два треугольника, кто мне скажет, как их можно сделать из проволоки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ы детей: «Согнуть проволоку плоскогубцами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Посмотрите,  что у вас должно получитьс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7805" cy="17697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0310" cy="1765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V. Работа по созданию модели кошки из проволок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ля работы вам потребуется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усок медной проволоки Ø1 мм. 80 см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ва куска медной проволоки Ø1 мм. 15 см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усок медной проволоки Ø1 мм. 6 см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ве зеленых бисерины Ø3 мм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дна черная бисерина Ø3 мм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АБОТ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ерем проволоку длиной 80 см. на один край закрепляем черную бусину и делаем 2 витка вокруг карандаша. У нас получился носик  кошечк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9645" cy="205994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22245" cy="20618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нимаем пружинку с карандаша. Берем крышку от зубной пасты и сворачиваем вокруг нее кольцо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19655" cy="182753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кольце сгибаем ушки, не забывая постоянно выравнивать колечко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62835" cy="18192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9175" cy="1816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роволоку просовываем между основанием головы и началом витков носика. Сгибаем проволоку вниз. Подгибаем  носик - контур головы гот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7890" cy="18345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02155" cy="18364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уюся часть проволоки наматываем спиралью на карандаш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66315" cy="184848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60600" cy="18484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гнув 2-3 витка проволоки, моделируем хвост животного. Тело кошки готово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50745" cy="1866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52345" cy="185483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м проволоку 15 см. сгибаем пополам. На концах с помощью карандаша сворачиваем колечк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9285" cy="185674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8020" cy="184848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2610" cy="184721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ем колечки, это будут ступни кошечки. Повторяем такую процедуру с другой проволочкой. Лапки готов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64055" cy="205232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0065" cy="20478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ляем лапки между 2-3 витками у головы и хвоста туловища. С помощью термоклея (или пластилина) приклеиваем их к тельцу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5110</wp:posOffset>
                </wp:positionH>
                <wp:positionV relativeFrom="paragraph">
                  <wp:posOffset>561340</wp:posOffset>
                </wp:positionV>
                <wp:extent cx="90805" cy="27686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840"/>
                        </a:xfrm>
                        <a:prstGeom prst="downArrow">
                          <a:avLst>
                            <a:gd name="adj1" fmla="val 50000"/>
                            <a:gd name="adj2" fmla="val 7629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119.3pt;margin-top:44.2pt;width:7.1pt;height:21.7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4060</wp:posOffset>
                </wp:positionH>
                <wp:positionV relativeFrom="paragraph">
                  <wp:posOffset>610870</wp:posOffset>
                </wp:positionV>
                <wp:extent cx="90805" cy="27686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840"/>
                        </a:xfrm>
                        <a:prstGeom prst="downArrow">
                          <a:avLst>
                            <a:gd name="adj1" fmla="val 50000"/>
                            <a:gd name="adj2" fmla="val 7629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57.8pt;margin-top:48.1pt;width:7.1pt;height:21.7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9310" cy="208407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8690" cy="208407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осталось изготовить глазки. Берем 6 см. проволоки  и сгибаем пополам. Надеваем с двух сторон по зеленой бусине. Сгибаем проволоку буквой «М»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0065" cy="181165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6880" cy="180848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8800" cy="180022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ось только прикрутить концы проволоки около ушек кошки и наше изделие готово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06680" distR="98425" simplePos="0" locked="0" layoutInCell="0" allowOverlap="1" relativeHeight="34">
                <wp:simplePos x="0" y="0"/>
                <wp:positionH relativeFrom="column">
                  <wp:posOffset>3891280</wp:posOffset>
                </wp:positionH>
                <wp:positionV relativeFrom="paragraph">
                  <wp:posOffset>530225</wp:posOffset>
                </wp:positionV>
                <wp:extent cx="360045" cy="309245"/>
                <wp:effectExtent l="0" t="1079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1800">
                          <a:off x="0" y="0"/>
                          <a:ext cx="360000" cy="309240"/>
                        </a:xfrm>
                        <a:custGeom>
                          <a:avLst/>
                          <a:gdLst>
                            <a:gd name="textAreaLeft" fmla="*/ 0 w 204120"/>
                            <a:gd name="textAreaRight" fmla="*/ 204480 w 204120"/>
                            <a:gd name="textAreaTop" fmla="*/ 0 h 175320"/>
                            <a:gd name="textAreaBottom" fmla="*/ 175320 h 17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287" y="11665"/>
                              </a:moveTo>
                              <a:arcTo wR="-8557" hR="-8557" stAng="10451927" swAng="-10451927"/>
                              <a:lnTo>
                                <a:pt x="0" y="10800"/>
                              </a:lnTo>
                              <a:arcTo wR="10800" hR="10800" stAng="10800000" swAng="10451927"/>
                              <a:lnTo>
                                <a:pt x="24231" y="9435"/>
                              </a:lnTo>
                              <a:lnTo>
                                <a:pt x="20815" y="13624"/>
                              </a:lnTo>
                              <a:lnTo>
                                <a:pt x="16627" y="10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06.35pt;margin-top:41.7pt;width:28.3pt;height:24.3pt;mso-wrap-style:none;v-text-anchor:middle;rotation:321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2615" cy="23622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1535" cy="236982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165" cy="202882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0.jpeg"/><Relationship Id="rId17" Type="http://schemas.openxmlformats.org/officeDocument/2006/relationships/image" Target="media/image13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0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14:00Z</dcterms:created>
  <dc:creator>Ничков</dc:creator>
  <dc:description/>
  <cp:keywords/>
  <dc:language>en-US</dc:language>
  <cp:lastModifiedBy>Ничкова </cp:lastModifiedBy>
  <dcterms:modified xsi:type="dcterms:W3CDTF">2012-10-17T12:05:00Z</dcterms:modified>
  <cp:revision>92</cp:revision>
  <dc:subject/>
  <dc:title/>
</cp:coreProperties>
</file>