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ОУ, должность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щенская И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 ЗАТО Межгорье учитель начальных класс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учный урок пись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, схемы-модели слов, схемы предложений, ребу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редмет,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грамоте  1 клас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рный период, урок 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средства, с помощью которых создан дидактический материал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 Office Word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 Office PowerPoint 20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коммуникативных и познавательных задач. Активизация познавательной деятельности, формирование графического навыка, иллюстративная направленность, формирование адекватной самооценки, комфортное самочувствие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идактического материала (раскрыть подробно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запись - Г. Свиридов. Пастораль Тип файла MP3 Audio размер 5,13 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«Повар, пило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и повара и приготовленных блюд, сервировки стола. Демонстрация во время рассказа  (Приложение 2) Иллюстрация пилота, Ю.А. Гагарина – первого летчика космонав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 «Итог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 1 Оценка достижений на уроке, самостоятельный выбор знака (самооценка). Слайд 2 Награда за хорошую работу на уроке от повара-кондитера (ситуация успе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«Буква 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лайд – написание буквы п строчной (анимац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бу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лова: насос, стул, сокол, тыква, ворота, корова, ткани, во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емы – модели с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едставляют собой квадраты синего цвета (твердый согласный звук), зеленого (мягкий согласный звук), красного (гласный звук), прямоугольники из двух цветов по диагонали: зеленого и красного (слияние мягкого согласного звука и гласного), синего и красного (слияние твердого согласного и гласного зву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емы предло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лоски по количеству слов в предложении, первое слово в предложении отмечено 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11760</wp:posOffset>
                      </wp:positionV>
                      <wp:extent cx="279400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5pt;margin-top:8.8pt;width:2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22860</wp:posOffset>
                      </wp:positionV>
                      <wp:extent cx="635" cy="88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5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упающей линией (</w:t>
              <w:tab/>
              <w:t>) и точ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ф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ргаф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имационные эффекты в презентации «Буква п», «Ито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карточки из карт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ки из бумаг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невич С.В., Лакоценина Т.П. нетрадиционные уроки в начальной школе. – Ростов-на-Дону: Издательство «Учитель», 2004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-эпидемиологические правила и нормативы  СанПиН 2.4.2. 2821– 1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рабочих программ «Школа России» 1-4 классы. Пособие дяля учителей общеобразовательных учреждений. – Москва: «Просвещение»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нет ресурсы с сай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k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df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, yandex.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ртинки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1107-f-35-pilot-0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d06154d423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9905449_povarenok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le-1891640-Stock-Photo---Chief---SHef-povar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virov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la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var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-Table-04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и использования дидактическ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ом на уроке (указать этапы уро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щими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м на этапах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ися  на этап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ичное закрепление с проверкой по эталону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00:00Z</dcterms:created>
  <dc:creator>Admin</dc:creator>
  <dc:description/>
  <cp:keywords/>
  <dc:language>en-US</dc:language>
  <cp:lastModifiedBy>user</cp:lastModifiedBy>
  <dcterms:modified xsi:type="dcterms:W3CDTF">2012-10-17T14:06:00Z</dcterms:modified>
  <cp:revision>11</cp:revision>
  <dc:subject/>
  <dc:title/>
</cp:coreProperties>
</file>