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ind w:firstLine="708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ind w:firstLine="708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ind w:firstLine="708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ind w:firstLine="708"/>
        <w:jc w:val="center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  <w:t>«Подросток  и  преступление»</w:t>
      </w:r>
    </w:p>
    <w:p>
      <w:pPr>
        <w:pStyle w:val="Normal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исследовательская  работа  по  правоведению)</w:t>
      </w:r>
    </w:p>
    <w:p>
      <w:pPr>
        <w:pStyle w:val="Normal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втор:  Сидорова  Татьяна  Ивановна</w:t>
      </w:r>
    </w:p>
    <w:p>
      <w:pPr>
        <w:pStyle w:val="Normal"/>
        <w:spacing w:lineRule="auto" w:line="360"/>
        <w:ind w:firstLine="708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удентка  II  курса  ВСГАО</w:t>
      </w:r>
    </w:p>
    <w:p>
      <w:pPr>
        <w:pStyle w:val="Normal"/>
        <w:spacing w:lineRule="auto" w:line="360"/>
        <w:ind w:firstLine="708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.  Иркутск</w:t>
      </w:r>
    </w:p>
    <w:p>
      <w:pPr>
        <w:pStyle w:val="Normal"/>
        <w:spacing w:lineRule="auto" w:line="360"/>
        <w:ind w:firstLine="708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ь: Сидорова  Елена  Николаевна,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color w:val="333333"/>
          <w:sz w:val="28"/>
          <w:szCs w:val="28"/>
        </w:rPr>
        <w:t>учитель  истории  и обществознания</w:t>
      </w:r>
    </w:p>
    <w:p>
      <w:pPr>
        <w:pStyle w:val="Normal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  <w:tab/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 xml:space="preserve">2012 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1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I</w:t>
      </w:r>
      <w:r>
        <w:rPr>
          <w:color w:val="333333"/>
          <w:sz w:val="28"/>
          <w:szCs w:val="28"/>
        </w:rPr>
        <w:t>.  Введение ………………………………………………………………………..... стр. 2</w:t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II</w:t>
      </w:r>
      <w:r>
        <w:rPr>
          <w:color w:val="333333"/>
          <w:sz w:val="28"/>
          <w:szCs w:val="28"/>
        </w:rPr>
        <w:t>.</w:t>
      </w:r>
      <w:r>
        <w:rPr>
          <w:color w:val="333333"/>
          <w:sz w:val="20"/>
          <w:szCs w:val="20"/>
        </w:rPr>
        <w:t xml:space="preserve">  </w:t>
      </w:r>
      <w:r>
        <w:rPr>
          <w:color w:val="333333"/>
          <w:sz w:val="28"/>
          <w:szCs w:val="28"/>
        </w:rPr>
        <w:t>Состояние  и  динамика  преступности несовершеннолетних ………………. стр. 3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III</w:t>
      </w:r>
      <w:r>
        <w:rPr>
          <w:color w:val="333333"/>
          <w:sz w:val="28"/>
          <w:szCs w:val="28"/>
        </w:rPr>
        <w:t>.  Причины  и  факторы  преступности несовершеннолетних ……………….. стр. 5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IV</w:t>
      </w:r>
      <w:r>
        <w:rPr>
          <w:color w:val="333333"/>
          <w:sz w:val="28"/>
          <w:szCs w:val="28"/>
        </w:rPr>
        <w:t>.  Типология   несовершеннолетних   преступников …………………………..стр. 7</w:t>
      </w:r>
    </w:p>
    <w:p>
      <w:pPr>
        <w:pStyle w:val="Style11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V</w:t>
      </w:r>
      <w:r>
        <w:rPr>
          <w:color w:val="333333"/>
          <w:sz w:val="28"/>
          <w:szCs w:val="28"/>
        </w:rPr>
        <w:t>. Профилактика  преступности  несовершеннолетних …………………………стр. 8</w:t>
      </w:r>
    </w:p>
    <w:p>
      <w:pPr>
        <w:pStyle w:val="Style11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VI</w:t>
      </w:r>
      <w:r>
        <w:rPr>
          <w:color w:val="333333"/>
          <w:sz w:val="28"/>
          <w:szCs w:val="28"/>
        </w:rPr>
        <w:t>.  Заключение …………………………………………………………………… стр. 10</w:t>
      </w:r>
    </w:p>
    <w:p>
      <w:pPr>
        <w:pStyle w:val="Style11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VII</w:t>
      </w:r>
      <w:r>
        <w:rPr>
          <w:color w:val="333333"/>
          <w:sz w:val="28"/>
          <w:szCs w:val="28"/>
        </w:rPr>
        <w:t>. Литература ……………………………………………………………………..стр. 12</w:t>
      </w:r>
    </w:p>
    <w:p>
      <w:pPr>
        <w:pStyle w:val="Style11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VIII</w:t>
      </w:r>
      <w:r>
        <w:rPr>
          <w:color w:val="333333"/>
          <w:sz w:val="28"/>
          <w:szCs w:val="28"/>
        </w:rPr>
        <w:t>. Приложение …………………………………………………………………..стр. 13</w:t>
      </w:r>
    </w:p>
    <w:p>
      <w:pPr>
        <w:pStyle w:val="Style11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2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333333"/>
        </w:rPr>
        <w:t xml:space="preserve">Легко ли быть молодым? Во все времена было нелегко. И  сейчас возникает  много новых молодёжных проблем. Но в, то, же время молодость – это ещё и прекрасная пора, когда энергия бьёт через край и хочется всё постичь, обо всём узнать. Мы уже во многом самостоятельны, но ещё не озабочены в такой степени как  взрослые проблемами дома, семьи, денег, здоровья. 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</w:rPr>
        <w:t xml:space="preserve">      </w:t>
      </w:r>
      <w:r>
        <w:rPr>
          <w:color w:val="333333"/>
        </w:rPr>
        <w:t>В последние годы особую остроту и актуальность приобретает  проблема преступности несовершеннолетних. Специалисты из разных областей высказывают тревогу по поводу деградации молодого поколения, которое, еще не начав жить, уже лишило себя перспективы найти достойное место в обществе. Рост различных форм  преступности, аморальных проявлений тревожит родителей и учителей, ученых и политиков, работников милиции, судов, колоний и т.д. Я  выбрала тему для исследования связанную с преступностью  несовершеннолетних в нашей стране, так как считаю её важной и интересной для рассмотрения. В настоящее время данной проблемой занимается множество российских социологов, но, на мой  взгляд, никого не касается данная проблема больше, чем нас - молодёжь. Потому что мы - будущее нашей странны, и то, каким  будет  это будущее,   зависит только от нас самих.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333333"/>
          <w:u w:val="single"/>
        </w:rPr>
        <w:t xml:space="preserve">Целью </w:t>
      </w:r>
      <w:r>
        <w:rPr>
          <w:color w:val="333333"/>
        </w:rPr>
        <w:t xml:space="preserve"> моей  работы стало  исследование  вопросов:</w:t>
      </w:r>
    </w:p>
    <w:p>
      <w:pPr>
        <w:pStyle w:val="Style11"/>
        <w:numPr>
          <w:ilvl w:val="0"/>
          <w:numId w:val="4"/>
        </w:numPr>
        <w:spacing w:before="0" w:after="0"/>
        <w:jc w:val="both"/>
        <w:rPr>
          <w:color w:val="333333"/>
        </w:rPr>
      </w:pPr>
      <w:r>
        <w:rPr>
          <w:color w:val="333333"/>
        </w:rPr>
        <w:t>Какие  особенности  отличают  детскую  преступность  от  взрослой;</w:t>
      </w:r>
    </w:p>
    <w:p>
      <w:pPr>
        <w:pStyle w:val="Style11"/>
        <w:numPr>
          <w:ilvl w:val="0"/>
          <w:numId w:val="4"/>
        </w:numPr>
        <w:spacing w:before="0" w:after="0"/>
        <w:jc w:val="both"/>
        <w:rPr>
          <w:color w:val="333333"/>
        </w:rPr>
      </w:pPr>
      <w:r>
        <w:rPr>
          <w:color w:val="333333"/>
        </w:rPr>
        <w:t>Почему  подросток  встаёт  на  путь преступления;</w:t>
      </w:r>
    </w:p>
    <w:p>
      <w:pPr>
        <w:pStyle w:val="Style11"/>
        <w:numPr>
          <w:ilvl w:val="0"/>
          <w:numId w:val="4"/>
        </w:numPr>
        <w:spacing w:before="0" w:after="0"/>
        <w:jc w:val="both"/>
        <w:rPr>
          <w:color w:val="333333"/>
        </w:rPr>
      </w:pPr>
      <w:r>
        <w:rPr>
          <w:color w:val="333333"/>
        </w:rPr>
        <w:t>Что  делает  государство  и  общество  для  снижения  роста  преступности  несовершеннолетних.</w:t>
      </w:r>
    </w:p>
    <w:p>
      <w:pPr>
        <w:pStyle w:val="Style11"/>
        <w:spacing w:before="0" w:after="0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  <w:u w:val="single"/>
        </w:rPr>
        <w:t xml:space="preserve">Задачи </w:t>
      </w:r>
      <w:r>
        <w:rPr>
          <w:color w:val="333333"/>
        </w:rPr>
        <w:t xml:space="preserve"> исследования:</w:t>
      </w:r>
    </w:p>
    <w:p>
      <w:pPr>
        <w:pStyle w:val="Style11"/>
        <w:numPr>
          <w:ilvl w:val="0"/>
          <w:numId w:val="5"/>
        </w:numPr>
        <w:spacing w:before="0" w:after="0"/>
        <w:jc w:val="both"/>
        <w:rPr>
          <w:color w:val="333333"/>
        </w:rPr>
      </w:pPr>
      <w:r>
        <w:rPr>
          <w:color w:val="333333"/>
        </w:rPr>
        <w:t>Найти  и  проанализировать  литературу  по  данному  вопросу;</w:t>
      </w:r>
    </w:p>
    <w:p>
      <w:pPr>
        <w:pStyle w:val="Style11"/>
        <w:numPr>
          <w:ilvl w:val="0"/>
          <w:numId w:val="5"/>
        </w:numPr>
        <w:spacing w:before="0" w:after="0"/>
        <w:jc w:val="both"/>
        <w:rPr>
          <w:color w:val="333333"/>
        </w:rPr>
      </w:pPr>
      <w:r>
        <w:rPr>
          <w:color w:val="333333"/>
        </w:rPr>
        <w:t>Систематизировать  и  обобщить  данные  роста,  причины  преступности, типологию несовершеннолетних  преступников</w:t>
      </w:r>
    </w:p>
    <w:p>
      <w:pPr>
        <w:pStyle w:val="Style11"/>
        <w:spacing w:before="0" w:after="0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Style11"/>
        <w:spacing w:before="0" w:after="0"/>
        <w:jc w:val="both"/>
        <w:rPr/>
      </w:pPr>
      <w:r>
        <w:rPr>
          <w:color w:val="333333"/>
          <w:u w:val="single"/>
        </w:rPr>
        <w:t>Объект</w:t>
      </w:r>
      <w:r>
        <w:rPr>
          <w:color w:val="333333"/>
        </w:rPr>
        <w:t xml:space="preserve">  исследования:  подростки  от 14  до  18  лет.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bCs/>
          <w:color w:val="333333"/>
        </w:rPr>
        <w:t xml:space="preserve">Основная  </w:t>
      </w:r>
      <w:r>
        <w:rPr>
          <w:bCs/>
          <w:color w:val="333333"/>
          <w:u w:val="single"/>
        </w:rPr>
        <w:t xml:space="preserve">гипотеза </w:t>
      </w:r>
      <w:r>
        <w:rPr>
          <w:bCs/>
          <w:color w:val="333333"/>
        </w:rPr>
        <w:t xml:space="preserve"> исследования:</w:t>
      </w:r>
      <w:r>
        <w:rPr>
          <w:color w:val="333333"/>
        </w:rPr>
        <w:t xml:space="preserve"> </w:t>
      </w:r>
    </w:p>
    <w:p>
      <w:pPr>
        <w:pStyle w:val="Normal"/>
        <w:widowControl w:val="false"/>
        <w:spacing w:lineRule="exact" w:line="360"/>
        <w:ind w:firstLine="580"/>
        <w:jc w:val="both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color w:val="333333"/>
        </w:rPr>
        <w:t>Главной причиной роста преступности является политическая и экономическая нестабильность  в  российском  обществе.  Социальная  среда  влияет  на  рост  преступности.</w:t>
      </w:r>
    </w:p>
    <w:p>
      <w:pPr>
        <w:pStyle w:val="Normal"/>
        <w:widowControl w:val="false"/>
        <w:spacing w:lineRule="exact" w:line="360"/>
        <w:jc w:val="both"/>
        <w:rPr>
          <w:rFonts w:ascii="Arial" w:hAnsi="Arial" w:cs="Arial"/>
          <w:color w:val="333333"/>
          <w:u w:val="single"/>
        </w:rPr>
      </w:pPr>
      <w:r>
        <w:rPr>
          <w:rFonts w:cs="Arial" w:ascii="Arial" w:hAnsi="Arial"/>
          <w:color w:val="333333"/>
          <w:u w:val="single"/>
        </w:rPr>
      </w:r>
    </w:p>
    <w:p>
      <w:pPr>
        <w:pStyle w:val="Normal"/>
        <w:widowControl w:val="false"/>
        <w:spacing w:lineRule="exact" w:line="360"/>
        <w:jc w:val="both"/>
        <w:rPr>
          <w:color w:val="333333"/>
          <w:u w:val="single"/>
        </w:rPr>
      </w:pPr>
      <w:r>
        <w:rPr>
          <w:color w:val="333333"/>
          <w:u w:val="single"/>
        </w:rPr>
        <w:t>Актуальность:</w:t>
      </w:r>
    </w:p>
    <w:p>
      <w:pPr>
        <w:pStyle w:val="Normal"/>
        <w:widowControl w:val="false"/>
        <w:spacing w:lineRule="exact" w:line="360"/>
        <w:ind w:firstLine="58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Проблема преступности среди несовершеннолетних остается, пожалуй, одной из основных проблем  всего  цивилизованного  сообщества,  России,  в  том  числе.</w:t>
      </w:r>
      <w:r>
        <w:rPr>
          <w:rFonts w:cs="Arial" w:ascii="Arial" w:hAnsi="Arial"/>
          <w:color w:val="333333"/>
        </w:rPr>
        <w:t xml:space="preserve">  </w:t>
      </w:r>
      <w:r>
        <w:rPr>
          <w:color w:val="333333"/>
        </w:rPr>
        <w:t>В настоящее время  актуальна проблема агрессии, так как мы сталкиваемся с ней каждый день на улице, в учебных заведениях,  в  транспорте. Резко  возросла  преступность  среди  молодёжи</w:t>
      </w:r>
    </w:p>
    <w:p>
      <w:pPr>
        <w:pStyle w:val="Normal"/>
        <w:shd w:fill="FFFFFF" w:val="clear"/>
        <w:spacing w:lineRule="exact" w:line="480"/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  <w:spacing w:val="2"/>
        </w:rPr>
        <w:t>Данное исследование может быть полезно педагогам и учащимся общеобразовательных школ на уроках обществознания, а также классным руководителям при проведении часов общения и родительских собраний.</w:t>
      </w:r>
    </w:p>
    <w:p>
      <w:pPr>
        <w:pStyle w:val="Normal"/>
        <w:widowControl w:val="false"/>
        <w:spacing w:lineRule="exact" w:line="36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3</w:t>
      </w:r>
    </w:p>
    <w:p>
      <w:pPr>
        <w:pStyle w:val="Normal"/>
        <w:widowControl w:val="false"/>
        <w:spacing w:lineRule="exact" w:line="360"/>
        <w:jc w:val="center"/>
        <w:rPr/>
      </w:pPr>
      <w:r>
        <w:rPr>
          <w:b/>
          <w:i/>
          <w:color w:val="333333"/>
          <w:sz w:val="28"/>
          <w:szCs w:val="28"/>
        </w:rPr>
        <w:t>Состояние  и  динамика  преступности несовершеннолетних</w:t>
      </w:r>
    </w:p>
    <w:p>
      <w:pPr>
        <w:pStyle w:val="Normal"/>
        <w:widowControl w:val="false"/>
        <w:spacing w:lineRule="exact" w:line="360"/>
        <w:ind w:firstLine="580"/>
        <w:jc w:val="both"/>
        <w:rPr>
          <w:color w:val="333333"/>
        </w:rPr>
      </w:pPr>
      <w:r>
        <w:rPr>
          <w:color w:val="333333"/>
        </w:rPr>
        <w:t>Перед  началом  работы  над  темой  я  провела  опрос  в  старших  классах  нашей  школы.  Данные  (приложение) показали,  что  значительная  часть  подростков  относится  к  криминальной  деятельности  с  одобрением.  И  эта  проблема  принимает  общегосударственные  масштабы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Данные уголовной статистики неумолимо свидетельствуют об активизации криминальной деятельности несовершеннолетних. Это относится как к количественной, так и к качественной характеристике подростковой преступности.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Одной из криминологических особенностей преступности несовершеннолетних является ее относительно плавный рост на протяжении длительного периода времени. В доперестроечные годы в среднем через каждые пять лет число несовершеннолетних, совершивших преступления, увеличивалось на 11-12%. Однако начиная с 1991 г. в динамике преступности несовершеннолетних произошли существенные негативные изменения. Так, число несовершеннолетних, совершивших преступления в период с 1991 г. по 1995 г., увеличилось уже на  43%. За последние 10 лет темпы прироста преступности несовершеннолетних обгоняют темпы  роста преступности взрослых в 2-2,5 раза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При этом преступность несовершеннолетних в стране растет примерно в 6 раз быстрее, чем изменяется общее число лиц этой возрастной группы. На фоне продолжающей падать рождаемости населения в России, особенно в центральной ее части, указанные показатели выглядят угрожающе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Тревожным симптомом является и  то,  что   несовершеннолетние  всё  чаще  проявляют себя  в асоциальных действиях (алкоголизм, наркомания, нарушение общественного порядка, хулиганство, вандализм и др.). Усилилось демонстративное и вызывающее поведение  по отношению  к  взрослым. В  крайних  формах  стали  проявляться  жестокость  и  агрессивность.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 xml:space="preserve">Данные уголовно-правовой статистики свидетельствуют об активизации криминальной деятельности несовершеннолетних. Например, в 2009 году в стране было зарегистрировано 94 720 преступлений, совершенных несовершеннолетними. Подростки составляют 7 % от общего количества всех выявленных в стране преступников. Указанная цифра представляется весьма значительной, поскольку, согласно экспертным оценкам, для успешной борьбы с преступностью и контроля ее основных показателей необходимо, чтобы доля несовершеннолетних преступников составляла не более 4 — 5%. В противном случае преступность начинает развиваться лавинообразно. В связи с этим мы можем сделать вывод о повышенной общественной опасности  преступности  несовершеннолетних. 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 xml:space="preserve">И если ранее организованными преступными сообществами и ворами-рецидивистами несовершеннолетние привлекались в основном для выполнения второстепенных ролей, как правило, пособников, то в настоящее время они являются исполнителями преступлений и активно </w:t>
      </w:r>
    </w:p>
    <w:p>
      <w:pPr>
        <w:pStyle w:val="Normal"/>
        <w:spacing w:lineRule="auto" w:line="36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4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осваивают общественно опасные виды деятельности, ранее бывшие исключительной прерогативой взрослых: разбойные нападения, вымогательства, торговля оружием и наркотиками,  захват  заложников  и  т.д.  Преступность  несовершеннолетних все чаще смыкается с экстремизмом и терроризмом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Характерной чертой преступлений несовершеннолетних становятся насилие, немотивированная агрессивность и жестокость. Исследования  показывают, что подростки в процессе совершения преступлений при неудачном для них стечении обстоятельств совершают такие преступления, как убийства, тяжкие телесные повреждения, разбойные нападения. Несовершеннолетний, как правило, не в состоянии почувствовать чужую боль. У него либо занижен, либо вовсе отсутствует страх перед смертью. Зачастую он совершает какие-либо действия агрессивного характера не потому, что он особенно смел, а потому, что не может адекватно оценить степень опасности своих поступков для жизни как своей, так и окружающих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В настоящее время несовершеннолетними преступниками все чаще применяется огнестрельное и холодное оружие (в 10% всех совершаемых ими преступлений). Кроме того, они нередко при кражах и изнасилованиях применяют усыпляющие средства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Агрессивности несовершеннолетних во многом способствует непродуманная информационная политика со стороны ведущих средств массовой информации и наводнение кинотеатров, пунктов видеопроката и телевизионных программ фильмами как отечественного, так и иностранного производства с демонстрацией и пропагандой насилия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Наблюдаются тенденция "омоложения" преступности несовершеннолетних, повышение криминальной активности детей младших возрастов. За девяностые годы прошлого столетия число 14-15-летних подростков среди участников преступлений увеличилось более чем вдвое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Особую проблему представляет рост преступности несовершеннолетних женского пола. За последние годы его темпы увеличились с 11 до 14%, а количество девочек-подростков, состоящих на учете в милиции, превысило 50 тыс. Несмотря на относительно небольшую распространенность преступности среди девушек, это явление таит в себе немалую общественную опасность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Отмечается рост преступлений, совершенных несовершеннолетними как мужского, так и женского пола на почве пьянства, токсикомании и наркомании. Почти каждое пятое преступление совершается несовершеннолетними в состоянии алкогольного или наркотического опьянения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Повышается удельный вес групповых, организованных, заранее подготавливаемых, изощренных и технически оснащенных преступлений несовершеннолетних. Доля групповых преступлений в преступности несовершеннолетних (в зависимости от вида преступлений, возрастных категорий, территориального распределения) в 2-5 раз выше, чем аналогичный показатель преступности взрослых, и составляет примерно 70%. Ежегодно более половины всех несовершеннолетних совершают преступления в составе групп. Причем самый высокий удельный  вес  групповой </w:t>
      </w:r>
    </w:p>
    <w:p>
      <w:pPr>
        <w:pStyle w:val="Normal"/>
        <w:spacing w:lineRule="auto" w:line="36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5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>преступности  у 14-летних,  самый  низкий у 17-летних несовершеннолетних. Групповой характер  носят и такие формы их асоциального поведения, как наркомания, уличное хулиганство, половая распущенность. Группы отличаются большой мобильностью и совершают преступления за десятки, а то и сотни километров от места жительства участников, что существенно увеличивает их общественную опасность. "Гастролеры" и "криминальные гастролеры" в подростковой среде становятся все более популярными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Особое место в структуре насильственной преступности несовершеннолетних занимает хулиганство (6-7% в общем числе совершаемых ими преступлений). Подавляющее большинство несовершеннолетних, осужденных за хулиганство (более 60%), составляют лица, совершившие злостное хулиганство, характеризующееся особой дерзостью и цинизмом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Таким образом, особенности структуры преступности несовершеннолетних заключаются в более узком круге совершаемых преступлений; в меньшей доле среди них тяжких преступлений (в основном преобладают кражи - 60%, грабежи - 10% и хулиганство - 7%; до недавнего времени были относительно редки убийства, причинения тяжкого вреда здоровью, разбои, изнасилования - в целом 10%); в незначительной доле преступлений, совершенных по неосторожности. В то же время в последние годы несовершеннолетние "осваивают" и новые для них преступления (вымогательство, захват заложников, валютное мошенничество, торговля оружием, наркотиками, компьютерные преступления и т.п.)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pacing w:lineRule="exact" w:line="360"/>
        <w:ind w:firstLine="58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Причины  и  факторы  преступности несовершеннолетних</w:t>
      </w:r>
    </w:p>
    <w:p>
      <w:pPr>
        <w:pStyle w:val="Style11"/>
        <w:spacing w:lineRule="auto" w:line="360" w:before="0" w:after="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11"/>
        <w:spacing w:lineRule="auto" w:line="360" w:before="0" w:after="0"/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В нашей стране социальные потрясения 1990-х гг. способствовали росту преступности несовершеннолетних. Вновь обострилась проблема детской беспризорности, особенно в местах межнациональных конфликтов. Дети из семей вынужденных переселенцев и беженцев часто вынуждены бродяжничать, нищенствовать. Именно они составляют группу риска, которую взрослые  правонарушители  вовлекают  в  преступную  деятельность.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Основная часть несовершеннолетних преступников характеризуется проступками криминального  характера,  употребляет  спиртные напитки, убегает  из дома, бродяжничает, рано начинает  сексуальную  жизнь.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Многие из девушек, осужденных к лишению свободы, выросли в неблагополучных семьях или были лишены попечения родителей, подвергались сексуальному насилию, занимались проституцией и пр. Некоторые из них страдают венерическими  и  психическими  заболеваниями, алкоголизмом, наркоманией.</w:t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 xml:space="preserve">Криминальной активностью отличаются, прежде всего, несовершеннолетние, которые не учатся и не работают. Бесцельное времяпрепровождение формирует у подростков негативное отношение к любой трудовой и общественно полезной деятельности, нравственным нормам общества и к </w:t>
      </w:r>
    </w:p>
    <w:p>
      <w:pPr>
        <w:pStyle w:val="Style11"/>
        <w:spacing w:lineRule="auto" w:line="360" w:before="0" w:after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6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333333"/>
        </w:rPr>
        <w:t>окружающему миру, от которого они постоянно ожидают агрессии и стремятся защититься  с помощью  насилия  как  основного способа  самовыражения и самоутверждения.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 xml:space="preserve">Росту преступности несовершеннолетних во многом способствует уверенность правонарушителей в своей безнаказанности. Так, около половины несовершеннолетних правонарушителей получают отсрочку от уголовного наказания с учетом их возраста и надежды на исправление. Однако при этой отсрочке 30% правонарушителей в первые три месяца вновь совершают преступления. Несовершеннолетние, совершившие незначительные правонарушения, как правило, не предстают перед судом. Материалы на них передаются в комиссии по делам несовершеннолетних. Однако около 50% таких подростков также совершают преступления вновь. 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 xml:space="preserve">Одна из главных причин преступности несовершеннолетних — неблагополучие в семье, которое  выражается не только в антисоциальном  образе жизни родителей, но  и  в отчуждении несовершеннолетних в семье с первых этапов развития личности. Тревожность, постоянное ощущение враждебности среды, которые связаны с психологическим отчуждением личности в детстве, лежат в основе мотивации многих преступлений. Подросток  не  усваивает  общечеловеческие  ценности в  семье и  часто находит взаимопонимание в неформальных группах. Неудовлетворительные условия воспитания детей в семье  приводят к тому,  что ежегодно в отношении почти 50 тыс. граждан ставится вопрос о лишении родительских прав. 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Формирование личности преступника может происходить и при наличии эмоциональной связи с родителями, когда именно они демонстрируют своим детям образцы противоправного и аморального поведения в обществе. Органы МВД ежегодно ставят на учёт более  ста тысяч родителей, отрицательно влияющих на поведение детей (употребляют спиртное и нарко</w:t>
        <w:softHyphen/>
        <w:t>тики, бьют супругов и детей, подают отрицательный пример).  70%  всех  детских  травм — семейно-бытового характера. Ежегодно из-за жестокого обращения кончают жизнь самоубийством по</w:t>
        <w:softHyphen/>
        <w:t>рядка 2 тыс. детей и подростков, около 30 тыс. детей уходят из семьи; 25—27 тыс. детей ежегодно становятся жертвами пре</w:t>
        <w:softHyphen/>
        <w:t xml:space="preserve">ступных посягательств, почти столько же пропадают без вести.  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Криминогенные последствия может иметь семейное воспитание, ориентированное не на нравственное становление личности, а на удовлетворение любых потребностей, капризов ребенка. Кроме того, необходимо учитывать, что:</w:t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во втором периоде возрастного развития (2—7 лет) основная масса нарушений возникает в результате неправильного воспитания в семье — избыток или недостаток родительского внимания, конфликты между родителями, отсутствие полезного общения, и др.,</w:t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 xml:space="preserve">в третьем периоде возрастного развития (7—15 лет) нарушения начинаются, чаще всего, вследствие слабой психологической и педагогической готовности к школьному обучению. У ребенка, испытывающего трудности в учебе и общении с одноклассниками, появляются начальные формы негативного отношения к окружающей жизни, то есть подросткового негативизма. Затем уже могут проявляться асоциальные тенденции к отклоняющемуся поведению, </w:t>
      </w:r>
    </w:p>
    <w:p>
      <w:pPr>
        <w:pStyle w:val="Style11"/>
        <w:spacing w:lineRule="auto" w:line="360" w:before="0" w:after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7</w:t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>которые в дальнейшем закрепляются в антиобщественные формы поведения, переходящие в правонарушения и преступления.</w:t>
      </w:r>
    </w:p>
    <w:p>
      <w:pPr>
        <w:pStyle w:val="Normal"/>
        <w:spacing w:before="280" w:after="28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Типология   несовершеннолетних   преступников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 xml:space="preserve">Несовершеннолетних преступников и детей, совершающих общественно опасные деяния, можно разделить на следующие </w:t>
      </w:r>
      <w:r>
        <w:rPr>
          <w:color w:val="333333"/>
          <w:u w:val="single"/>
        </w:rPr>
        <w:t>возрастные группы</w:t>
      </w:r>
      <w:r>
        <w:rPr>
          <w:color w:val="333333"/>
        </w:rPr>
        <w:t>: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малолетняя группа (до 14 лет);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подростковая группа (от 14 до 16 лет);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молодежная группа (от 16 до 18 лет)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По данным официальной статистики, наибольшее число заре</w:t>
        <w:softHyphen/>
        <w:t>гистрированных преступлений совершается шестнадцатилетними (около 40%). По мере взросления несовершеннолетний преступ</w:t>
        <w:softHyphen/>
        <w:t>ник становится более опасным и трудноисправимым.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 xml:space="preserve">По характеру </w:t>
      </w:r>
      <w:r>
        <w:rPr>
          <w:color w:val="333333"/>
          <w:u w:val="single"/>
        </w:rPr>
        <w:t>мотивации</w:t>
      </w:r>
      <w:r>
        <w:rPr>
          <w:color w:val="333333"/>
        </w:rPr>
        <w:t xml:space="preserve"> совершения преступлений выделя</w:t>
        <w:softHyphen/>
        <w:t>ются следующие типы несовершеннолетних преступников: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совершившие  преступление  из  озорства, от  скуки;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совершившие преступление под влиянием сверстников, чтобы завоевать или упрочить авторитет;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совершившие  преступления  под  влиянием  взрослых  настав</w:t>
        <w:softHyphen/>
        <w:t>ников;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совершившие  преступление  в  силу  нужды;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совершившие  преступления  при  защите  от  посягательств  взрослых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Среди несовершеннолетних, как и среди взрослых, встречаются достаточно опасные типы преступников: озлобленные, стремя</w:t>
        <w:softHyphen/>
        <w:t>щиеся выместить обиды, полученные в семье или школе, на сверстниках или на гражданах, оказавшихся в беспомощном со</w:t>
        <w:softHyphen/>
        <w:t>стоянии (в основном на пьяных)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В проявлении преступного поведения несовершеннолетних велика роль неадекватного реагирования воспитателей на незначительные  правонарушения  или  социального  поведения (как правило, к ним относятся безразлично либо после неудачных попыток воспрепятствовать негативному развитию личности на это начинают закрывать глаза). К числу симптомов «приближения» подростка к преступ</w:t>
        <w:softHyphen/>
        <w:t>ному поведению относятся: курение, употребление спиртного, прогул школьных занятий и уход из школы вовсе, употребление наркотических веществ, вступление в сообщество фанатов, роке</w:t>
        <w:softHyphen/>
        <w:t>ров, металлистов и т. п., дружба с правонарушителями и преступниками  более  старшего  возраста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 xml:space="preserve">Возрастает криминальный профессионализм несовершеннолетних преступников. Эта особенность проявляется в наличии у них универсальной специализации, приобретении ими уголовной квалификации. Преступная деятельность становится для некоторых групп несовершеннолетних основным способом проведения досуга. По выборочным данным, </w:t>
      </w:r>
    </w:p>
    <w:p>
      <w:pPr>
        <w:pStyle w:val="Normal"/>
        <w:spacing w:lineRule="auto" w:line="36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uto" w:line="36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8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полученным в ходе исследований, почти каждый десятый подросток, осужденный за грабеж и разбой, заявил о своем намерении продолжать преступную деятельность и после освобождения из мест лишения свободы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Рост социальной  напряженности,  углубление кризиса в стране  и  экономическая  нестабильность  также  сказывается  на детях и подростках.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Безработица, обнищание семей, неспособность родителей обеспечить детей полноценным питанием и одеждой  толкают  подростков  на  путь  преступления. Бедная семья практически утрачивает способность защищать детей от негативных влияний окружающей среды.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Всё  это  заставляет детей  зарабатывать в теневом и криминальном бизнесе. В семьях, где малолетние дети содержат родителей, последние, как правило, утрачивают авто</w:t>
        <w:softHyphen/>
        <w:t>ритет и оказываются не способными воспитывать  своих  детей.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>Начавшие раннюю трудовую жизнь дети обычно оказыва</w:t>
        <w:softHyphen/>
        <w:t>ются отрезанными от духовной жизни, физической культуры, спорта, здорового досуга и вообще здорового образа жизни. Через достаточно короткий срок они практически утрачивают способность к духовному развитию. Социальное  расслоение, значительный разрыв в матери</w:t>
        <w:softHyphen/>
        <w:t>альном обеспечении детей — выходцев из различных социальных групп – рождает  за</w:t>
        <w:softHyphen/>
        <w:t>висть, переходящую в ненависть и агрессию, а также  нейтрализует  нравственные  запреты  при  совершении  хищени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pacing w:lineRule="auto" w:line="360" w:before="0" w:after="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Профилактика  преступности  несовершеннолетних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Проблема противоправного поведения несовершеннолетних не окажется решенной в одночасье: для того, чтобы она потеряла свою остроту, необходимо, по крайней мере, несколько факторов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решение социальных, экономических проблем, включая повышение материального уровня среднестатистической российской семьи, повышения общего уровня образования, юридической и медицинской грамотности населени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повышение правового самосознания граждан, общей правовой культуры обществ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создание системы учреждений, в которых совместно работали бы юристы, психологи, врачи-психиатры, социальные работники, где оказывалась бы правовая и медико-психологическая помощь подросткам и членам их семей, осуществлялись бы комплексные программы мониторинга, профилактики и коррекции, была бы доступна медицинская и социальная помощь, поставленная на современный уровен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создание системы мер, направленных на профилактику (превенцию) правонарушений несовершеннолетних и реабилитацию (ресоциализацию) подростков, уже совершивших противоправные действ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90" w:leader="none"/>
        </w:tabs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создание  системы ювенальной юстиции, обеспечивающей качественно иное правовое поле и иную, чем для взрослых, правоприменительную практику в отношении 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both"/>
        <w:rPr/>
      </w:pPr>
      <w:r>
        <w:rPr>
          <w:color w:val="333333"/>
        </w:rPr>
        <w:t>несовершеннолетних, оказание социальной поддержки и помощи молодым людям, имеющим  проблемы  с  законом.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Необходимо  повысить  уровень  воспитательной  работы  в  школах,  возродить сеть государственных организаций, обеспечи</w:t>
        <w:softHyphen/>
        <w:t>вающих культурный досуг подростков,  которая была достаточно развитой  в советское время, развивать  творческие  и  спортивные  кружки  и  секции, чтобы  подростки не  проводили  время  бессмысленно на улицах, в подъездах, на чердаках и в подвалах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Начиная  работу  с  подростком,  имеющим  криминальные  установки,  необходимо  убеждать  его,  что  жизнь  в  рамках  закона  всё-таки  лучше,  чем  среди  профессиональных  преступников.</w:t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Борьба  за  каждого  неблагополучного  ребёнка  должна  вестись  вместе с  семьёй,  т.к.  она  обладает  большими возможностями удержания че</w:t>
        <w:softHyphen/>
        <w:t>ловека от преступления. К сожалению, нередко  эти  возможности  не  реализуются.  Причины  здесь могут  быть  различные:</w:t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педагогическая безграмотность родителей, неспособность их оказывать правильное воздействие на детей, особенно в период так называемого переходного возраста и по отношению к трудным подросткам;</w:t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отсутствие одного из родителей либо родителей вообще (ребенок находится на воспитании у бабушки или у других родственников), что влечет много педагогических, психологичес</w:t>
        <w:softHyphen/>
        <w:t>ких и материальных трудностей;</w:t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занятость родителей на работе, недостаток времени для общения с детьми;</w:t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конфликты в семье, ведущие к противоречиям в семейной педагогике (дискредитация родителями друг друга);</w:t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родители не поддерживают контакта с педагогами, обще</w:t>
        <w:softHyphen/>
        <w:t>ственными родительскими организациями, представителями пра</w:t>
        <w:softHyphen/>
        <w:t>воохранительных органов (в случае, если ребенок попал в кри</w:t>
        <w:softHyphen/>
        <w:t>минальную компанию и семья собственными силами не способна пресечь криминализацию подростка).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spacing w:before="280" w:after="28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spacing w:before="280" w:after="28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10</w:t>
      </w:r>
    </w:p>
    <w:p>
      <w:pPr>
        <w:pStyle w:val="Normal"/>
        <w:spacing w:before="280" w:after="280"/>
        <w:jc w:val="center"/>
        <w:rPr>
          <w:color w:val="333333"/>
          <w:sz w:val="20"/>
          <w:szCs w:val="20"/>
        </w:rPr>
      </w:pPr>
      <w:r>
        <w:rPr>
          <w:b/>
          <w:i/>
          <w:color w:val="333333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Подростки и молодежь юношеского возраста представляют собой особую группу рис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о-первых, сказываются внутренние трудности переходного возраста, начиная с психогормональных  процессов и заканчивая   самоутверждением  «Я»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Во-вторых, пограничность и неопределённость социального положения подростков,  социальное  рассло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-третьих, противоречия, обусловленные перестройкой механизмов социального контроля: детские формы контроля уже не действуют, а взрослые способы, предполагающие дисциплину и самоконтроль, ещё не сложились или не окрепл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одростковая среда болезненно реагирует на негативные последствия  кризисного состояния общества,  на  экономическую и  политическую  нестабильность. Несовершеннолетние являются своеобразным "барометром", определяющим катастрофически ухудшающееся состояние "здоровья" общества, которое оставляет желать лучшего. Люди в нашем обществе боятся неизвестности, болезней, преступности. В то же время тревожность - основа преступного поведения, в том числе и несовершеннолетни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ольшую  роль  на  становление  личности подростка  оказывает  социальное  окружение:  семья,  друзья,  улица.  Избыток или недостаток родительского внимания, конфликты между родителями, отсутствие полезного общения,</w:t>
      </w:r>
      <w:r>
        <w:rPr>
          <w:color w:val="333333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трудности в учебе и общении с одноклассниками  приводят  к  тому,  что  подросток  начинает негативно относиться  к окружающей жизни, окружающим  его  людя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333333"/>
        </w:rPr>
      </w:pPr>
      <w:r>
        <w:rPr>
          <w:color w:val="333333"/>
        </w:rPr>
        <w:t>На практике чаще всего используют</w:t>
        <w:softHyphen/>
        <w:t>ся следующие меры индивидуального предупрежд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284" w:hanging="284"/>
        <w:jc w:val="both"/>
        <w:rPr>
          <w:color w:val="333333"/>
        </w:rPr>
      </w:pPr>
      <w:r>
        <w:rPr>
          <w:color w:val="333333"/>
        </w:rPr>
        <w:t>профилактическая бесе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284" w:hanging="284"/>
        <w:jc w:val="both"/>
        <w:rPr>
          <w:color w:val="333333"/>
        </w:rPr>
      </w:pPr>
      <w:r>
        <w:rPr>
          <w:color w:val="333333"/>
        </w:rPr>
        <w:t>внесение представлений и определений об устра</w:t>
        <w:softHyphen/>
        <w:t>нении причин и условий преступ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284" w:hanging="284"/>
        <w:jc w:val="both"/>
        <w:rPr>
          <w:color w:val="333333"/>
        </w:rPr>
      </w:pPr>
      <w:r>
        <w:rPr>
          <w:color w:val="333333"/>
        </w:rPr>
        <w:t>предупреждение о постановке на профилакти</w:t>
        <w:softHyphen/>
        <w:t>ческий уч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284" w:hanging="284"/>
        <w:jc w:val="both"/>
        <w:rPr>
          <w:color w:val="333333"/>
        </w:rPr>
      </w:pPr>
      <w:r>
        <w:rPr>
          <w:color w:val="333333"/>
        </w:rPr>
        <w:t>постановка на профилактический уч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284" w:hanging="284"/>
        <w:jc w:val="both"/>
        <w:rPr>
          <w:color w:val="333333"/>
        </w:rPr>
      </w:pPr>
      <w:r>
        <w:rPr>
          <w:color w:val="333333"/>
        </w:rPr>
        <w:t>профилактическая опе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284" w:hanging="284"/>
        <w:jc w:val="both"/>
        <w:rPr>
          <w:color w:val="333333"/>
        </w:rPr>
      </w:pPr>
      <w:r>
        <w:rPr>
          <w:color w:val="333333"/>
        </w:rPr>
        <w:t>административный надзо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Но  этого  бывает  недостаточно.  Чаще всего, когда подростки «оступаются», то они не находят помощи, поддержки среди  общества. Общество отталкивает таких подростков, изгоняет их. Из-за такого отношения подростки еще больше замыкаются, и уже не просят помощи. Часто можно увидеть наркомана, которому нужна помощь, но люди лишь проходят мимо, с презрением смотря на это. И  подросток-наркоман  идёт  на  преступление.  Если общество перестанет быть таким жестким, если люди станут более отзывчивыми, то можно будет спасти множество молодых жизней.  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11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333333"/>
        </w:rPr>
      </w:pPr>
      <w:r>
        <w:rPr>
          <w:color w:val="333333"/>
        </w:rPr>
        <w:t xml:space="preserve">К сожалению, в нашем обществе ещё нет глубоких демократических традиций, высокого уровня правосознания. Ещё не все наши граждане стали законопослушными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333333"/>
        </w:rPr>
      </w:pPr>
      <w:r>
        <w:rPr>
          <w:color w:val="333333"/>
        </w:rPr>
        <w:t xml:space="preserve">Мы вступаем в жизнь и будем участвовать в становлении полноценного гражданского общества с большей социальной справедливостью. Это зависит и от наших знаний, образованности, духовности, душевных и моральных качеств и, не в последнюю очередь, от уровня правосознания каждого из нас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333333"/>
        </w:rPr>
        <w:t>Невозможно в небольшой работе рассмотреть все проблемы подростковой преступности, но очевидно одно: общество, не занимающееся этой проблемой, уничтожает свое будущее.</w:t>
      </w:r>
    </w:p>
    <w:p>
      <w:pPr>
        <w:pStyle w:val="Normal"/>
        <w:spacing w:before="280" w:after="280"/>
        <w:ind w:left="72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ind w:left="720"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ind w:left="720"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ind w:left="720"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ind w:left="720"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ind w:left="720"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ind w:left="720"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12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Литература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333333"/>
        </w:rPr>
        <w:t>1. Антонян Ю.М., Еникеев М.И., Эминов В.Е. Психология преступления и наказания. М.: Пенатес-Пенаты, 2000. 457 с.</w:t>
      </w:r>
    </w:p>
    <w:p>
      <w:pPr>
        <w:pStyle w:val="Normal"/>
        <w:jc w:val="both"/>
        <w:rPr/>
      </w:pPr>
      <w:r>
        <w:rPr>
          <w:color w:val="333333"/>
        </w:rPr>
        <w:t>2.    Криминология. Учебник для вузов. Под ред. Малкова В.Д. М., 2006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</w:rPr>
        <w:t>3</w:t>
      </w:r>
      <w:r>
        <w:rPr>
          <w:color w:val="333333"/>
          <w:sz w:val="28"/>
          <w:szCs w:val="28"/>
        </w:rPr>
        <w:t xml:space="preserve">. </w:t>
      </w:r>
      <w:r>
        <w:rPr>
          <w:color w:val="333333"/>
        </w:rPr>
        <w:t>Кобзева О.Г. Агрессивность несовершеннолетних: свойство личности или девиация. Социальное положение детей, подростков и молодёжи в современном обществе: Материалы Всероссийской научно-практической конференции 13-14 мая 2010 г. / В 2-х частях. Часть II. — Уфа: ИСЭИ УНЦ РАН, 2010</w:t>
      </w:r>
    </w:p>
    <w:p>
      <w:pPr>
        <w:pStyle w:val="Style11"/>
        <w:jc w:val="both"/>
        <w:rPr/>
      </w:pPr>
      <w:r>
        <w:rPr>
          <w:color w:val="333333"/>
        </w:rPr>
        <w:t xml:space="preserve">4.  </w:t>
      </w:r>
      <w:r>
        <w:rPr>
          <w:rStyle w:val="N"/>
          <w:color w:val="333333"/>
        </w:rPr>
        <w:t>Забрянский Г.И. Социология преступности несовершеннолетних. Минск: Минсктиппроект, 1997</w:t>
      </w:r>
    </w:p>
    <w:p>
      <w:pPr>
        <w:pStyle w:val="Normal"/>
        <w:jc w:val="both"/>
        <w:rPr/>
      </w:pPr>
      <w:r>
        <w:rPr>
          <w:color w:val="333333"/>
        </w:rPr>
        <w:t>5. Состояние преступности в России в 2009 году. Статистический сборник. М., 2010. С. 37.</w:t>
        <w:br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Сайты  Интернет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URL: </w:t>
      </w:r>
      <w:hyperlink r:id="rId2">
        <w:r>
          <w:rPr>
            <w:rStyle w:val="InternetLink"/>
            <w:color w:val="333333"/>
          </w:rPr>
          <w:t>agressiya-podrostkov.ru</w:t>
        </w:r>
      </w:hyperlink>
    </w:p>
    <w:p>
      <w:pPr>
        <w:pStyle w:val="Heading3"/>
        <w:spacing w:lineRule="auto" w:line="360" w:before="0" w:after="0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 xml:space="preserve">gili_n3.htm: Яков Гилинский.  Преступность несовершеннолетних в России.  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>opn_08.htm:  Комаров К. Э.  Отклоняющееся поведение несовершеннолетних</w:t>
      </w:r>
    </w:p>
    <w:p>
      <w:pPr>
        <w:pStyle w:val="Normal"/>
        <w:spacing w:lineRule="auto" w:line="360"/>
        <w:rPr>
          <w:color w:val="333333"/>
        </w:rPr>
      </w:pPr>
      <w:hyperlink r:id="rId3">
        <w:r>
          <w:rPr>
            <w:rStyle w:val="InternetLink"/>
            <w:color w:val="333333"/>
          </w:rPr>
          <w:t>http://www.detirossii.ru/Barsykova.htm</w:t>
        </w:r>
      </w:hyperlink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  <w:t>Приложение 1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333333"/>
        </w:rPr>
      </w:pPr>
      <w:r>
        <w:rPr>
          <w:b/>
          <w:color w:val="333333"/>
        </w:rPr>
        <w:t>Вопрос 1. Что такое преступление?</w:t>
      </w:r>
    </w:p>
    <w:p>
      <w:pPr>
        <w:pStyle w:val="Normal"/>
        <w:spacing w:lineRule="auto" w:line="360"/>
        <w:jc w:val="both"/>
        <w:rPr/>
      </w:pPr>
      <w:r>
        <w:rPr/>
        <w:object w:dxaOrig="6720" w:dyaOrig="3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pt;height:159.75pt" filled="f" o:ole="">
            <v:imagedata r:id="rId5" o:title=""/>
          </v:shape>
          <o:OLEObject Type="Embed" ProgID="" ShapeID="ole_rId4" DrawAspect="Content" ObjectID="_571355088" r:id="rId4"/>
        </w:objec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  <w:t>Приложение 2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333333"/>
        </w:rPr>
      </w:pPr>
      <w:r>
        <w:rPr>
          <w:b/>
          <w:color w:val="333333"/>
        </w:rPr>
        <w:t>Вопрос 2. Портрет преступника</w:t>
      </w:r>
    </w:p>
    <w:p>
      <w:pPr>
        <w:pStyle w:val="Normal"/>
        <w:spacing w:lineRule="auto" w:line="360"/>
        <w:jc w:val="both"/>
        <w:rPr/>
      </w:pPr>
      <w:r>
        <w:rPr/>
        <w:object w:dxaOrig="6300" w:dyaOrig="35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8pt;height:175.95pt" filled="f" o:ole="">
            <v:imagedata r:id="rId7" o:title=""/>
          </v:shape>
          <o:OLEObject Type="Embed" ProgID="" ShapeID="ole_rId6" DrawAspect="Content" ObjectID="_1074689209" r:id="rId6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1 – Возраст от 25 до 50 лет 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Социальное положение: безработный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Характер: неуравновешенный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Семейное положение: холост (не замужем)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Образование: среднее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Место работы: –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>2 – Возраст от 12 до 100 лет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 xml:space="preserve">Социальное положение – 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Характер: неуравновешенный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Семейное положение: холост (не замужем)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Образование: любое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>3 – Возраст от 25 до 35 лет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 xml:space="preserve">Социальное положение: рабочий 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Характер: спокойный, скрытый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Семейное положение: холост (не замужем)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Образование: среднее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  <w:t>Приложение 3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333333"/>
        </w:rPr>
      </w:pPr>
      <w:r>
        <w:rPr>
          <w:b/>
          <w:color w:val="333333"/>
        </w:rPr>
        <w:t>Вопрос 3. Что толкает человека на преступления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object w:dxaOrig="7860" w:dyaOrig="30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pt;height:150.75pt" filled="f" o:ole="">
            <v:imagedata r:id="rId9" o:title=""/>
          </v:shape>
          <o:OLEObject Type="Embed" ProgID="" ShapeID="ole_rId8" DrawAspect="Content" ObjectID="_935543262" r:id="rId8"/>
        </w:objec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  <w:t>Приложение 4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333333"/>
        </w:rPr>
      </w:pPr>
      <w:r>
        <w:rPr>
          <w:b/>
          <w:color w:val="333333"/>
        </w:rPr>
        <w:t>Вопрос 4. Можно ли случайно стать преступником?</w:t>
      </w:r>
    </w:p>
    <w:p>
      <w:pPr>
        <w:pStyle w:val="Normal"/>
        <w:spacing w:lineRule="auto" w:line="360"/>
        <w:jc w:val="both"/>
        <w:rPr/>
      </w:pPr>
      <w:r>
        <w:rPr/>
        <w:object w:dxaOrig="6255" w:dyaOrig="27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75pt;height:135.75pt" filled="f" o:ole="">
            <v:imagedata r:id="rId11" o:title=""/>
          </v:shape>
          <o:OLEObject Type="Embed" ProgID="" ShapeID="ole_rId10" DrawAspect="Content" ObjectID="_923548742" r:id="rId10"/>
        </w:objec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  <w:t>Приложение 5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333333"/>
        </w:rPr>
      </w:pPr>
      <w:r>
        <w:rPr>
          <w:b/>
          <w:color w:val="333333"/>
        </w:rPr>
        <w:t>Вопрос 5. Что должен знать каждый человек, чтобы случайно не стать преступником?</w:t>
      </w:r>
    </w:p>
    <w:p>
      <w:pPr>
        <w:pStyle w:val="Normal"/>
        <w:spacing w:lineRule="auto" w:line="360"/>
        <w:jc w:val="both"/>
        <w:rPr/>
      </w:pPr>
      <w:r>
        <w:rPr/>
        <w:object w:dxaOrig="7200" w:dyaOrig="27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0pt;height:137.25pt" filled="f" o:ole="">
            <v:imagedata r:id="rId13" o:title=""/>
          </v:shape>
          <o:OLEObject Type="Embed" ProgID="" ShapeID="ole_rId12" DrawAspect="Content" ObjectID="_1538410817" r:id="rId12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  <w:t>Приложение 6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333333"/>
        </w:rPr>
      </w:pPr>
      <w:r>
        <w:rPr>
          <w:b/>
          <w:color w:val="333333"/>
        </w:rPr>
        <w:t>Вопрос 6. Какие меры борьбы с преступностью должны использовать семья, школа, общество и государство?</w:t>
      </w:r>
    </w:p>
    <w:p>
      <w:pPr>
        <w:pStyle w:val="Normal"/>
        <w:spacing w:lineRule="auto" w:line="360"/>
        <w:jc w:val="both"/>
        <w:rPr/>
      </w:pPr>
      <w:r>
        <w:rPr/>
        <w:object w:dxaOrig="7680" w:dyaOrig="27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pt;height:136.5pt" filled="f" o:ole="">
            <v:imagedata r:id="rId15" o:title=""/>
          </v:shape>
          <o:OLEObject Type="Embed" ProgID="" ShapeID="ole_rId14" DrawAspect="Content" ObjectID="_550665480" r:id="rId14"/>
        </w:objec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  <w:t>Приложение 7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333333"/>
        </w:rPr>
      </w:pPr>
      <w:r>
        <w:rPr>
          <w:b/>
          <w:color w:val="333333"/>
        </w:rPr>
        <w:t>Вопрос 7. Вы уверены, что никогда в своей жизни не совершите преступление?</w:t>
      </w:r>
    </w:p>
    <w:p>
      <w:pPr>
        <w:pStyle w:val="Normal"/>
        <w:spacing w:lineRule="auto" w:line="360"/>
        <w:jc w:val="both"/>
        <w:rPr/>
      </w:pPr>
      <w:r>
        <w:rPr/>
        <w:object w:dxaOrig="7139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7pt;height:126.75pt" filled="f" o:ole="">
            <v:imagedata r:id="rId17" o:title=""/>
          </v:shape>
          <o:OLEObject Type="Embed" ProgID="" ShapeID="ole_rId16" DrawAspect="Content" ObjectID="_1544217892" r:id="rId16"/>
        </w:objec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  <w:t>Приложение 8</w:t>
      </w:r>
    </w:p>
    <w:p>
      <w:pPr>
        <w:pStyle w:val="TextBody"/>
        <w:jc w:val="center"/>
        <w:rPr>
          <w:b/>
          <w:b/>
          <w:i/>
          <w:i/>
          <w:caps/>
          <w:color w:val="333333"/>
          <w:sz w:val="24"/>
          <w:szCs w:val="24"/>
        </w:rPr>
      </w:pPr>
      <w:r>
        <w:rPr>
          <w:b/>
          <w:i/>
          <w:caps/>
          <w:color w:val="333333"/>
          <w:sz w:val="24"/>
          <w:szCs w:val="24"/>
        </w:rPr>
      </w:r>
    </w:p>
    <w:p>
      <w:pPr>
        <w:pStyle w:val="TextBody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Вопрос  8.  Ощущаете ли вы свою социальную незащищенность?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color w:val="333333"/>
          <w:sz w:val="24"/>
          <w:szCs w:val="24"/>
        </w:rPr>
      </w:pPr>
      <w:r>
        <w:rPr>
          <w:b/>
          <w:i/>
          <w:color w:val="333333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/>
        <w:object w:dxaOrig="7139" w:dyaOrig="25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7pt;height:126.75pt" filled="f" o:ole="">
            <v:imagedata r:id="rId19" o:title=""/>
          </v:shape>
          <o:OLEObject Type="Embed" ProgID="" ShapeID="ole_rId18" DrawAspect="Content" ObjectID="_1410114057" r:id="rId18"/>
        </w:objec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  <w:t>Приложение 9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</w:r>
    </w:p>
    <w:p>
      <w:pPr>
        <w:pStyle w:val="TextBody"/>
        <w:jc w:val="center"/>
        <w:rPr/>
      </w:pPr>
      <w:r>
        <w:rPr>
          <w:b/>
          <w:i/>
          <w:color w:val="333333"/>
          <w:sz w:val="24"/>
          <w:szCs w:val="24"/>
        </w:rPr>
        <w:t xml:space="preserve">Вопрос 9.  </w:t>
      </w:r>
      <w:r>
        <w:rPr>
          <w:b/>
          <w:color w:val="333333"/>
          <w:sz w:val="24"/>
          <w:szCs w:val="24"/>
        </w:rPr>
        <w:t>Правомерно ли считать, что в современном обществе актуальным является утверждение:  выживает сильный, слабый погибает?</w:t>
      </w:r>
    </w:p>
    <w:p>
      <w:pPr>
        <w:pStyle w:val="TextBody"/>
        <w:ind w:left="1134" w:hanging="1134"/>
        <w:jc w:val="both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</w:r>
    </w:p>
    <w:p>
      <w:pPr>
        <w:pStyle w:val="TextBody"/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1134" w:hanging="1134"/>
        <w:jc w:val="both"/>
        <w:rPr>
          <w:b/>
          <w:b/>
          <w:u w:val="single"/>
        </w:rPr>
      </w:pPr>
      <w:r>
        <w:rPr/>
        <w:object w:dxaOrig="7139" w:dyaOrig="25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7pt;height:126.75pt" filled="f" o:ole="">
            <v:imagedata r:id="rId21" o:title=""/>
          </v:shape>
          <o:OLEObject Type="Embed" ProgID="" ShapeID="ole_rId20" DrawAspect="Content" ObjectID="_948960165" r:id="rId20"/>
        </w:object>
      </w:r>
    </w:p>
    <w:p>
      <w:pPr>
        <w:pStyle w:val="TextBody"/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  <w:t>Приложение 10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b/>
          <w:color w:val="333333"/>
        </w:rPr>
        <w:t xml:space="preserve">Вопрос 10. </w:t>
      </w:r>
      <w:r>
        <w:rPr>
          <w:b/>
          <w:bCs/>
          <w:color w:val="333333"/>
        </w:rPr>
        <w:t xml:space="preserve">Какие по-вашему наиболее значимые факторы влияют на изменения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333333"/>
        </w:rPr>
      </w:pPr>
      <w:r>
        <w:rPr>
          <w:b/>
          <w:bCs/>
          <w:color w:val="333333"/>
        </w:rPr>
        <w:t>уровня преступности?</w:t>
      </w:r>
    </w:p>
    <w:p>
      <w:pPr>
        <w:pStyle w:val="TextBody"/>
        <w:ind w:left="1134" w:hanging="1134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TextBody"/>
        <w:ind w:left="1134" w:hanging="1134"/>
        <w:jc w:val="both"/>
        <w:rPr>
          <w:b/>
          <w:b/>
          <w:u w:val="single"/>
        </w:rPr>
      </w:pPr>
      <w:r>
        <w:rPr/>
        <w:object w:dxaOrig="7139" w:dyaOrig="25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pt;height:126.75pt" filled="f" o:ole="">
            <v:imagedata r:id="rId23" o:title=""/>
          </v:shape>
          <o:OLEObject Type="Embed" ProgID="" ShapeID="ole_rId22" DrawAspect="Content" ObjectID="_1497959624" r:id="rId22"/>
        </w:object>
      </w:r>
    </w:p>
    <w:p>
      <w:pPr>
        <w:pStyle w:val="TextBody"/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>
          <w:b/>
          <w:color w:val="333333"/>
          <w:sz w:val="24"/>
          <w:szCs w:val="24"/>
          <w:u w:val="single"/>
        </w:rPr>
        <w:t>Вывод</w:t>
      </w:r>
      <w:r>
        <w:rPr>
          <w:b/>
          <w:color w:val="333333"/>
          <w:sz w:val="24"/>
          <w:szCs w:val="24"/>
        </w:rPr>
        <w:t xml:space="preserve">:   </w:t>
      </w:r>
      <w:r>
        <w:rPr>
          <w:color w:val="333333"/>
          <w:sz w:val="24"/>
          <w:szCs w:val="24"/>
        </w:rPr>
        <w:t>нестабильность во всех сферах жизни приводит к нестабильности и в системе нравственных ценностей и норм в подростковой среде, следовательно, оказывает влияние на формирование правовой культуры подростков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3"/>
        </w:tabs>
        <w:ind w:left="36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N">
    <w:name w:val="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Announce">
    <w:name w:val="announce"/>
    <w:basedOn w:val="Normal"/>
    <w:qFormat/>
    <w:pPr>
      <w:spacing w:before="280" w:after="280"/>
    </w:pPr>
    <w:rPr/>
  </w:style>
  <w:style w:type="paragraph" w:styleId="Announcerblock">
    <w:name w:val="announcerblock"/>
    <w:basedOn w:val="Normal"/>
    <w:qFormat/>
    <w:pPr>
      <w:spacing w:before="280" w:after="280"/>
    </w:pPr>
    <w:rPr/>
  </w:style>
  <w:style w:type="paragraph" w:styleId="Lrblocktext">
    <w:name w:val="lrblocktext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ressiya-podrostkov.ru/" TargetMode="External"/><Relationship Id="rId3" Type="http://schemas.openxmlformats.org/officeDocument/2006/relationships/hyperlink" Target="http://www.detirossii.ru/Barsykova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8:27:00Z</dcterms:created>
  <dc:creator>SamLab.ws</dc:creator>
  <dc:description/>
  <cp:keywords/>
  <dc:language>en-US</dc:language>
  <cp:lastModifiedBy>BEST</cp:lastModifiedBy>
  <cp:lastPrinted>2008-10-17T11:15:00Z</cp:lastPrinted>
  <dcterms:modified xsi:type="dcterms:W3CDTF">2012-10-16T11:16:00Z</dcterms:modified>
  <cp:revision>37</cp:revision>
  <dc:subject/>
  <dc:title>Преступность  и      несовершеннолетние</dc:title>
</cp:coreProperties>
</file>