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емейный устав:(написан на доске)</w:t>
        <w:br/>
      </w:r>
      <w:r>
        <w:rPr/>
        <w:t>§ 1. Мама права.</w:t>
        <w:br/>
        <w:t>§ 2. Несмотря ни на что, мама всё равно права.</w:t>
        <w:br/>
        <w:t>§ 3. Мама не кричит - она обращает внимание на важные вещи.</w:t>
        <w:br/>
        <w:t>§ 4. Мама не ругается - она советует.</w:t>
        <w:br/>
        <w:t>§ 5. Мама не пилит - она акцентирует детали.</w:t>
        <w:br/>
        <w:t>§ 6. Мама не спорит - она объясняет ситуацию.</w:t>
        <w:br/>
        <w:t xml:space="preserve">§ 7. Мама не висит в Интернете - она идёт в ногу со временем. </w:t>
        <w:br/>
        <w:t>§ 8. Мама не валяется на диване - она медитирует.</w:t>
        <w:br/>
        <w:t>§ 9. Мама не бездельничает - она расслабля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ОХВАЛЬНАЯ ГРАМОТА МАМЕ </w:t>
        <w:br/>
      </w:r>
      <w:r>
        <w:rPr/>
        <w:t xml:space="preserve">За то, что жизнью одарила, </w:t>
        <w:br/>
        <w:t xml:space="preserve">Что терпелива и добра! </w:t>
        <w:br/>
        <w:t xml:space="preserve">Что на вниманье и заботу </w:t>
        <w:br/>
        <w:t xml:space="preserve">Ты удивительно щедра! </w:t>
        <w:br/>
        <w:br/>
        <w:t>За то, что сердцем своим чутким</w:t>
        <w:br/>
        <w:t>Ты согреваешь каждый миг!</w:t>
        <w:br/>
        <w:t xml:space="preserve">За то, что даришь беззаветно </w:t>
        <w:br/>
        <w:t>Души своей святой родник!</w:t>
        <w:br/>
        <w:br/>
        <w:t>За то, что делишь радость шутки,</w:t>
        <w:br/>
        <w:t>Что ценишь помощь и успех!</w:t>
        <w:br/>
        <w:t xml:space="preserve">Пусть Бог пошлет тебе здоровья, </w:t>
        <w:br/>
        <w:t xml:space="preserve">Побольше счастья, долгих лет! </w:t>
        <w:br/>
      </w:r>
    </w:p>
    <w:p>
      <w:pPr>
        <w:pStyle w:val="Normal"/>
        <w:rPr/>
      </w:pPr>
      <w:r>
        <w:rPr/>
        <w:t>Если женщине приходится выбирать между спасти весь мир и сохранить жизнь ребенка, она выберет сохранить жизнь ребенка, даже не рассматривая другие вариа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ихи маме</w:t>
      </w:r>
      <w:r>
        <w:rPr/>
        <w:br/>
        <w:t>Любимая мама, тебя поздравляю,</w:t>
        <w:br/>
        <w:t>В День матери счастья, здоровья желаю.</w:t>
        <w:br/>
        <w:t>Ты в сердце моём, даже, если в разлуке,</w:t>
        <w:br/>
        <w:t>Я помню всегда твои нежные руки.</w:t>
        <w:br/>
        <w:t>Пусть каждый твой день наполняется светом,</w:t>
        <w:br/>
        <w:t>Любовью родных будь, как солнцем, согрета.</w:t>
        <w:br/>
        <w:t>Прости, временами тебя огорчаю,</w:t>
        <w:br/>
        <w:t>Поверь, что невольно…Себя укоряю.</w:t>
        <w:br/>
        <w:t>*****</w:t>
        <w:br/>
      </w:r>
      <w:r>
        <w:rPr>
          <w:b/>
        </w:rPr>
        <w:t>Мама</w:t>
        <w:br/>
      </w:r>
      <w:r>
        <w:rPr/>
        <w:t>Я так люблю тебя!</w:t>
        <w:br/>
        <w:t>Мне нужно, чтобы ты</w:t>
        <w:br/>
        <w:t>И в час и в день любой</w:t>
        <w:br/>
        <w:t>Всегда была со мной.</w:t>
        <w:br/>
        <w:t>Я так люблю тебя,</w:t>
        <w:br/>
        <w:t>Что и сказать нельзя!</w:t>
        <w:br/>
        <w:t>Но не люблю, когда</w:t>
        <w:br/>
        <w:t>В слезах твои глаза.</w:t>
        <w:br/>
        <w:t>Я так тебя люблю!</w:t>
        <w:br/>
        <w:t>Хоть обойди весь свет,</w:t>
        <w:br/>
        <w:t>Тебя красивей нет,</w:t>
        <w:br/>
        <w:t>Тебя нежнее нет.</w:t>
        <w:br/>
        <w:t>Добрее нет тебя,</w:t>
        <w:br/>
        <w:t>Любимей нет тебя</w:t>
        <w:br/>
        <w:t>Никого, нигде,</w:t>
        <w:br/>
        <w:t>Мама моя,</w:t>
        <w:br/>
        <w:t>Мама моя,</w:t>
        <w:br/>
        <w:t>Мама моя!</w:t>
        <w:br/>
        <w:t>Виктор Лунин</w:t>
        <w:br/>
        <w:t>*****</w:t>
        <w:br/>
        <w:t>Когда о маме вспоминаю</w:t>
        <w:br/>
        <w:t>Не так проблемы давят плечи.</w:t>
        <w:br/>
        <w:t>Лишь я подумаю о маме</w:t>
        <w:br/>
        <w:t>Жизнь сразу на порядок легче.Люблю я маму свою всей душой</w:t>
        <w:br/>
        <w:t>И всеми силами о ней забочусь.</w:t>
        <w:br/>
        <w:t>Поздравить с праздником ее спешу</w:t>
        <w:br/>
        <w:t>И пожелать ей жить как можно дольше!</w:t>
        <w:br/>
        <w:t>*****</w:t>
        <w:br/>
        <w:t>Спасибо, мамочка, за детство,</w:t>
        <w:br/>
        <w:t>Твою любовь и нежность рук!</w:t>
        <w:br/>
        <w:t>Ты мне оставила в наследство</w:t>
        <w:br/>
        <w:t>Палитру чувств и сердца стук!</w:t>
        <w:br/>
        <w:t>Будь, как всегда, великодушной,</w:t>
        <w:br/>
        <w:t>Твой мир из нежности возник!</w:t>
        <w:br/>
        <w:t>Будь все такой же – добродушной,</w:t>
        <w:br/>
        <w:t>Красивой, чистой, как родник!</w:t>
        <w:br/>
        <w:t>*****</w:t>
        <w:br/>
        <w:t>Для меня нет никого дороже,</w:t>
        <w:br/>
        <w:t>Ты мой самый близкий в мире друг!</w:t>
        <w:br/>
        <w:t>Что бы ни случилось, мне поможет</w:t>
        <w:br/>
        <w:t>Теплый взгляд и нежность твоих рук</w:t>
      </w:r>
    </w:p>
    <w:p>
      <w:pPr>
        <w:pStyle w:val="Normal"/>
        <w:rPr/>
      </w:pPr>
      <w:r>
        <w:rPr/>
        <w:t>!Мама, милая, тебя я обнимаю,</w:t>
        <w:br/>
        <w:t>И желаю счастья, красоты,</w:t>
        <w:br/>
        <w:t>Чтоб счастливой ты была, родная,</w:t>
        <w:br/>
        <w:t>Чтобы исполнялись все мечты!</w:t>
        <w:br/>
        <w:t>*****</w:t>
        <w:br/>
      </w:r>
      <w:r>
        <w:rPr>
          <w:b/>
        </w:rPr>
        <w:t>Разговор о маме.</w:t>
      </w:r>
    </w:p>
    <w:p>
      <w:pPr>
        <w:pStyle w:val="Normal"/>
        <w:rPr/>
      </w:pPr>
      <w:r>
        <w:rPr/>
        <w:t>От чистого сердца</w:t>
        <w:br/>
        <w:t>Простыми словами</w:t>
        <w:br/>
        <w:t>Давайте, друзья,</w:t>
        <w:br/>
        <w:t>Потолкуем о маме.</w:t>
        <w:br/>
        <w:t>Мы любим ее,</w:t>
        <w:br/>
        <w:t>Как хорошего друга,</w:t>
        <w:br/>
        <w:t>За то, что у нас</w:t>
        <w:br/>
        <w:t>С нею всё сообщас,</w:t>
        <w:br/>
        <w:t>За то, что когда</w:t>
        <w:br/>
        <w:t>Нам приходится туго,</w:t>
        <w:br/>
        <w:t>Мы можем всплакнуть у родного плеча.</w:t>
        <w:br/>
        <w:t>Мы любим ее и за то,</w:t>
        <w:br/>
        <w:t>Что порою</w:t>
        <w:br/>
        <w:t>Становятся строже</w:t>
        <w:br/>
        <w:t>В морщинках глаза.</w:t>
        <w:br/>
        <w:t>Но стоит с повинной</w:t>
        <w:br/>
        <w:t>Прийти головою -</w:t>
        <w:br/>
        <w:t>Исчезнут морщинки,</w:t>
        <w:br/>
        <w:t>Умчится гроза.</w:t>
        <w:br/>
        <w:t>За то, что всегда</w:t>
        <w:br/>
        <w:t>Без утайки и прямо</w:t>
        <w:br/>
        <w:t>Мы можем доверить</w:t>
        <w:br/>
        <w:t>Ей сердце свое,</w:t>
        <w:br/>
        <w:t>И просто за то,</w:t>
        <w:br/>
        <w:t>Что она – наша мама,</w:t>
        <w:br/>
        <w:t>Мы крепок и нежно</w:t>
        <w:br/>
        <w:t>Любим ее.</w:t>
        <w:br/>
        <w:t>Е. Григорьева.</w:t>
        <w:br/>
        <w:t>*****</w:t>
        <w:br/>
        <w:t>Кто любовью согревает,</w:t>
        <w:br/>
        <w:t>Всё на свете успевает,</w:t>
        <w:br/>
        <w:t>Даже поиграть чуток?</w:t>
        <w:br/>
        <w:t>Кто тебя всегда утешит,</w:t>
        <w:br/>
        <w:t>И умоет, и причешет,</w:t>
        <w:br/>
        <w:t>В щечку поцелует — чмок?</w:t>
        <w:br/>
        <w:t>Вот она всегда какая —</w:t>
        <w:br/>
        <w:t>Моя мамочка родная!</w:t>
        <w:br/>
        <w:t>*****</w:t>
        <w:br/>
        <w:t>Мамочка, милая, нежная, славная,</w:t>
        <w:br/>
        <w:t>Добрая, умная и лучезарная,</w:t>
        <w:br/>
        <w:t>В ладонях я счастье тебе подарю.</w:t>
        <w:br/>
        <w:t>«Спасибо», – за все я тебе говорю.</w:t>
        <w:br/>
        <w:t>Живи, улыбайся невзгодам-годам,</w:t>
        <w:br/>
        <w:t>Заботы разделим с тобой пополам.</w:t>
        <w:br/>
        <w:t>Забудь о болезнях, о тревогах забудь,</w:t>
        <w:br/>
        <w:t>Любовью осветим твой жизненный путь.</w:t>
        <w:br/>
        <w:t>*****</w:t>
        <w:br/>
        <w:t>День матери — праздник пока молодой,</w:t>
        <w:br/>
        <w:t>Но все ему рады, конечно, -</w:t>
        <w:br/>
        <w:t>Все, кто рождены под счастливой звездой,</w:t>
        <w:br/>
        <w:t>И мамы опекой сердечной!</w:t>
        <w:br/>
        <w:t>Мы в диких бегах суеты городской</w:t>
        <w:br/>
        <w:t>Подчас забываем о маме,</w:t>
        <w:br/>
        <w:t>Спешим, растворяясь в массе людской,</w:t>
        <w:br/>
        <w:t>Всерьез увлекаясь делами…</w:t>
        <w:br/>
        <w:t>А мама нас ждет, и ночами не спит,</w:t>
        <w:br/>
        <w:t>Волнуясь и думая часто –</w:t>
        <w:br/>
        <w:t>«Ах, как они там?» — и сердце болит,</w:t>
        <w:br/>
        <w:t>И стонет, и рвется на части…</w:t>
        <w:br/>
        <w:t>Я в праздник тебя пришел навестить,</w:t>
        <w:br/>
        <w:t>Хоть можно почаще конечно, -</w:t>
        <w:br/>
        <w:t>Желаю тебе не болеть, не грустить,</w:t>
        <w:br/>
        <w:t>Люблю я тебя бесконечно!</w:t>
      </w:r>
    </w:p>
    <w:p>
      <w:pPr>
        <w:pStyle w:val="Normal"/>
        <w:rPr/>
      </w:pPr>
      <w:r>
        <w:rPr/>
        <w:br/>
        <w:t>*****</w:t>
      </w:r>
    </w:p>
    <w:p>
      <w:pPr>
        <w:pStyle w:val="Normal"/>
        <w:rPr/>
      </w:pPr>
      <w:r>
        <w:rPr/>
        <w:t>Мамин день</w:t>
        <w:br/>
        <w:t>Елена Благинина</w:t>
        <w:br/>
        <w:t>Всё хожу, всё думаю, смотрю:</w:t>
        <w:br/>
        <w:t>«Что ж я завтра маме подарю?</w:t>
        <w:br/>
        <w:t>Может куклу? Может быть конфет?»</w:t>
        <w:br/>
        <w:t>Нет!</w:t>
        <w:br/>
        <w:t>Вот тебе, родная, в твой денёк</w:t>
        <w:br/>
        <w:t>Аленький цветочек – огонёк!</w:t>
      </w:r>
    </w:p>
    <w:p>
      <w:pPr>
        <w:pStyle w:val="Normal"/>
        <w:rPr/>
      </w:pPr>
      <w:r>
        <w:rPr/>
        <w:br/>
        <w:t>*****</w:t>
        <w:br/>
        <w:t>День Матери сегодня отмечают,</w:t>
        <w:br/>
        <w:t>А я отвел бы этому весь год</w:t>
        <w:br/>
        <w:t>Не умещу в сегодня благодарность</w:t>
        <w:br/>
        <w:t>За целый ворох маминых забот.</w:t>
        <w:br/>
        <w:t>За мамину усталую улыбку,</w:t>
        <w:br/>
        <w:t>За красоту всех наших матерей,</w:t>
        <w:br/>
        <w:t>Не хватит слов, цветов и поздравлений,</w:t>
        <w:br/>
        <w:t>Веков, годов, и уж, конечно, дней.</w:t>
        <w:br/>
        <w:t>Но пусть сейчас особенная радость</w:t>
        <w:br/>
        <w:t>Горит в твоих прекраснейших глазах,</w:t>
        <w:br/>
        <w:t>Прими от нас в День Матери подарок,</w:t>
        <w:br/>
        <w:t>Вздохни, и, рассмеявшись, крикни: «Ах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  <w:br/>
        <w:t>Праздник мам</w:t>
        <w:br/>
        <w:t>Валентин Берестов</w:t>
        <w:br/>
        <w:t>Восьмое марта, праздник мам,</w:t>
        <w:br/>
        <w:t>Тук-тук! – стучится в двери к нам.</w:t>
        <w:br/>
        <w:t>Он только в тот приходит дом,</w:t>
        <w:br/>
        <w:t>Где помогают маме.</w:t>
        <w:br/>
        <w:t>Мы пол для мамы подметём,</w:t>
        <w:br/>
        <w:t>На стол накроем сами.</w:t>
        <w:br/>
        <w:t>Мы сварим для неё обед,</w:t>
        <w:br/>
        <w:t>Мы с ней споём, станцуем.</w:t>
        <w:br/>
        <w:t>Мы красками её портрет</w:t>
        <w:br/>
        <w:t>В подарок нарисуем.</w:t>
        <w:br/>
        <w:t>- Их не узнать! Вот это да! -</w:t>
        <w:br/>
        <w:t>Тут мама скажет людям.</w:t>
        <w:br/>
        <w:t>А мы всегда,</w:t>
        <w:br/>
        <w:t>А мы всегда,</w:t>
        <w:br/>
        <w:t>Всегда такими будем!</w:t>
      </w:r>
    </w:p>
    <w:p>
      <w:pPr>
        <w:pStyle w:val="Normal"/>
        <w:rPr/>
      </w:pPr>
      <w:r>
        <w:rPr/>
        <w:br/>
        <w:t>*****</w:t>
        <w:br/>
        <w:t>Поздравление ко Дню Матери</w:t>
        <w:br/>
        <w:t>За сердце доброе твоё,</w:t>
        <w:br/>
        <w:t>Такое тёплое вниманье,</w:t>
        <w:br/>
        <w:t>За тонкое твоё чутьё,</w:t>
        <w:br/>
        <w:t>И за простое пониманье,</w:t>
        <w:br/>
        <w:t>За материнскую любовь,</w:t>
        <w:br/>
        <w:t>Всю нежность мира и заботу</w:t>
        <w:br/>
        <w:t>Благодарю я вновь и вновь,</w:t>
        <w:br/>
        <w:t>Поддавшись чувств водовороту.</w:t>
      </w:r>
    </w:p>
    <w:p>
      <w:pPr>
        <w:pStyle w:val="Normal"/>
        <w:rPr/>
      </w:pPr>
      <w:r>
        <w:rPr/>
        <w:br/>
        <w:t>*****</w:t>
        <w:br/>
        <w:t>Мамочка, любимая, родная,</w:t>
        <w:br/>
        <w:t>Солнышко, ромашка, василек,</w:t>
        <w:br/>
        <w:t>Что мне пожелать тебе не знаю</w:t>
        <w:br/>
        <w:t>В этот замечательный денек,</w:t>
        <w:br/>
        <w:t>Пожелаю радости и счастья,</w:t>
        <w:br/>
        <w:t>Мира и удачи на твой век,</w:t>
        <w:br/>
        <w:t>Чтобы сердце не рвалось на части,</w:t>
        <w:br/>
        <w:t>Милый мой, родной мой, челове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280" w:after="240"/>
        <w:rPr/>
      </w:pPr>
      <w:r>
        <w:rPr>
          <w:b/>
          <w:bCs/>
        </w:rPr>
        <w:t>РАЗГОВОР О МАМЕ. Н.Саконская</w:t>
      </w:r>
      <w:r>
        <w:rPr/>
        <w:br/>
        <w:t xml:space="preserve">От чистого сердца, </w:t>
        <w:br/>
        <w:t xml:space="preserve">Простыми словами </w:t>
        <w:br/>
        <w:t xml:space="preserve">Давайте, друзья, </w:t>
        <w:br/>
        <w:t>Потолкуем о маме.</w:t>
        <w:br/>
        <w:t>Мы любим её,</w:t>
        <w:br/>
        <w:t xml:space="preserve">Как хорошего друга, </w:t>
        <w:br/>
        <w:t>За то, что у нас</w:t>
        <w:br/>
        <w:t>С нею всё сообща,</w:t>
        <w:br/>
        <w:t xml:space="preserve">За то, что, когда </w:t>
        <w:br/>
        <w:t xml:space="preserve">Нам приходиться туго, </w:t>
        <w:br/>
        <w:t>Мы можем всплакнуть</w:t>
        <w:br/>
        <w:t>У родного плеча.</w:t>
        <w:br/>
        <w:t xml:space="preserve">Мы любим её и за то, </w:t>
        <w:br/>
        <w:t xml:space="preserve">Что порою </w:t>
        <w:br/>
        <w:t xml:space="preserve">Становятся строже </w:t>
        <w:br/>
        <w:t>В морщинках глаза,</w:t>
        <w:br/>
        <w:t>Но стоит с повинной</w:t>
        <w:br/>
        <w:t xml:space="preserve">Прийти головою - </w:t>
        <w:br/>
        <w:t xml:space="preserve">Исчезнут морщинки, </w:t>
        <w:br/>
        <w:t>Умчится гроза.</w:t>
        <w:br/>
        <w:t xml:space="preserve">За то, что всегда </w:t>
        <w:br/>
        <w:t xml:space="preserve">Без утайки и прямо </w:t>
        <w:br/>
        <w:t xml:space="preserve">Мы можем доверить </w:t>
        <w:br/>
        <w:t>Ей сердце своё.</w:t>
        <w:br/>
        <w:t xml:space="preserve">И просто за то, </w:t>
        <w:br/>
        <w:t xml:space="preserve">Что она - наша мама, </w:t>
        <w:br/>
        <w:t xml:space="preserve">Мы крепко и нежно </w:t>
        <w:br/>
        <w:t>Любим её.</w:t>
        <w:br/>
        <w:br/>
        <w:t>***</w:t>
      </w:r>
    </w:p>
    <w:p>
      <w:pPr>
        <w:pStyle w:val="Style15"/>
        <w:spacing w:before="280" w:after="240"/>
        <w:rPr/>
      </w:pPr>
      <w:r>
        <w:rPr>
          <w:b/>
          <w:bCs/>
        </w:rPr>
        <w:t>Мама</w:t>
      </w:r>
      <w:r>
        <w:rPr/>
        <w:t xml:space="preserve"> Мама - это солнечный свет, </w:t>
        <w:br/>
        <w:t xml:space="preserve">Взгляд чудесных ласковых глаз. </w:t>
        <w:br/>
        <w:t xml:space="preserve">Сохранит от тысячи бед </w:t>
        <w:br/>
        <w:t xml:space="preserve">И поможет тысячу раз. </w:t>
        <w:br/>
        <w:br/>
        <w:t xml:space="preserve">Детство - золотая пора. </w:t>
        <w:br/>
        <w:t xml:space="preserve">Как чудесно знать, что со мной </w:t>
        <w:br/>
        <w:t xml:space="preserve">Мама, словно ангел, добра, </w:t>
        <w:br/>
        <w:t>Друг мой самый лучший, родной.</w:t>
        <w:br/>
        <w:br/>
        <w:t xml:space="preserve">Катя Любомирская, 15 лет </w:t>
        <w:br/>
        <w:br/>
        <w:t>***</w:t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spacing w:before="280" w:after="240"/>
        <w:rPr/>
      </w:pPr>
      <w:r>
        <w:rPr>
          <w:b/>
          <w:bCs/>
        </w:rPr>
        <w:t>Стихи маме</w:t>
      </w:r>
      <w:r>
        <w:rPr/>
        <w:br/>
        <w:t>Мама - в целом мире слов не хватит,</w:t>
        <w:br/>
        <w:t>Чтоб за все тебя благодарить.</w:t>
        <w:br/>
        <w:t>За бессонные моменты у кровати,</w:t>
        <w:br/>
        <w:t>И за слезы горькие обид.</w:t>
        <w:br/>
        <w:t>За поддержку и твою заботу,</w:t>
        <w:br/>
        <w:t>Воспитанья первые шаги,</w:t>
        <w:br/>
        <w:t>И за каждую нелегкую субботу,</w:t>
        <w:br/>
        <w:t>Что ты посвящала нам одним.</w:t>
        <w:br/>
        <w:t>За улыбку, греющую сердце,</w:t>
        <w:br/>
        <w:t>За объятия любимых рук,</w:t>
        <w:br/>
        <w:t>Мамочка - ты лучше всех на свете!</w:t>
        <w:br/>
        <w:t>Героиня, Женщина и Друг.</w:t>
        <w:br/>
        <w:br/>
        <w:t>***</w:t>
        <w:br/>
        <w:br/>
        <w:t>Стихи ко Дню Матери</w:t>
        <w:br/>
        <w:t>Мамочка моя родная,</w:t>
        <w:br/>
        <w:t>Я люблю тебя безмерно!</w:t>
        <w:br/>
        <w:t xml:space="preserve">И тебе желаю счастья </w:t>
        <w:br/>
        <w:t>И здоровья непременно!</w:t>
        <w:br/>
        <w:t>А еще тебе желаю</w:t>
        <w:br/>
        <w:t>Много добрых теплых дней,</w:t>
        <w:br/>
        <w:t>Чтобы ты как можно дольше</w:t>
        <w:br/>
        <w:t>Радовала нас - детей.</w:t>
        <w:br/>
      </w:r>
    </w:p>
    <w:p>
      <w:pPr>
        <w:pStyle w:val="Style15"/>
        <w:spacing w:before="280" w:after="240"/>
        <w:rPr/>
      </w:pPr>
      <w:r>
        <w:rPr>
          <w:b/>
          <w:bCs/>
        </w:rPr>
        <w:t xml:space="preserve">ПОХВАЛЬНАЯ ГРАМОТА МАМЕ </w:t>
      </w:r>
      <w:r>
        <w:rPr/>
        <w:br/>
        <w:t xml:space="preserve">За то, что жизнью одарила, </w:t>
        <w:br/>
        <w:t xml:space="preserve">Что терпелива и добра! </w:t>
        <w:br/>
        <w:t xml:space="preserve">Что на вниманье и заботу </w:t>
        <w:br/>
        <w:t xml:space="preserve">Ты удивительно щедра! </w:t>
        <w:br/>
        <w:br/>
        <w:t>За то, что сердцем своим чутким</w:t>
        <w:br/>
        <w:t>Ты согреваешь каждый миг!</w:t>
        <w:br/>
        <w:t xml:space="preserve">За то, что даришь беззаветно </w:t>
        <w:br/>
        <w:t>Души своей святой родник!</w:t>
        <w:br/>
        <w:br/>
        <w:t>За то, что делишь радость шутки,</w:t>
        <w:br/>
        <w:t>Что ценишь помощь и успех!</w:t>
        <w:br/>
        <w:t xml:space="preserve">Пусть Бог пошлет тебе здоровья, </w:t>
        <w:br/>
        <w:t xml:space="preserve">Побольше счастья, долгих лет! </w:t>
        <w:br/>
        <w:br/>
      </w:r>
    </w:p>
    <w:p>
      <w:pPr>
        <w:pStyle w:val="Style15"/>
        <w:spacing w:before="280" w:after="240"/>
        <w:rPr/>
      </w:pPr>
      <w:r>
        <w:rPr>
          <w:b/>
          <w:bCs/>
        </w:rPr>
        <w:t>Стихи о маме</w:t>
      </w:r>
      <w:r>
        <w:rPr/>
        <w:br/>
        <w:t>Только мамы нас любят не за что-то, а просто,</w:t>
        <w:br/>
        <w:t>Только лишь потому, что мы есть, мы живем,</w:t>
        <w:br/>
        <w:t>Только к мамам идем мы по важным вопросам,</w:t>
        <w:br/>
        <w:t>Только им свои беды, проблемы несем.</w:t>
        <w:br/>
        <w:br/>
        <w:t xml:space="preserve">Посвящаем мы мамам успехи, победы, </w:t>
        <w:br/>
        <w:t>А в День Матери, в праздник сыновней любви,</w:t>
        <w:br/>
        <w:t>Мы желаем, чтоб их миновали все беды,</w:t>
        <w:br/>
        <w:t>Чтоб их дети им только лишь счастье несли.</w:t>
      </w:r>
    </w:p>
    <w:p>
      <w:pPr>
        <w:pStyle w:val="Style15"/>
        <w:spacing w:before="280" w:after="240"/>
        <w:rPr/>
      </w:pPr>
      <w:r>
        <w:rPr>
          <w:b/>
          <w:bCs/>
        </w:rPr>
        <w:t>Стих ко Дню матери</w:t>
      </w:r>
      <w:r>
        <w:rPr/>
        <w:br/>
        <w:t>Мамочка, мама родная,</w:t>
        <w:br/>
        <w:t>С праздником Мамы тебя</w:t>
        <w:br/>
        <w:t>Я поздравляю сегодня,</w:t>
        <w:br/>
        <w:t>Искренне, нежно любя.</w:t>
        <w:br/>
        <w:t>Ясно, ты самая лучшая,</w:t>
        <w:br/>
        <w:t>Мой дорогой человек!</w:t>
        <w:br/>
        <w:t>Пусть будет долгим и радостным</w:t>
        <w:br/>
        <w:t>Мамин и бабушкин век</w:t>
      </w:r>
    </w:p>
    <w:p>
      <w:pPr>
        <w:pStyle w:val="Style15"/>
        <w:spacing w:before="280" w:after="240"/>
        <w:rPr/>
      </w:pPr>
      <w:r>
        <w:rPr>
          <w:b/>
          <w:bCs/>
        </w:rPr>
        <w:t>Стихи ко Дню Матери</w:t>
      </w:r>
      <w:r>
        <w:rPr/>
        <w:br/>
        <w:t>День Матери сегодня отмечают,</w:t>
        <w:br/>
        <w:t>А я отвел бы этому весь год</w:t>
        <w:br/>
        <w:t>Не умещу в сегодня благодарность</w:t>
        <w:br/>
        <w:t>За целый ворох маминых забот.</w:t>
        <w:br/>
        <w:t>За мамину усталую улыбку,</w:t>
        <w:br/>
        <w:t>За красоту всех наших матерей,</w:t>
        <w:br/>
        <w:t>Не хватит слов, цветов и поздравлений,</w:t>
        <w:br/>
        <w:t>Веков, годов, и уж, конечно, дней.</w:t>
        <w:br/>
        <w:t>Но пусть сейчас особенная радость</w:t>
        <w:br/>
        <w:t>Горит в твоих прекраснейших глазах,</w:t>
        <w:br/>
        <w:t>Прими от нас в День Матери подарок,</w:t>
        <w:br/>
        <w:t>Вздохни, и, рассмеявшись, крикни: "Ах!"</w:t>
        <w:br/>
        <w:br/>
        <w:t>***</w:t>
        <w:br/>
        <w:t>Поздравление ко Дню Матери</w:t>
        <w:br/>
        <w:t>За сердце доброе твоё,</w:t>
        <w:br/>
        <w:t>Такое тёплое вниманье,</w:t>
        <w:br/>
        <w:t>За тонкое твоё чутьё,</w:t>
        <w:br/>
        <w:t>И за простое пониманье,</w:t>
        <w:br/>
        <w:t>За материнскую любовь,</w:t>
        <w:br/>
        <w:t>Всю нежность мира и заботу</w:t>
        <w:br/>
        <w:t>Благодарю я вновь и вновь,</w:t>
        <w:br/>
        <w:t>Поддавшись чувств водовороту.</w:t>
        <w:br/>
        <w:br/>
        <w:t>***</w:t>
      </w:r>
    </w:p>
    <w:p>
      <w:pPr>
        <w:pStyle w:val="Style15"/>
        <w:spacing w:before="280" w:after="240"/>
        <w:rPr/>
      </w:pPr>
      <w:r>
        <w:rPr>
          <w:b/>
          <w:bCs/>
        </w:rPr>
        <w:t>Стихи ко Дню Матери</w:t>
      </w:r>
      <w:r>
        <w:rPr/>
        <w:br/>
        <w:t>"Сделать доброе? А, успеется!</w:t>
        <w:br/>
        <w:t>Подожду удобного случая…"</w:t>
        <w:br/>
        <w:t>Наши мамы всегда надеются,</w:t>
        <w:br/>
        <w:t>Что мы будем самыми лучшими.</w:t>
        <w:br/>
        <w:br/>
        <w:t>Что мы станем самыми умными,</w:t>
        <w:br/>
        <w:t>Сердцем чистыми, смелыми, славными;</w:t>
        <w:br/>
        <w:t>Только на переменках шумными</w:t>
        <w:br/>
        <w:t>И с Энштейном талантами равными…</w:t>
        <w:br/>
        <w:br/>
        <w:t>Мы тепло их без меры тратили,</w:t>
        <w:br/>
        <w:t>Мол, что дарят, не возвращается -</w:t>
        <w:br/>
        <w:t>Так пускай в этот праздник Матери</w:t>
        <w:br/>
        <w:t>Все надежды мам оправдаются!</w:t>
        <w:br/>
        <w:br/>
      </w:r>
      <w:r>
        <w:rPr>
          <w:b/>
          <w:bCs/>
        </w:rPr>
        <w:t>Маме</w:t>
      </w:r>
    </w:p>
    <w:p>
      <w:pPr>
        <w:pStyle w:val="Style15"/>
        <w:spacing w:before="280" w:after="240"/>
        <w:rPr>
          <w:b/>
          <w:b/>
          <w:bCs/>
        </w:rPr>
      </w:pPr>
      <w:r>
        <w:rPr/>
        <w:t>Дорогая мамочка, мамуля,</w:t>
        <w:br/>
        <w:t>Хорошо, что праздник мамы есть.</w:t>
        <w:br/>
        <w:t xml:space="preserve">Я тебя люблю, моя родная, </w:t>
        <w:br/>
        <w:t>Всех твоих достоинств и не счесть.</w:t>
        <w:br/>
        <w:t>В жизни ты защита и опора,</w:t>
        <w:br/>
        <w:t xml:space="preserve">От ненастий бережёшь меня, </w:t>
        <w:br/>
        <w:t>Любишь без оглядок и укоров</w:t>
        <w:br/>
        <w:t>И согрета вся тобой семья.</w:t>
        <w:br/>
        <w:t>Пожелать хочу тебе здоровья,</w:t>
        <w:br/>
        <w:t>Чтоб тревог никто не доставлял.</w:t>
        <w:br/>
        <w:t>Ты - одна такая в целом свете,</w:t>
        <w:br/>
        <w:t>Мамочка любимая моя!</w:t>
      </w:r>
    </w:p>
    <w:p>
      <w:pPr>
        <w:pStyle w:val="Style15"/>
        <w:spacing w:before="280" w:after="240"/>
        <w:rPr/>
      </w:pPr>
      <w:r>
        <w:rPr>
          <w:b/>
          <w:bCs/>
        </w:rPr>
        <w:t>Стихи маме</w:t>
      </w:r>
      <w:r>
        <w:rPr/>
        <w:br/>
        <w:t>Любимая мама, тебя поздравляю,</w:t>
        <w:br/>
        <w:t>В День матери счастья, здоровья желаю.</w:t>
        <w:br/>
        <w:t>Ты в сердце моём, даже, если в разлуке,</w:t>
        <w:br/>
        <w:t>Я помню всегда твои нежные руки.</w:t>
        <w:br/>
        <w:t>Пусть каждый твой день наполняется светом,</w:t>
        <w:br/>
        <w:t>Любовью родных будь, как солнцем, согрета.</w:t>
        <w:br/>
        <w:t>Прости, временами тебя огорчаю,</w:t>
        <w:br/>
        <w:t>Поверь, что невольно…Себя укоряю.</w:t>
      </w:r>
    </w:p>
    <w:p>
      <w:pPr>
        <w:pStyle w:val="Style15"/>
        <w:rPr/>
      </w:pPr>
      <w:r>
        <w:rPr>
          <w:b/>
          <w:bCs/>
        </w:rPr>
        <w:t>"ПИСЬМО МАТЕРИ"      Сергей Есенин</w:t>
      </w:r>
      <w:r>
        <w:rPr/>
        <w:br/>
        <w:t>Ты жива еще, моя старушка?</w:t>
        <w:br/>
        <w:t>Жив и я. Привет тебе, привет!</w:t>
        <w:br/>
        <w:t>Пусть струится над твоей избушкой</w:t>
        <w:br/>
        <w:t>Тот вечерний несказанный свет.</w:t>
        <w:br/>
        <w:br/>
        <w:t>Пишут мне, что ты, тая тревогу,</w:t>
        <w:br/>
        <w:t>Загрустила шибко обо мне,</w:t>
        <w:br/>
        <w:t>Что ты часто xодишь на дорогу</w:t>
        <w:br/>
        <w:t>В старомодном ветxом шушуне.</w:t>
        <w:br/>
        <w:br/>
        <w:t>И тебе в вечернем синем мраке</w:t>
        <w:br/>
        <w:t>Часто видится одно и то ж:</w:t>
        <w:br/>
        <w:t>Будто кто-то мне в кабацкой драке</w:t>
        <w:br/>
        <w:t>Саданул под сердце финский нож.</w:t>
        <w:br/>
        <w:br/>
        <w:t>Ничего, родная! Успокойся.</w:t>
        <w:br/>
        <w:t>Это только тягостная бредь.</w:t>
        <w:br/>
        <w:t>Не такой уж горький я пропойца,</w:t>
        <w:br/>
        <w:t>Чтоб, тебя не видя, умереть.</w:t>
        <w:br/>
        <w:br/>
        <w:t>я по-прежнему такой же нежный</w:t>
        <w:br/>
        <w:t>И мечтаю только лишь о том,</w:t>
        <w:br/>
        <w:t>Чтоб скорее от тоски мятежной</w:t>
        <w:br/>
        <w:t>Воротиться в низенький наш дом.</w:t>
        <w:br/>
        <w:br/>
        <w:t>я вернусь, когда раскинет ветви</w:t>
        <w:br/>
        <w:t>По-весеннему наш белый сад.</w:t>
        <w:br/>
        <w:t>Только ты меня уж на рассвете</w:t>
        <w:br/>
        <w:t>Не буди, как восемь лет назад.</w:t>
        <w:br/>
        <w:br/>
        <w:t>Не буди того, что отмечалось,</w:t>
        <w:br/>
        <w:t>Не волнуй того, что не сбылось,-</w:t>
        <w:br/>
        <w:t>Слишком раннюю утрату и усталость</w:t>
        <w:br/>
        <w:t>Испытать мне в жизни привелось.</w:t>
        <w:br/>
        <w:br/>
        <w:t>И молиться не учи меня. Не надо!</w:t>
        <w:br/>
        <w:t>К старому возврата больше нет.</w:t>
        <w:br/>
        <w:t>Ты одна мне помощь и отрада,</w:t>
        <w:br/>
        <w:t>Ты одна мне несказанный свет.</w:t>
        <w:br/>
        <w:br/>
        <w:t>Так забудь же про свою тревогу,</w:t>
        <w:br/>
        <w:t>Не грусти так шибко обо мне.</w:t>
        <w:br/>
        <w:t>Не xоди так часто на дорогу</w:t>
        <w:br/>
        <w:t>В старомодном ветxом шушун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8:09:00Z</dcterms:created>
  <dc:creator>user</dc:creator>
  <dc:description/>
  <cp:keywords/>
  <dc:language>en-US</dc:language>
  <cp:lastModifiedBy>user</cp:lastModifiedBy>
  <dcterms:modified xsi:type="dcterms:W3CDTF">2012-10-16T16:39:00Z</dcterms:modified>
  <cp:revision>14</cp:revision>
  <dc:subject/>
  <dc:title>Семейный устав:</dc:title>
</cp:coreProperties>
</file>