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/>
      </w:pPr>
      <w:r>
        <w:rPr>
          <w:b/>
        </w:rPr>
        <w:t>Проблемы в формировании речи у дошкольников, коррекционных детских садов</w:t>
      </w:r>
      <w:r>
        <w:rPr/>
        <w:t>.</w:t>
      </w:r>
    </w:p>
    <w:p>
      <w:pPr>
        <w:pStyle w:val="Normal"/>
        <w:spacing w:lineRule="auto" w:line="360"/>
        <w:ind w:firstLine="600"/>
        <w:jc w:val="center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>Мы знаем, что ребенок говорит сначала одиночные слова, затем фразы, позже у ребенка набирается круг отрывочных слов и явлений, затем пятилетний ребенок устанавливает связь между словами в пределах одного предложения; восьмилетний произносит уже сложные придаточные предложения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Проблемой изучения внимания у неслышащих занимаются многие авторы Л.С. Выготский, А.Н. Леонтьев, В.П. Белянин, Е.О. Смирнова, Р.Е. Левинова, Р.И. Лалаева, Л.Г. Парамонова, М.Е. Хватцев, В.Г. Петрова, Г.А. Каше, Л.И. Алексина и други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В раннем возрасте происходит развитие всех психологических процессов ребенка, в том числе и у детей с ЗПР, и особое место занимает развитие речи. Общение возникает ранее других процессов и присутствует во всех видах деятельности. Своевременное овладение правильной речью имеет важное значение для формирования полноценной личности ребенка с задержкой психического развития, гармоничного психофизического развития, успешного обучения его в школе. 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Развитие речи ребёнка играет важную роль в формировании и становлении его психического развития. Существуют отклонения и аномалии в психическом развитии. Отклонения или аномалии в развитии ребёнка разнообразны. Они могут касаться различных сторон психофизического развития ребёнка его зрительного восприятия, слуховой и речевой систем, интеллектуальной, эмоционально-волевой сфер двигательной системы. Такие отклонения могут быть вызваны и другими различными причинами. Детей с задержкой психического развития  характеризует низкая работоспособность и продуктивность, неустойчивость памяти, слабое развитие опосредованного запоминания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Задержка психического развития в большинстве случаев, как известно, является следствием резидуально-органической недостаточности центральной нервной системы. Поражение центральной нервной системы, приведшие к такой недостаточности, действовали на ранних этапах развития, а благодаря пластичности нервной системы их влияние со временем сглаживается. Поэтому, необходимо познакомиться не только с особенностями развития речи у детей, но и с нарушениями, а также отклонениями в психическом развитии. Для того чтобы найти правильный путь решения такой проблемы как развитие речи у детей с задержкой психического развития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Нарушения речи у детей с задержкой психического развития изучаются психологами, педагогами, невропатологами, лингвистами и другими. При этом каждый рассматривает их под определённым углом зрения в соответствии с целями, задачами и средствами своей науки. Проблему развития речи у детей с задержкой психического развития рассматривают с позиций предупреждения и преодоления средствами специально организованного обучения и воспитания, поэтому её относят к специальному разделу психолого-педагогической науки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Несовершенство коммуникативных умений, речевая инактивность не обеспечивают процесс свободного общения и, в свою очередь, не способствуют развитию речемыслительной и познавательной деятельности детей, препятствуют овладению знаниями. Что в свою очередь препятствует развитию ребенка в цел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07:00Z</dcterms:created>
  <dc:creator>user</dc:creator>
  <dc:description/>
  <cp:keywords/>
  <dc:language>en-US</dc:language>
  <cp:lastModifiedBy>user</cp:lastModifiedBy>
  <dcterms:modified xsi:type="dcterms:W3CDTF">2012-10-17T17:11:00Z</dcterms:modified>
  <cp:revision>1</cp:revision>
  <dc:subject/>
  <dc:title>Проблемы в формировании речи у дошкольников, коррекционных детских садов</dc:title>
</cp:coreProperties>
</file>