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  <w:r>
        <w:rPr>
          <w:rFonts w:cs="Times New Roman" w:ascii="Times New Roman" w:hAnsi="Times New Roman"/>
          <w:sz w:val="28"/>
          <w:szCs w:val="28"/>
        </w:rPr>
        <w:t>по предмету «Физика» для учащихся 7-х класс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Heading2"/>
        <w:spacing w:before="120" w:after="120"/>
        <w:ind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Рабочая программа    разработана на основе Примерной программы основного общего образования: «Физика» 7-9 классы (базовый уровень) и авторской программы Е.М.Гутника, А.В.Пёрышкина «Физика» 7-9 классы, 2004г. Программа ориентирована   на использование учебника  «Физика 7» для общеобразовательных учреждений /  А. В. Пёрышкин, - М.: Дрофа, 2007 г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ка как наука о наиболее общих законах природы, выступая в качестве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Для решения задач формирования основ научного мировоззрения,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 Подчеркнем, что ознакомление школьников с методами научного познания предполагается проводить при изучении всех разделов курса физики, а не только при изучении специального раздела «Физика и физические методы изучения природы»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манитарное значение физики как составной части общего образования состоит в том, что она вооружает школьника научным методом познания, позволяющим получать объективные знания об окружающем мире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физических законов необходимо для изучения химии, биологии, физической географии, технологии, ОБЖ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физики в программе основного общего образования структурируется на основе рассмотрения различных форм движения материи в порядке их усложнения. Физика в основной школе изучается на уровне рассмотрения явления природы, знакомства с основными законами физики и применением этих законов в технике и повседневной жизн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физик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знаний о механических явлениях, величинах, характеризующих эти явления, законах, которым они подчиняются, методах научного познания природы и формирование на этой основе представлений о физической картине ми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умениями 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, представлять результаты наблюдений или измерений с помощью таблиц, графиков и выявлять на этой основе эмпирические закономерности,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ых интересов, интеллектуальных и творческих способностей, самостоятельности в приобретении новых знаний, при решении физических задач и выполнении экспериментальных исследований с использованием информационных технолог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бежденности в возможности познания законов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, отношения к физике как к элементу общечеловеческой культур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олученных знаний и умений для решения практических задач повседневной жизни, обеспечения безопасности свой жизни, рационального использования и охраны окружающей сред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конкретизирует содержание предметных тем образовательного стандарта, дает распределение учебных часов по разделам курса, последовательность изучения разделов физики с учетом межпредметных и внутрипредметных связей, логики учебного процесса, возрастных особенностей учащихся, определяет минимальный набор демонстрационных опытов, лабораторных работ, календарно-тематическое планирование курс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организации учебного процесса используется следующая система уроков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  <w:t>Комбинированный урок</w:t>
      </w:r>
      <w:r>
        <w:rPr>
          <w:rFonts w:cs="Times New Roman" w:ascii="Times New Roman" w:hAnsi="Times New Roman"/>
          <w:sz w:val="28"/>
          <w:szCs w:val="28"/>
        </w:rPr>
        <w:t xml:space="preserve"> - предполагает выполнение работ и заданий разного вида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  <w:t xml:space="preserve">Урок – игра - </w:t>
      </w:r>
      <w:r>
        <w:rPr>
          <w:rFonts w:cs="Times New Roman" w:ascii="Times New Roman" w:hAnsi="Times New Roman"/>
          <w:bCs/>
          <w:iCs/>
          <w:sz w:val="28"/>
          <w:szCs w:val="28"/>
        </w:rPr>
        <w:t>на основе игровой деятельности учащиеся познают новое, закрепляют изученное, отрабатывают различные учебные навык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  <w:t>Урок решения задач -</w:t>
      </w:r>
      <w:r>
        <w:rPr>
          <w:rFonts w:cs="Times New Roman" w:ascii="Times New Roman" w:hAnsi="Times New Roman"/>
          <w:sz w:val="28"/>
          <w:szCs w:val="28"/>
        </w:rPr>
        <w:t xml:space="preserve"> вырабатываются у учащихся умения и навыки решения задач на уровне обязательной и возможной подготовке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  <w:t xml:space="preserve">Урок – тест - </w:t>
      </w:r>
      <w:r>
        <w:rPr>
          <w:rFonts w:cs="Times New Roman" w:ascii="Times New Roman" w:hAnsi="Times New Roman"/>
          <w:bCs/>
          <w:iCs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стирование проводится с целью диагностики пробелов знаний, контроля уровня обученности учащихся, тренировки технике тестировани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  <w:t>Урок – самостоятельная работа -</w:t>
      </w:r>
      <w:r>
        <w:rPr>
          <w:rFonts w:cs="Times New Roman" w:ascii="Times New Roman" w:hAnsi="Times New Roman"/>
          <w:sz w:val="28"/>
          <w:szCs w:val="28"/>
        </w:rPr>
        <w:t>  предлагаются разные виды самостоятельных рабо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  <w:t xml:space="preserve">Урок – контрольная работа - </w:t>
      </w:r>
      <w:r>
        <w:rPr>
          <w:rFonts w:cs="Times New Roman" w:ascii="Times New Roman" w:hAnsi="Times New Roman"/>
          <w:sz w:val="28"/>
          <w:szCs w:val="28"/>
        </w:rPr>
        <w:t>урок проверки, оценки  и корректировки знаний. Проводится с целью контроля знаний учащихся по пройденной теме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Урок – лабораторная работа</w:t>
      </w:r>
      <w:r>
        <w:rPr>
          <w:rFonts w:cs="Times New Roman" w:ascii="Times New Roman" w:hAnsi="Times New Roman"/>
          <w:sz w:val="28"/>
          <w:szCs w:val="28"/>
        </w:rPr>
        <w:t xml:space="preserve"> - проводится с целью комплексного применения зна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к лабораторным работам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ая работа № 1.</w:t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пределение цены деления измерительного прибора»</w:t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измерительный цилиндр, стакан с водой, колба.</w:t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ая работа № 2.</w:t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змерение размеров малых тел».</w:t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линейка, дробь, горох, иголка.</w:t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абораторная работа № 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змерение массы тела на рычажных весах».</w:t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весы, гири, три небольших тела разной массы.</w:t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ая работа № 4.</w:t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змерение объема тела».</w:t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мензурка, тела неправильной формы, нитки.</w:t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ая работа № 5.</w:t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пределение плотности твердого тела».</w:t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весы, гири, мензурка, твердое тело, нитка.</w:t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ая работа №6.</w:t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радуирование пружины и измерение сил динамометром»</w:t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динамометр, шкала которого закрыта бумагой, набор грузов, штатив.</w:t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ая работа №7.</w:t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пределение выталкивающей силы, действующей на погруженное в жидкость тело»</w:t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динамометр, штатив, два тела разного объема, стаканы с водой и насыщенным раствором соли в воде.</w:t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ая работа №8.</w:t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яснение условия плавания тел в жидкости»</w:t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весы, гири, мензурка, пробирка-поплавок с пробкой, проволочный крючок, сухой песок, сухая тряпка.</w:t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ая работа №9.</w:t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яснение условия равновесия рычага»</w:t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рычаг на штативе, набор грузов, масштабная линейка, динамометр.</w:t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ая работа№10.</w:t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пределение КПД при подъеме тела по наклонной плоскости»</w:t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доска, динамометр, линейка, брусок, штатив .</w:t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нстрационное оборудование</w:t>
      </w:r>
    </w:p>
    <w:p>
      <w:pPr>
        <w:pStyle w:val="Normal"/>
        <w:spacing w:lineRule="auto" w:line="240" w:before="0" w:after="200"/>
        <w:ind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оначальные сведения о строении веществ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Модели молекул воды, кислорода, водород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Механическая модель броуновского движени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бор свинцовых цилиндров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заимодействие те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бор тележек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бор цилиндров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бор для демонстрации видов деформаци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ужинный и нитяной маятник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инамометр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Набор брусков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вление твердых тел, жидкостей  и газов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Шар Паскал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общающиеся сосуд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Барометр-анероид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Манометр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и мощность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бор брусков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инамометр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ычаг.</w:t>
      </w:r>
    </w:p>
    <w:p>
      <w:pPr>
        <w:sectPr>
          <w:type w:val="nextPage"/>
          <w:pgSz w:w="11906" w:h="16838"/>
          <w:pgMar w:left="851" w:right="866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бор блоко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ОЕ ПЛАНИРОВА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ЕДМЕТ: физика (2012 – 2013 уч.год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КЛАСС: 7</w:t>
      </w:r>
    </w:p>
    <w:p>
      <w:pPr>
        <w:pStyle w:val="Normal"/>
        <w:spacing w:lineRule="auto" w:line="240"/>
        <w:jc w:val="both"/>
        <w:rPr/>
      </w:pPr>
      <w:r>
        <w:rPr/>
        <w:t>КОЛИЧЕСТВО ЧАСОВ: 68 (2 часа в неделю)</w:t>
      </w:r>
    </w:p>
    <w:tbl>
      <w:tblPr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000"/>
        <w:gridCol w:w="695"/>
        <w:gridCol w:w="1660"/>
        <w:gridCol w:w="2796"/>
        <w:gridCol w:w="2797"/>
        <w:gridCol w:w="3307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 xml:space="preserve">№ </w:t>
            </w:r>
            <w:r>
              <w:rPr>
                <w:rStyle w:val="StrongEmphasis"/>
                <w:b w:val="false"/>
              </w:rPr>
              <w:t>уро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Наименование раздела и тем уро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ы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недел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2"/>
              </w:rPr>
              <w:t>Вид контроля, измерител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Тип урок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Домашняя работа</w:t>
            </w:r>
          </w:p>
        </w:tc>
      </w:tr>
      <w:tr>
        <w:trPr/>
        <w:tc>
          <w:tcPr>
            <w:tcW w:w="15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Style w:val="StrongEmphasis"/>
              </w:rPr>
              <w:t>Введение 4 часа</w:t>
            </w:r>
          </w:p>
          <w:p>
            <w:pPr>
              <w:pStyle w:val="Style14"/>
              <w:spacing w:before="0" w:after="0"/>
              <w:jc w:val="both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(1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Вводный инструктаж по ТБ в кабинете физики. Что изучает физика. Физические термины. Наблюдения и опыты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03.09 – 07.0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Опорный конспек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Урок изучения новых знаний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§1-3 (проч)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Подг.сообщ. «Биография М.В.Ломоносова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2(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Физические величины и их измерение. Точность и погрешность измерений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Проверка сообщений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Фронтальный опрос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§ 4-5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С.10 Упр.1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С.12 Задан.1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3(3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</w:rPr>
            </w:pPr>
            <w:r>
              <w:rPr/>
              <w:t>Физика и техни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0.09 – 14.0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Тес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Урок закрепления знаний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§6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Подг. к лаб.раб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4(4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 при выполнении лабораторных раб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1 «Определение цены деления измерительного прибора»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Лабораторная работ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Урок - практикум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§ 1-6, повторить</w:t>
            </w:r>
          </w:p>
        </w:tc>
      </w:tr>
      <w:tr>
        <w:trPr/>
        <w:tc>
          <w:tcPr>
            <w:tcW w:w="15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ервоначальные сведения о строении вещества  7 часов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5(1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Строение вещества. Молекулы.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7.09 – 21.0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Опорный конспек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Урок изучения новых знаний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§ 7-8, вопросы (у)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Подг.к лаб.раб. №2 (с.160)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6(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Инструктаж по ТБ.</w:t>
            </w:r>
            <w:r>
              <w:rPr>
                <w:b/>
              </w:rPr>
              <w:t xml:space="preserve"> </w:t>
            </w:r>
            <w:r>
              <w:rPr/>
              <w:t>Лабораторная работа №2 «Измерение размеров малых тел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Лабораторная работ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Урок - практикум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Повт.физич.термины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7(3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Диффузия в газах, жидкостях и твердых телах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24.09 – 28.0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Опорный конспек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§9  Задание 2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8(4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притяжение и отталкивание молекул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Фронтальный опрос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§10, Упр.2, вопросы(у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9(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 состояния вещества.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01.10 – 05.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Физический диктан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§11, вопросы(у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0(6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в молекулярном строении газов, жидкостей и твердых те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Составление классификационной таблицы «Строение вещества», рисунк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§12  Задание 3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Подг.к контр.раб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1(7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 по теме «Первоначальные сведения о строении веществ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08.10 – 12.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Контрольная работа №1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МОНИТОРИНГ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Урок контроля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Повт.термины</w:t>
            </w:r>
          </w:p>
        </w:tc>
      </w:tr>
      <w:tr>
        <w:trPr/>
        <w:tc>
          <w:tcPr>
            <w:tcW w:w="15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заимодействие тел       21 час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2(1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ническое движение. Равномерное и неравномерное движения.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Опорный конспек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Урок изучения новых знаний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§13-14, с.32 Упр.3, Задание 4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3(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тела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5.10 – 19.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Опрос, тес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§15, с.38 Упр.4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4(3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пути и времени движения.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§16, составить свои задачи на движени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5(4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Строение вещества», «Механическое движение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22.10 – 26.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Самостоятельная работа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Решение задач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Урок закрепления знаний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Сообщ.-биография (Галилео Галилей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6(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Инерция. Взаимодействие тел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Проверка сообщений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Опорный конспек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Урок изучения новых знаний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§17-18, вопросы (у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7(6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Масса тел. Единицы массы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05.11 – 09.1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Опорный конспект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Подг.к лаб.раб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§19, с.46 Упр.46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Подг.к лаб.раб. № 3 (с.161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8(7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Измерение массы тела на весах. Инструктаж по ТБ. Лабораторная работа №3 «Измерение массы тела на рычажных весах»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Лабораторная работа (оформление, вывод)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Урок - практикум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§20, вопросы(у)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Подг.к лаб.раб. №4 (с163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9(8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</w:rPr>
            </w:pPr>
            <w:r>
              <w:rPr/>
              <w:t>Понятие объема. Инструктаж по ТБ</w:t>
            </w:r>
            <w:r>
              <w:rPr>
                <w:b/>
              </w:rPr>
              <w:t xml:space="preserve"> </w:t>
            </w:r>
            <w:r>
              <w:rPr/>
              <w:t>Лабораторная работа №4 «Измерение объема тела»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2.11 – 16.1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Лабораторная работа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(оформление, вывод)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Урок - практикум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Выучить формулы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Подг.к лаб.раб. №5 (с.164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20(9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 вещества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5 «Определение плотности твердого тела»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Лабораторная работа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(оформление, вывод)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Урок - практикум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§21, Упр.7 (1,2,4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21(1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массы и объема тела по его плотности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9.11 – 23.1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§22, с.54 Задание 5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22(11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Решение задач по теме «Масса тела. Объем. Плотность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Урок закрепления знаний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Упр.8 с.54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23(1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ла.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26.11 – 30.1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Опорный конспек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§23 вопросы (у)</w:t>
            </w:r>
          </w:p>
        </w:tc>
      </w:tr>
      <w:tr>
        <w:trPr>
          <w:trHeight w:val="28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24(13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е тяготения. Сила тяжести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Фронтальный опрос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§24, задачи на смекалку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25(14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упругости. Закон Гука. Вес тел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03.12 – 07.1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Выполнение упражнен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§25-26, опыт «наблюдение невесомости» (с.173 – доп.чт.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26(1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силы. Связь между силой тяжести и массой тела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Проверочная работ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§27, Упр.9 с.64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Подг.к лаб.раб №6 (с.165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27(16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ометр. Инструктаж по Т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 работа №6 «Градуирование пружины и измерение сил динамометром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0.12 – 14.1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Лабораторная работа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(оформление, вывод)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Урок - практикум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§28, вопросы (у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28(17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Графическое изображение силы. Сложение двух сил. Равнодействующая сила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Решение задач и упражнен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§29, Упр.11 с.70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29(18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Центр тяжести тела.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7.12 – 21.1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§3 (доп.чт.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30(19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</w:rPr>
            </w:pPr>
            <w:r>
              <w:rPr/>
              <w:t>Сила трения. Трение покоя. Трение в природе и техник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Опрос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§30-32, вопросы (у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31(2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Взаимодействие тел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24.12 – 28.1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Урок закрепления знаний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Подг.к контр.раб. (повтор.формулы)</w:t>
            </w:r>
          </w:p>
        </w:tc>
      </w:tr>
      <w:tr>
        <w:trPr>
          <w:trHeight w:val="16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32(21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Контрольная работа №2 по теме «Взаимодействие тел».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Контрольная работа №2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МОНИТОРИНГ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Урок контроля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Составить японский физический кроссворд</w:t>
            </w:r>
          </w:p>
        </w:tc>
      </w:tr>
      <w:tr>
        <w:trPr/>
        <w:tc>
          <w:tcPr>
            <w:tcW w:w="15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Давление твердых тел, жидкостей и газов   22 час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33(1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Давление. Способы увеличения и уменьшения давления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4.01 – 18.0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Опорный конспек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Урок изучения новых знаний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§33-34, с.80 Упр.12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34(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Давление газа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Фронтальный опрос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§35, вопросы (у), эксперимент с мыльными пузырям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35(3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Давление газа. Повторение понятий «Плотность газа. Давление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21.01 – 25.0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Задание 6, с. 82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Сообщ.-биография (Блез Паскаль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36(4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давления жидкостями и газами. Закон Паскаля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Проверка сообщений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Физический диктант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§36, изготовить прибор для демонстрации закона Паскал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37(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ление в жидкости и в газе. Расчет давления на дно и стенки сосуда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28.01 – 01.0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Решение упражнен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§37-38, Упр.15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38(6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ающиеся сосуды.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§39, доклады (3 чел.)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изучение подводного мира человеком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устройство и назначение батисферы и батискафа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животный мир океанских глубин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39(7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Давление газов, жидкостей и твердых тел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04.02 – 08.0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Проверка сообщений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Физический диктант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Урок закрепления знаний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Сообщения (из книги рекордов Гиннеса)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шлюзы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фонтаны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40(8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Вес воздуха. Атмосферное давление.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Проверка сообщений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Фронтальный опрос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§40-41 Упр.17,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Задан.10 с. 98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Сообщ.-биография (Эванджелиста Торричелли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41(9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Измерение атмосферного давления. Опыт Торричелли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1.02 – 15.0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Проверка сообщений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Тест, знания работы с приборами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§42 Задан.11(2) с.104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42(1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Барометр-анероид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Опорный конспек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§ 43 вопросы (у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43(11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Атмосферное давление на различных высотах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8.02 – 22.0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§44 Упр.21 с.107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44(1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Манометр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Опорный конспек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§45 вопросы (у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45(13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Поршневой и жидкостный насос. Гидравлический пресс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25.02 – 01.0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Рисунки, конспект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§46-47, вопросы (у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46(14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Действие жидкости и газа на погруженное в них тело.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§48, формулы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Сообщ.-биография (Архимед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47(1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Архимедова сила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04.03 – 08.0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Проверка сообщений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Опорный конспек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§49 Упр.24, с.120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48(16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Решение задач по теме «Архимедова сил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Решение задач, проверка знания форму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Урок закрепления знаний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Подг.к лаб.раб. №7 (с.167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49(17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Инструктаж по ТБ. Лабораторная работа №7 «Определение выталкивающей силы, действующей на погруженное в жидкость тело»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1.03 – 15.0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Лабораторная работа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(оформление, вывод)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Урок - практикум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Найти ответ на вопрос «Какую роль играет плавательный пузырь у рыб?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50(18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Плавание тел. Плавание судов.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Самостоятельная работа по теме «Архимедова сила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§50-51. Задание «Определить плотность собственного тела»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Подг.к лаб.раб. №8 (с.168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51(19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</w:rPr>
            </w:pPr>
            <w:r>
              <w:rPr/>
              <w:t>Инструктаж по ТБ. Лабораторная работа №8 «Выяснение условий плавания тела в жидкости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8.03 – 22.0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Лабораторная работа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(оформление, вывод)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Урок - практикум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Составить презентацию о воздухоплавательных аппаратах</w:t>
            </w:r>
          </w:p>
        </w:tc>
      </w:tr>
      <w:tr>
        <w:trPr>
          <w:trHeight w:val="59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52(2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Воздухоплавание.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Тест по теме «Архимедова сила, плавание тел»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Проверка презентац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§52, повторить формулы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53(21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Решение задач по теме «Архимедова сила, плавание тел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01.04 – 05.0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Урок закрепления знаний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Подг.к контр.раб.№3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54(2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Контрольная работа №3 по теме «Давление газов, жидкостей и твердых тел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Контрольная работа №3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МОНИТОРИНГ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Урок контроля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Составить кроссворд (15 вопросов)</w:t>
            </w:r>
          </w:p>
        </w:tc>
      </w:tr>
      <w:tr>
        <w:trPr/>
        <w:tc>
          <w:tcPr>
            <w:tcW w:w="15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,  мощность, энергия.    12 часов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55(1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Механическая работа. Единицы рабо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08.04 – 12.0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Опорный конспек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Урок изучения новых знаний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§53, Упр.28 с.131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56(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Мощность. Единицы мощно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§54, Задание 18 с.135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57(3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Простые механизмы. Рычаг. Равновесие тел на рычаге.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5.04 – 19.0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Самостоятельная работа по теме «Работа и мощность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§55-56, вопросы (у)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58(4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Момент силы. Рычаги в природе, технике, быту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Опорный конспект, таблиц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§57-58, подг.к лаб.раб. №9 (с.169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59(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Инструктаж по ТБ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9 «Выяснение условий равновесия рычаг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22.04 – 26.0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Лабораторная работа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(оформление, вывод)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Урок - практикум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Повт.формулы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60(6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акона равновесия рычага к блоку. «Золотое правило» механики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Физический диктант на знание физических величин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§59-60, Упр.31 с.149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Подг.к лаб.раб №10 (с.170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61(7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Д Инструктаж по ТБ. Лабораторная работа №10 «Определение КПД при подъеме тела по наклонной плоскости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29.04 – 03.0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Решение задач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Лабораторная работа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(оформление, вывод)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Урок - практикум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§61 Решить задачу (в тетради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62(8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. Кинетическая и потенциальная энергия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Опорный конспек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Урок изучения новых знаний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§62-63, Упр.32 с.156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63(9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е одного вида механической энергии в другой. Энергия рек и ветра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06.05 – 10.0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Фронтальный опрос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§64, повторить формулы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64(1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по теме «Работа, мощность, энергия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Урок закрепления знаний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Подгот.к контр.раб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65(11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4 по теме «Работа, мощность, энергия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3.05 – 17.0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Контрольная работа №4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МОНИТОРИНГ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Урок контроля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Повторить основные единицы измерени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66(1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 «Поиск слагаемых успех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Решение интеллектуальных задач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Урок закрепления знаний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Повторить формулы, подг. к итоговой работе</w:t>
            </w:r>
          </w:p>
        </w:tc>
      </w:tr>
      <w:tr>
        <w:trPr/>
        <w:tc>
          <w:tcPr>
            <w:tcW w:w="15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Итоговое повторение    2 ч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67 (1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за курс 7 класс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20.05 – 24.0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Контрольная работа №5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МОНИТОРИНГ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Урок контроля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Не задано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68(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о теме «Взаимодействие тел. Давление газов, жидкостей и твердых тел»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Проверка тетрадей, итоговый контроль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Урок закрепления знаний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Не задано</w:t>
            </w:r>
          </w:p>
        </w:tc>
      </w:tr>
    </w:tbl>
    <w:p>
      <w:pPr>
        <w:sectPr>
          <w:type w:val="nextPage"/>
          <w:pgSz w:orient="landscape" w:w="16838" w:h="11906"/>
          <w:pgMar w:left="539" w:right="720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УРОВНЮ ПОДГОТОВКИ УЧАЩИХСЯ</w:t>
      </w:r>
    </w:p>
    <w:p>
      <w:pPr>
        <w:pStyle w:val="31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1"/>
        <w:ind w:left="0" w:firstLine="54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В результате изучения курса физики 7 класса ученик должен:</w:t>
      </w:r>
    </w:p>
    <w:p>
      <w:pPr>
        <w:pStyle w:val="31"/>
        <w:ind w:lef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нать/понимать</w:t>
      </w:r>
    </w:p>
    <w:p>
      <w:pPr>
        <w:pStyle w:val="31"/>
        <w:numPr>
          <w:ilvl w:val="0"/>
          <w:numId w:val="1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мысл понятий: физическое явление, физический закон, вещество, взаимодействие;</w:t>
      </w:r>
    </w:p>
    <w:p>
      <w:pPr>
        <w:pStyle w:val="31"/>
        <w:numPr>
          <w:ilvl w:val="0"/>
          <w:numId w:val="1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мысл физических величин: путь, скорость, масса, плотность, сила, давление, работа, мощность, кинетическая энергия, потенциальная энергия, коэффициент полезного действия;</w:t>
      </w:r>
    </w:p>
    <w:p>
      <w:pPr>
        <w:pStyle w:val="31"/>
        <w:numPr>
          <w:ilvl w:val="0"/>
          <w:numId w:val="1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мысл физических законов: Паскаля, Архимеда;</w:t>
      </w:r>
    </w:p>
    <w:p>
      <w:pPr>
        <w:pStyle w:val="31"/>
        <w:ind w:lef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меть</w:t>
      </w:r>
    </w:p>
    <w:p>
      <w:pPr>
        <w:pStyle w:val="31"/>
        <w:numPr>
          <w:ilvl w:val="0"/>
          <w:numId w:val="10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исывать и объяснять физические явления: равномерное прямолинейное движение, передачу давления жидкостями и газами, плавание тел, диффузию;</w:t>
      </w:r>
    </w:p>
    <w:p>
      <w:pPr>
        <w:pStyle w:val="31"/>
        <w:numPr>
          <w:ilvl w:val="0"/>
          <w:numId w:val="10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ьзовать физические приборы и измерительные инструменты для измерения физических величин: расстояния, промежутка времени, массы, силы, давления;</w:t>
      </w:r>
    </w:p>
    <w:p>
      <w:pPr>
        <w:pStyle w:val="31"/>
        <w:numPr>
          <w:ilvl w:val="0"/>
          <w:numId w:val="10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тавлять результаты измерений с помощью таблиц, графиков и выявлять на этой основе эмпирические зависимости: пути от времени, силы трения от силы нормального давления, силы упругости от удлинения пружины;</w:t>
      </w:r>
    </w:p>
    <w:p>
      <w:pPr>
        <w:pStyle w:val="31"/>
        <w:numPr>
          <w:ilvl w:val="0"/>
          <w:numId w:val="10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ражать результаты измерений и расчетов в единицах Международной системы;</w:t>
      </w:r>
    </w:p>
    <w:p>
      <w:pPr>
        <w:pStyle w:val="31"/>
        <w:numPr>
          <w:ilvl w:val="0"/>
          <w:numId w:val="10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водить примеры практического использования физических знаний о механических явлениях;</w:t>
      </w:r>
    </w:p>
    <w:p>
      <w:pPr>
        <w:pStyle w:val="31"/>
        <w:numPr>
          <w:ilvl w:val="0"/>
          <w:numId w:val="10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ать задачи на применение изученных физических законов;</w:t>
      </w:r>
    </w:p>
    <w:p>
      <w:pPr>
        <w:pStyle w:val="31"/>
        <w:numPr>
          <w:ilvl w:val="0"/>
          <w:numId w:val="10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уществлять самостоятельный поиск информации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31"/>
        <w:numPr>
          <w:ilvl w:val="0"/>
          <w:numId w:val="10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ьзовать приобретенные знания и умения в практической деятельности и повседневной жизни для рационального использования простых механизмов, обеспечения безопасности в процессе использования транспортных средст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TextBodyIndent"/>
        <w:ind w:left="0" w:hanging="0"/>
        <w:jc w:val="center"/>
        <w:rPr>
          <w:b/>
          <w:b/>
          <w:smallCaps/>
          <w:szCs w:val="28"/>
          <w:lang w:eastAsia="ru-RU"/>
        </w:rPr>
      </w:pPr>
      <w:r>
        <w:rPr>
          <w:b/>
          <w:smallCaps/>
          <w:szCs w:val="28"/>
          <w:lang w:eastAsia="ru-RU"/>
        </w:rPr>
      </w:r>
    </w:p>
    <w:p>
      <w:pPr>
        <w:pStyle w:val="TextBodyIndent"/>
        <w:ind w:left="0" w:hanging="0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TextBodyIndent"/>
        <w:ind w:left="0" w:hanging="0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TextBodyIndent"/>
        <w:ind w:left="0" w:hanging="0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TextBodyIndent"/>
        <w:ind w:left="0" w:hanging="0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TextBodyIndent"/>
        <w:ind w:left="0" w:hanging="0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TextBodyIndent"/>
        <w:ind w:left="0" w:hanging="0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TextBodyIndent"/>
        <w:ind w:left="0" w:hanging="0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СОДЕРЖАНИЕ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ение(4 ч.)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Что изучает физика. Некоторые физические термины. Наблюдения и опыты. Физические величины. Измерение физических величин. Точность и погрешность измерения. Физика и техника. </w:t>
      </w:r>
    </w:p>
    <w:p>
      <w:pPr>
        <w:pStyle w:val="TextBodyIndent"/>
        <w:ind w:left="0" w:hanging="0"/>
        <w:jc w:val="both"/>
        <w:rPr>
          <w:i/>
          <w:i/>
          <w:spacing w:val="40"/>
          <w:szCs w:val="28"/>
        </w:rPr>
      </w:pPr>
      <w:r>
        <w:rPr>
          <w:i/>
          <w:spacing w:val="40"/>
          <w:szCs w:val="28"/>
        </w:rPr>
        <w:t>Лабораторная работа «</w:t>
      </w:r>
      <w:r>
        <w:rPr>
          <w:szCs w:val="28"/>
        </w:rPr>
        <w:t>Определение цены деления измерительного прибора».</w:t>
      </w:r>
    </w:p>
    <w:p>
      <w:pPr>
        <w:pStyle w:val="TextBodyIndent"/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Требования к уровню подготовки: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>
          <w:szCs w:val="28"/>
        </w:rPr>
        <w:t>Владеть методами научного познания</w:t>
      </w:r>
    </w:p>
    <w:p>
      <w:pPr>
        <w:pStyle w:val="TextBodyIndent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Собирать установки для эксперимента; планировать и проводить наблюдения; пользоваться измерительными приборами; записывать результаты прямых измерений с учетом инструментальной погрешности, представлять результаты в виде схем, таблиц, графиков; объяснять результаты измерений, наблюдений и экспериментов, интерпретировать результаты эксперимента; давать заключения и выводы по результатам, по таблицам и графикам находить промежуточные значения.</w:t>
      </w:r>
    </w:p>
    <w:p>
      <w:pPr>
        <w:pStyle w:val="TextBodyIndent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Применять знания и умения для обеспечения безопасности своей жизнедеятельности</w:t>
      </w:r>
    </w:p>
    <w:p>
      <w:pPr>
        <w:pStyle w:val="Style14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Первоначальные сведения о строении вещества  (7 ч.)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Строение вещества. Молекулы. Диффузия. Взаимное притяжение и отталкивание молекул. Агрегатные состояния вещества. Различие в молекулярном строении твёрдых тел, жидкостей и газов. </w:t>
      </w:r>
      <w:r>
        <w:rPr>
          <w:bCs/>
          <w:szCs w:val="28"/>
        </w:rPr>
        <w:t>Три состояния вещества.</w:t>
      </w:r>
    </w:p>
    <w:p>
      <w:pPr>
        <w:pStyle w:val="TextBodyIndent"/>
        <w:ind w:left="0" w:hanging="0"/>
        <w:jc w:val="both"/>
        <w:rPr>
          <w:i/>
          <w:i/>
          <w:spacing w:val="40"/>
          <w:szCs w:val="28"/>
        </w:rPr>
      </w:pPr>
      <w:r>
        <w:rPr>
          <w:i/>
          <w:spacing w:val="40"/>
          <w:szCs w:val="28"/>
        </w:rPr>
        <w:t>Лабораторная работа «</w:t>
      </w:r>
      <w:r>
        <w:rPr>
          <w:spacing w:val="40"/>
          <w:szCs w:val="28"/>
        </w:rPr>
        <w:t>Измерение размеров малых тел».</w:t>
      </w:r>
    </w:p>
    <w:p>
      <w:pPr>
        <w:pStyle w:val="TextBodyIndent"/>
        <w:ind w:left="0" w:hanging="0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</w:rPr>
        <w:t>Требования к уровню подготовки:</w:t>
      </w:r>
    </w:p>
    <w:p>
      <w:pPr>
        <w:pStyle w:val="TextBodyIndent"/>
        <w:numPr>
          <w:ilvl w:val="0"/>
          <w:numId w:val="4"/>
        </w:numPr>
        <w:ind w:left="142" w:hanging="360"/>
        <w:jc w:val="both"/>
        <w:rPr>
          <w:szCs w:val="28"/>
        </w:rPr>
      </w:pPr>
      <w:r>
        <w:rPr>
          <w:szCs w:val="28"/>
        </w:rPr>
        <w:t>Владеть понятиями дискретность строения вещества; непрерывность и хаотичность движения частиц вещества, понимать физические и природные явления, различие в молекулярном строении различных тел, причины большой сжимаемости газов; малой сжимаемости твердых тел, смешивания жидкостей, прилипания тел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ind w:left="0" w:hanging="142"/>
        <w:jc w:val="both"/>
        <w:rPr>
          <w:szCs w:val="28"/>
        </w:rPr>
      </w:pPr>
      <w:r>
        <w:rPr>
          <w:szCs w:val="28"/>
        </w:rPr>
        <w:t>Собирать установки для эксперимента. Измерять: линейные размеры тел и температуру, объяснять результаты измерений, наблюдений и экспериментов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ind w:left="0" w:hanging="142"/>
        <w:jc w:val="both"/>
        <w:rPr>
          <w:szCs w:val="28"/>
        </w:rPr>
      </w:pPr>
      <w:r>
        <w:rPr>
          <w:szCs w:val="28"/>
        </w:rPr>
        <w:t>Применять  для  определения  размеров тел, объяснения различных явлений в быту.</w:t>
      </w:r>
    </w:p>
    <w:p>
      <w:pPr>
        <w:pStyle w:val="TextBodyIndent"/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заимодействие тел (21 ч.)</w:t>
      </w:r>
    </w:p>
    <w:p>
      <w:pPr>
        <w:pStyle w:val="TextBodyIndent"/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Механическое движение. Равномерное и неравномерное движение. Скорость. Единицы скорости.</w:t>
      </w:r>
      <w:r>
        <w:rPr>
          <w:bCs/>
          <w:szCs w:val="28"/>
        </w:rPr>
        <w:t xml:space="preserve"> Расчет пути и времени движения.</w:t>
      </w:r>
      <w:r>
        <w:rPr>
          <w:szCs w:val="28"/>
        </w:rPr>
        <w:t xml:space="preserve"> Инерция. Взаимодействие тел.. Масса. Единицы массы. Измерение массы тела на рычажных весах. Плотность. </w:t>
      </w:r>
      <w:r>
        <w:rPr>
          <w:bCs/>
          <w:szCs w:val="28"/>
        </w:rPr>
        <w:t>Расчет массы и объема по его плотности.</w:t>
      </w:r>
      <w:r>
        <w:rPr>
          <w:szCs w:val="28"/>
        </w:rPr>
        <w:t xml:space="preserve"> Сила. Явление тяготения. Сила тяжести. Сила упругости. </w:t>
      </w:r>
      <w:r>
        <w:rPr>
          <w:bCs/>
          <w:szCs w:val="28"/>
        </w:rPr>
        <w:t>Закон Гука. Единицы силы.  Вес тела. Связь между силой тяжести и массой тела.  Динамометр. Сложение двух сил, направленных по одной прямой.</w:t>
      </w:r>
      <w:r>
        <w:rPr>
          <w:szCs w:val="28"/>
        </w:rPr>
        <w:t xml:space="preserve"> Сила трения. </w:t>
      </w:r>
      <w:r>
        <w:rPr>
          <w:bCs/>
          <w:szCs w:val="28"/>
        </w:rPr>
        <w:t>Трение покоя. Трение в природе и технике.</w:t>
      </w:r>
    </w:p>
    <w:p>
      <w:pPr>
        <w:pStyle w:val="TextBodyIndent"/>
        <w:ind w:left="0" w:hanging="0"/>
        <w:jc w:val="both"/>
        <w:rPr>
          <w:i/>
          <w:i/>
          <w:spacing w:val="40"/>
          <w:szCs w:val="28"/>
        </w:rPr>
      </w:pPr>
      <w:r>
        <w:rPr>
          <w:i/>
          <w:spacing w:val="40"/>
          <w:szCs w:val="28"/>
        </w:rPr>
      </w:r>
    </w:p>
    <w:p>
      <w:pPr>
        <w:pStyle w:val="TextBodyIndent"/>
        <w:ind w:left="0" w:hanging="0"/>
        <w:jc w:val="both"/>
        <w:rPr>
          <w:i/>
          <w:i/>
          <w:spacing w:val="40"/>
          <w:szCs w:val="28"/>
        </w:rPr>
      </w:pPr>
      <w:r>
        <w:rPr>
          <w:i/>
          <w:spacing w:val="40"/>
          <w:szCs w:val="28"/>
        </w:rPr>
        <w:t>Лабораторные работы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«Измерение массы тела на рычажных весах»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«Измерение объема тела»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«Измерение плотности твердого вещества»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«Градуирование пружины и измерение сил динамометром»</w:t>
      </w:r>
    </w:p>
    <w:p>
      <w:pPr>
        <w:pStyle w:val="TextBodyIndent"/>
        <w:ind w:left="0" w:hanging="0"/>
        <w:jc w:val="both"/>
        <w:rPr/>
      </w:pPr>
      <w:r>
        <w:rPr>
          <w:i/>
          <w:spacing w:val="40"/>
          <w:szCs w:val="28"/>
        </w:rPr>
        <w:t xml:space="preserve"> </w:t>
      </w:r>
      <w:r>
        <w:rPr>
          <w:b/>
          <w:i/>
          <w:szCs w:val="28"/>
        </w:rPr>
        <w:t>Требования к уровню подготовки: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>
          <w:szCs w:val="28"/>
        </w:rPr>
        <w:t>Владеть понятиями прямолинейного движения, скорости, пути, массы, плотности, инерции, силы.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>
          <w:szCs w:val="28"/>
        </w:rPr>
        <w:t>Вычислять скорость, пройденный путь, массу, плотность, силу</w:t>
      </w:r>
    </w:p>
    <w:p>
      <w:pPr>
        <w:pStyle w:val="TextBodyIndent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Применять: знания о явлении инерции для объяснения различных процессов; формулы пути, массы, силы для необходимых расчётов в практике.</w:t>
      </w:r>
    </w:p>
    <w:p>
      <w:pPr>
        <w:pStyle w:val="TextBodyIndent"/>
        <w:ind w:left="0" w:hanging="0"/>
        <w:jc w:val="center"/>
        <w:rPr/>
      </w:pPr>
      <w:r>
        <w:rPr>
          <w:b/>
          <w:bCs/>
          <w:szCs w:val="28"/>
        </w:rPr>
        <w:t>Давление твердых тел, жидкостей и газов  (22 ч.)</w:t>
      </w:r>
    </w:p>
    <w:p>
      <w:pPr>
        <w:pStyle w:val="TextBodyIndent"/>
        <w:ind w:left="0" w:hanging="0"/>
        <w:jc w:val="both"/>
        <w:rPr>
          <w:bCs/>
          <w:szCs w:val="28"/>
        </w:rPr>
      </w:pPr>
      <w:r>
        <w:rPr>
          <w:szCs w:val="28"/>
        </w:rPr>
        <w:t xml:space="preserve">Давление. Единицы давления. </w:t>
      </w:r>
      <w:r>
        <w:rPr>
          <w:bCs/>
          <w:szCs w:val="28"/>
        </w:rPr>
        <w:t xml:space="preserve">Способы увеличения и уменьшения давления. </w:t>
      </w:r>
      <w:r>
        <w:rPr>
          <w:szCs w:val="28"/>
        </w:rPr>
        <w:t xml:space="preserve">Давление газа. Передача давления жидкостями и газами. Закон Паскаля. Давление в жидкости и газе. </w:t>
      </w:r>
      <w:r>
        <w:rPr>
          <w:bCs/>
          <w:szCs w:val="28"/>
        </w:rPr>
        <w:t xml:space="preserve">Расчет давления жидкости на дно и стенки сосуда. Сообщающие сосуды.  Вес воздуха. </w:t>
      </w:r>
      <w:r>
        <w:rPr>
          <w:szCs w:val="28"/>
        </w:rPr>
        <w:t>Атмосферное давление</w:t>
      </w:r>
      <w:r>
        <w:rPr>
          <w:bCs/>
          <w:szCs w:val="28"/>
        </w:rPr>
        <w:t xml:space="preserve">. Воздушная оболочка.  Измерение атмосферного давления.  Опыт Торричелли. Барометр-анероид. Измерение атмосферного давления </w:t>
      </w:r>
      <w:r>
        <w:rPr>
          <w:szCs w:val="28"/>
        </w:rPr>
        <w:t xml:space="preserve">на различных высотах. </w:t>
      </w:r>
      <w:r>
        <w:rPr>
          <w:bCs/>
          <w:szCs w:val="28"/>
        </w:rPr>
        <w:t>Манометры. Поршневой жидкостный насос. Гидравлический пресс. Действие жидкости и газа на погруженное в них тело.</w:t>
      </w:r>
      <w:r>
        <w:rPr>
          <w:szCs w:val="28"/>
        </w:rPr>
        <w:t xml:space="preserve"> </w:t>
      </w:r>
      <w:r>
        <w:rPr>
          <w:bCs/>
          <w:szCs w:val="28"/>
        </w:rPr>
        <w:t>Архимедова сила.</w:t>
      </w:r>
      <w:r>
        <w:rPr>
          <w:szCs w:val="28"/>
        </w:rPr>
        <w:t xml:space="preserve">  </w:t>
      </w:r>
      <w:r>
        <w:rPr>
          <w:bCs/>
          <w:szCs w:val="28"/>
        </w:rPr>
        <w:t>Плавание тел. Плавание судов. Воздухоплавание.</w:t>
      </w:r>
    </w:p>
    <w:p>
      <w:pPr>
        <w:pStyle w:val="TextBodyIndent"/>
        <w:ind w:left="0" w:hanging="0"/>
        <w:jc w:val="both"/>
        <w:rPr>
          <w:bCs/>
          <w:szCs w:val="28"/>
        </w:rPr>
      </w:pPr>
      <w:r>
        <w:rPr>
          <w:bCs/>
          <w:szCs w:val="28"/>
        </w:rPr>
        <w:t>Л</w:t>
      </w:r>
      <w:r>
        <w:rPr>
          <w:i/>
          <w:spacing w:val="40"/>
          <w:szCs w:val="28"/>
        </w:rPr>
        <w:t xml:space="preserve">абораторная работа </w:t>
      </w:r>
      <w:r>
        <w:rPr>
          <w:szCs w:val="28"/>
        </w:rPr>
        <w:t>«Определение выталкивающей силы, действующей на погруженное в жидкость тело»</w:t>
      </w:r>
    </w:p>
    <w:p>
      <w:pPr>
        <w:pStyle w:val="TextBodyIndent"/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Требования к уровню подготовки:</w:t>
      </w:r>
    </w:p>
    <w:p>
      <w:pPr>
        <w:pStyle w:val="TextBodyIndent"/>
        <w:numPr>
          <w:ilvl w:val="0"/>
          <w:numId w:val="5"/>
        </w:numPr>
        <w:jc w:val="both"/>
        <w:rPr>
          <w:szCs w:val="28"/>
          <w:u w:val="single"/>
        </w:rPr>
      </w:pPr>
      <w:r>
        <w:rPr>
          <w:szCs w:val="28"/>
        </w:rPr>
        <w:t>Знать понятия и законы:  давление, вес, Архимедова сила, законы Паскаля и Архимеда</w:t>
      </w:r>
    </w:p>
    <w:p>
      <w:pPr>
        <w:pStyle w:val="TextBodyIndent"/>
        <w:numPr>
          <w:ilvl w:val="0"/>
          <w:numId w:val="5"/>
        </w:numPr>
        <w:jc w:val="both"/>
        <w:rPr>
          <w:szCs w:val="28"/>
          <w:u w:val="single"/>
        </w:rPr>
      </w:pPr>
      <w:r>
        <w:rPr>
          <w:szCs w:val="28"/>
        </w:rPr>
        <w:t>Уметь объяснять устройство барометра, манометра, поршневого жидкостного насоса, гидравлического пресса.</w:t>
      </w:r>
    </w:p>
    <w:p>
      <w:pPr>
        <w:pStyle w:val="TextBodyIndent"/>
        <w:numPr>
          <w:ilvl w:val="0"/>
          <w:numId w:val="5"/>
        </w:numPr>
        <w:jc w:val="both"/>
        <w:rPr>
          <w:szCs w:val="28"/>
          <w:u w:val="single"/>
        </w:rPr>
      </w:pPr>
      <w:r>
        <w:rPr>
          <w:szCs w:val="28"/>
        </w:rPr>
        <w:t>Применять в повседневной жизни и для объяснения некоторых физических явлений.</w:t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b/>
          <w:bCs/>
          <w:szCs w:val="28"/>
        </w:rPr>
        <w:t>Работа и мощность. Энергия. (12 ч.)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Механическая работа. Единицы работы.  Мощность. Единицы мощности.  Простые механизмы. Рычаг. Равновесие сил на рычаге. Момент силы. Рычаги в технике, быту и природе. Применение закона равновесия рычага к блоку. «Золотое правило» механики.  КПД механизмов. Энергия.  Кинетическая энергия. Потенциальная энергия. Превращение одного вида энергии в другой. </w:t>
      </w:r>
    </w:p>
    <w:p>
      <w:pPr>
        <w:pStyle w:val="TextBodyIndent"/>
        <w:ind w:left="0" w:hanging="0"/>
        <w:jc w:val="both"/>
        <w:rPr>
          <w:i/>
          <w:i/>
          <w:spacing w:val="40"/>
          <w:szCs w:val="28"/>
        </w:rPr>
      </w:pPr>
      <w:r>
        <w:rPr>
          <w:i/>
          <w:spacing w:val="40"/>
          <w:szCs w:val="28"/>
        </w:rPr>
        <w:t>Лабораторные работы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«Выяснение условий плавания тела в жидкости»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«Выяснение условия равновесия рычага»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«Определение КПД при подъеме тела по наклонной плоскости»</w:t>
      </w:r>
    </w:p>
    <w:p>
      <w:pPr>
        <w:pStyle w:val="TextBodyIndent"/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Требования к уровню подготовки:</w:t>
      </w:r>
    </w:p>
    <w:p>
      <w:pPr>
        <w:pStyle w:val="TextBodyIndent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Знать понятия механической работы, мощности, момента силы, энергии и её видов, «золотое правило» механики.</w:t>
      </w:r>
    </w:p>
    <w:p>
      <w:pPr>
        <w:pStyle w:val="TextBodyIndent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Уметь вычислять физические величины по формулам, собирать экспериментальную установку</w:t>
      </w:r>
    </w:p>
    <w:p>
      <w:pPr>
        <w:pStyle w:val="TextBodyIndent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Применять знания для выигрыша в сил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езерв (2 ч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Итоговая контрольная работа (за 7 клас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истема оцени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ценка устных ответов уча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ценка 5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ставится в том случае, если учащийся показывает верное понимание физической сущности рассматриваемых явлений и закономерностей, законов и теорий, дает точное определение и истолкование основных понятий и законов, теорий, а также правильное определение физических величин, их единиц и способов измерения; правильно выполняет чертежи, схемы и графики; строит ответ по собственному плану, сопровождает рассказ новыми примерами, умеет применять знания в новой ситуации при выполнении практических заданий; может устанавливать связь между изучаемым и ранее изученным материалом по курсу физики, а также с материалом усвоенным при изучении других предме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Оценка 4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авится в том случае, если ответ ученика удовлетворяет основным требованиям к ответу на оценку 5, но без использования собственного плана, новых примеров, без применения знаний в новой ситуации, без использования связей с ранее изученным материалом, усвоенным при изучении других предметов; если учащийся допустил одну ошибку или не более двух недочетов и может исправить их самостоятельно или с небольшой помощью уч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Оценка 3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авится в том случае, если учащийся правильно понимает физическую сущность рассматриваемых явлений и закономерностей, но в ответе имеются отдельные пробелы в усвоении вопросов курса физики; не препятствует дальнейшему усвоению программного материала, умеет применять полученные знания при решении простых задач с использованием готовых формул, но затрудняется при решении задач, требующих преобразования некоторых формул; допустил не более одной грубой и одной негрубой ошибки, не более двух-трех негрубых недоче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Оценка 2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авится в том случае, если учащийся не овладел основными знаниями в соответствии с требованиями и допустил больше ошибок и недочетов, чем необходимо для оценки 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Оценка 1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авится в том случае, если ученик не может ответить ни на один из поставленных вопро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ценка письменных контрольных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Оценка 5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авится за работу, выполненную полностью без ошибок и недочетов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Оценка 4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авится за работу, выполненную полностью, но при наличии не более одной ошибки и одного недочета, не более трех недоче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Оценка 3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авится за работу, выполненную на 2/3 всей работы правильно или при допущении не более одной грубой ошибки, не более трех негрубых ошибок, одной негрубой ошибки и трех недочетов, при наличии четырех-пяти недоче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Оценка 2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авится за работу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в которой число ошибок и недочетов превысило норму для оценки 3 или правильно выполнено менее 2/3 рабо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Оценка 1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ставится за работу, невыполненную совсем или выполненную с грубыми ошибками в зада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ценка лабораторных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Оценка 5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ставится в том случае, если учащийся выполнил работу в полном объеме с соблюдением необходимой последовательности проведения опытов и измерений; самостоятельно и рационально монтирует необходимое оборудование; все опыты проводит в условиях и режимах, обеспечивающих получение правильных результатов и выводов; соблюдает требования правил безопасного труда; в отчете правильно и аккуратно выполняет все записи, таблицы, рисунки, чертежи, графики, вычисления, правильно выполняет анализ погрешнос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Оценка 4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ставится в том случае, если учащийся выполнил работу в соответствии с требованиями к оценке 5, но допустил два-три недочета, не более одной негрубой ошибки и одного недоч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Оценка 3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ставится в том случае, если учащийся выполнил работу не полностью, но объем выполненной части таков, что позволяет получить правильные результаты и выводы, если в ходе проведения опыта и измерений были допущены ошиб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Оценка 2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ставится в том случае, если учащийся выполнил работу не полностью и объем выполненной работы не позволяет сделать правильные выводы, вычисления; наблюдения проводились неправиль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Оценка 1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ставится в том случае, если учащийся совсем не выполнил раб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о всех случаях оценка снижается, если учащийся не соблюдал требований правил безопасного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еречень ошиб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Грубые ошиб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1. Незнание определений основных понятий, законов, правил, положений теории, формул, общепринятых символов, обозначения физических величин, единицу измер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2. Неумение выделять в ответе глав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3. Неумение применять знания для решения задач и объяснения физических явлений; неправильно сформулированные вопросы, задания или неверные объяснения хода их решения, незнание приемов решения задач, аналогичных ранее решенным в классе; ошибки, показывающие неправильное понимание условия задачи или неправильное истолкование 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4. Неумение читать и строить графики и принципиальные схе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5. Неумение подготовить к работе установку или лабораторное оборудование, провести опыт, необходимые расчеты или использовать полученные данные для выв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6. Небрежное отношение  к лабораторному оборудованию и измерительным прибор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7. Неумение определить показания измерительного приб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8. Нарушение требований правил безопасного труда при выполнении эксперим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Негрубые ошиб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Неточности формулировок, определений, законов, теорий, вызванных неполнотой ответа основных признаков определяемого понятия. Ошибки, вызванные несоблюдением условий проведения опыта или измер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шибки в условных обозначениях на принципиальных схемах, неточности чертежей, графиков, сх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ропуск или неточное написание наименований единиц физических величи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Нерациональный выбор хода 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ar-SA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. Недоч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Нерациональные записи при вычислениях, нерациональные приемы вычислений, преобразований и решения зада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Арифметические ошибки в вычислениях, если эти ошибки грубо не искажают реальность полученного результ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тдельные погрешности в формулировке вопроса или от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Небрежное выполнение записей, чертежей, схем, граф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lang w:eastAsia="ar-SA"/>
        </w:rPr>
        <w:t>Орфографические и пунктуационные ошибки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олков В.А., Полянский С.Е. Универсальные поурочные разработки по физике: 7 класс.- 2-е изд., перераб.и доп. – М.: ВАКО, 2012. – 304 с.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омцева О.И. Контрольные и самостоятельные работы по физике. 7 класс: к учебнику А.В.Перышкина «Физика. 7 класс» / О.И.Громцева. – 2-е изд.,стереотип. – М.: Издательство «Экзамен», 2010. – 109 с.</w:t>
      </w:r>
    </w:p>
    <w:p>
      <w:pPr>
        <w:pStyle w:val="3"/>
        <w:rPr/>
      </w:pPr>
      <w:r>
        <w:rPr>
          <w:rFonts w:cs="Times New Roman" w:ascii="Times New Roman" w:hAnsi="Times New Roman"/>
          <w:sz w:val="28"/>
          <w:szCs w:val="28"/>
        </w:rPr>
        <w:t>3.Павленко Н.И., Павленко К.П.Тестовые задания по физике. 7 класс.- М.:Дрофа,2004г.</w:t>
      </w:r>
    </w:p>
    <w:p>
      <w:pPr>
        <w:pStyle w:val="3"/>
        <w:rPr/>
      </w:pPr>
      <w:r>
        <w:rPr>
          <w:rFonts w:cs="Times New Roman" w:ascii="Times New Roman" w:hAnsi="Times New Roman"/>
          <w:sz w:val="28"/>
          <w:szCs w:val="28"/>
        </w:rPr>
        <w:t>4. Лукашик, В.И. Сборник задач по физике для 7 – 9 классов общеобразовательных  учреждений  / В.И. Лукашик, Е.В. Иванова. – М.: Просвещение, 2008.</w:t>
      </w:r>
    </w:p>
    <w:p>
      <w:pPr>
        <w:pStyle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5. Орлов, В.А. Сборник  тестовых заданий для тематического и итогового контроля. Физика. Основная школа. 7 – 9 классы / В.А. Орлов, А.О. Татур. </w:t>
        <w:softHyphen/>
        <w:t>– М.: Интеллект-Центр, 2006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опова, В.А. Сборник. Рабочие программы по физике. Календарно-тематическое планирование. Требования к уровню подготовки учащихся по физике. 7 – 11 классы.  / Авт.-сост. В.А. Попова. – М.: Издательство «Глобус», 2008 (Стр. 5 – 37, 7 – 9 классы).</w:t>
      </w:r>
    </w:p>
    <w:p>
      <w:pPr>
        <w:pStyle w:val="3"/>
        <w:rPr/>
      </w:pPr>
      <w:r>
        <w:rPr>
          <w:rFonts w:cs="Times New Roman" w:ascii="Times New Roman" w:hAnsi="Times New Roman"/>
          <w:sz w:val="28"/>
          <w:szCs w:val="28"/>
        </w:rPr>
        <w:t>7. Чеботарева А.В. Тесты по физике: 7 класс: к учебнику А.В.Перышкина «Физика. 7 класс: учеб.для общеобразоват.учреждений» /А.В.Чеботарева  - 2-е изд., испр. – М.: Издательство «Экзамен», 2009. – 159 с.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auto" w:line="240" w:before="0" w:after="0"/>
      <w:ind w:left="1080" w:firstLine="426"/>
      <w:jc w:val="center"/>
    </w:pPr>
    <w:rPr>
      <w:rFonts w:ascii="Arial" w:hAnsi="Arial" w:eastAsia="Times New Roman" w:cs="Arial"/>
      <w:b/>
      <w:bCs/>
      <w:sz w:val="32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5:36:00Z</dcterms:created>
  <dc:creator>Аля</dc:creator>
  <dc:description/>
  <cp:keywords/>
  <dc:language>en-US</dc:language>
  <cp:lastModifiedBy>Аля</cp:lastModifiedBy>
  <dcterms:modified xsi:type="dcterms:W3CDTF">2012-10-17T09:20:00Z</dcterms:modified>
  <cp:revision>19</cp:revision>
  <dc:subject/>
  <dc:title/>
</cp:coreProperties>
</file>