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Спортивный праздник маленьких велосипедист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Безопасные колёсик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редней групп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л украшен платками, детскими рисунками, дорожными знаками по теме ПДД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рители входят в зал и занимают приготовленные для них места. </w:t>
      </w:r>
      <w:r>
        <w:rPr>
          <w:b/>
          <w:sz w:val="28"/>
          <w:szCs w:val="28"/>
        </w:rPr>
        <w:t>Играет марш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Участники соревнований по фигурному вождению велосипеда делают почётный круг и останавливаются на отведённом для них мес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ников приветствует милиционер Свистулькин : «Участник под номером 1 Панкратов Александр. Поддержим Александра аплодисментами». Так же приветствовать каждого участни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илиционер: «Спортивный праздник по фигурному вождению велосипеда «Безопасное колёсико» объявляю открытым!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ра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 Сюрпризный момент. </w:t>
      </w:r>
      <w:r>
        <w:rPr>
          <w:b/>
          <w:sz w:val="28"/>
          <w:szCs w:val="28"/>
        </w:rPr>
        <w:t>Под музыку из мультфильма</w:t>
      </w:r>
      <w:r>
        <w:rPr>
          <w:sz w:val="28"/>
          <w:szCs w:val="28"/>
        </w:rPr>
        <w:t xml:space="preserve"> «Каникулы в Простоквашино» появляется почтальон Печки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недавно мне мой друг дядя Фёдор подарил велосипед, чтобы мне было удобнее и быстрее доставлять почту клиентам. А у нас в Простоквашино очень плохие дороги: ямы, узкие тропинки, повороты крутые. Да и я ещё водить велосипед не научился, вот и получил травму. А здесь я вижу ребят с велосипедами. Научите меня ездить на велосипеде, пожалуйста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поможем Печкин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Станция «Фигурное вождение велосипед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. Вождение велосипеда по круг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первого этапа пауза. Дети читают стихи о дорожных знака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 «движение запрещено»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Этот знак ну очень строгий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ль стоит он на дороге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ворит он нам : «Друзья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здить здесь совсем нельзя!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 «Пешеходный переход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десь наземный переход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ит целый день народ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ы, водитель, не грусти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шехода пропусти!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 «Дети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среди дороги дети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ы всегда за них в ответе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б не плакал их родитель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Будь внимательней, водитель!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 «Пункт первой медицинской помощи»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сли кто сломает ногу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десь врачи всегда помогут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мощь первую всегда окажут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де лечиться дальше скажу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 «Пункт питания»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ли вам нужна еда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о пожалуйста сюда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Эй, шофёр, внимание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коро пункт питания!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 «Телефон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сли нужно дозвонитьс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ть домой, хоть заграницу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нак поможет, скажет он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де искать вам телефо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. Вождение велосипеда между двумя рядами конусов по прямой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Во время паузы </w:t>
      </w:r>
      <w:r>
        <w:rPr>
          <w:b/>
          <w:sz w:val="28"/>
          <w:szCs w:val="28"/>
        </w:rPr>
        <w:t>Песня «Автобус»</w:t>
      </w:r>
      <w:r>
        <w:rPr>
          <w:sz w:val="28"/>
          <w:szCs w:val="28"/>
        </w:rPr>
        <w:t xml:space="preserve"> в исполнении детей подготовительной групп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 Вождение велосипеда между 2-мя рядами конусов по крив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е М. Пляцковского читает Регина Ф.- подготовительная группа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оп, машина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оп, мотор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ормози скорей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Шофёр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ый глаз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ядит в упор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Этот строгий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тофор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д он грозный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пускает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хать дальше не пускает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ождал шофёр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множко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нова выглянул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окошко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тофор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этот раз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казал зелёный глаз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мигну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говорит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Ехать можно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уть открыт!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ем «Светофорный танец». Дети под музыку имитируют ходьбу, если воспитатель показывает зелёный сигнал светофора. Во время показа красного цвета, дети стоят на месте. На жёлтый готовя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Вождение велосипеда с грузом на плечах (детский рюкзачок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ерерыве велосипедисты должны из предложенных знаков выбрать тот, что обозначает пешеходный перехо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 Движение слалом (обогнуть конусы змейкой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 время паузы участники должны из предложенных ситуаций выбрать те, где дети ведут себя на дороге правильно и объяснить свой выбо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. Движение велосипеда по квадрату, стараясь не заезжать на обозначенную линию. Игра со зрителями «Это я, это я, это все мои друзья»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начну , а вы отвечайте такими словами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то я, это я, это все мои друзья!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если вы этого не делаете, то тогда промолчит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ак начина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из Вас идёт впере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ко там где пешеход?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ет кто, что красный свет-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,  значит, хода нет?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летит вперед так скоро,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не видит светофора?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из Вас в автобусе тесно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упает взрослым место?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Печкин  благодарит детей, говорит, что он многому научился на празднике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граждение велосипедистов производят Печкин и милиционер, </w:t>
      </w:r>
      <w:r>
        <w:rPr>
          <w:b/>
          <w:sz w:val="28"/>
          <w:szCs w:val="28"/>
        </w:rPr>
        <w:t xml:space="preserve">звучит туш. </w:t>
      </w:r>
      <w:r>
        <w:rPr>
          <w:sz w:val="28"/>
          <w:szCs w:val="28"/>
        </w:rPr>
        <w:t>Под  аплодисменты провожают участников соревнований. Зрители организованно покидают зал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00:00Z</dcterms:created>
  <dc:creator>Admin</dc:creator>
  <dc:description/>
  <cp:keywords/>
  <dc:language>en-US</dc:language>
  <cp:lastModifiedBy>МойПК</cp:lastModifiedBy>
  <dcterms:modified xsi:type="dcterms:W3CDTF">2012-10-15T07:41:00Z</dcterms:modified>
  <cp:revision>8</cp:revision>
  <dc:subject/>
  <dc:title>Спортивный праздник</dc:title>
</cp:coreProperties>
</file>