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и в садик погул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м-ходим мы по лугу, там цветы растут по круг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песточков ровно пят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зять и посчит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 раскроет свою пас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 зайчика украст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к да щелк, и снова щелк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ймает зайца вол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тью щелкает напрасно – заяц бегает прекрасн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ике сидит волч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глядит на вас в глазок, может дверку приоткры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пальчик укус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ольно, то немнож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три свои ладошк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 строчки – пальцем одной руки считаем пальцы на другой, слегка нажимая на подуше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 строчки – указательным пальцем одной руки выполняем круговые поглаживания ладони друг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6 строчки – считаем пальцы в обратном порядке, поглаживая и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читаем стихотворение и повторяем все движения на другой ру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трочки – указательный, средний, безымянный и мизинец на обеих руках прижимаем к сомкнутым четырем пальцам, то опускаем, изображая волчью пасть. Щелкаем «пастью» на обеих руках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- 6 строчки – расслабляем пальцы на обеих руках и «бежим» ими по столу, прикасаясь к его поверхности подушечкам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 строчки – из обеих кистей рук делаем « подзорную трубу» или «бинокль» и прикладываем к глазам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-4 строчки – из одной ладошки делаем « волчью пасть»,  а пальцы другой руки подносим к пасти и захватываем их ею, выполняя поглаживающие движения подушечкам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6 строчки – легким движениями растираем ладони одна о другую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ушка на лужочке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ри на замочке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к быстро подберем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збушку отопрем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яхнем ладошки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ем немножко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ья нашей мельницы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етерка как пленницы –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тер переменится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овернется мельница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помощников опять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быстро сосчитать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брат дрова рубил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братец щи варил,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т брат готовил кашу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мью большую нашу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еником махал, чисто-чисто подметал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а этот маленький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л у нашей маменьки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трочка – делаем «домик» из обеих рук, соединяя их подушечками пальцев и основаниями ладоней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чка – соединяем пальцы в замок.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-4 строчки – выполняем вращение большими пальцами обеих рук (один вокруг другого), не размыкая замка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6 строчки – размыкаем пальцы, расслабляем ладони и легкими движениями встряхиваем их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-4 строчки – прижимаем друг к другу ладони и выполняем растирающие вращательные движения. Пальцы при этом не соприкасаютс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-2 строчки – хлопаем в ладоши или растираем их одна о другую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-8 строчки – в соответствии с текстом пальцами одной руки растираем пальцы другой, начиная с большого, так, чтобы у «маменьки» «спал» мизинец. Затем повторяем все для другой ру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рядили ребятк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ои пальчики в перчат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, два, три, четыре, пять –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до всех пересчита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сять пальцев – как отряд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костюму каждый рад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ть сильными стараютс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ортом занимаютс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ле завтрака мы с вам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лес поедем за дровам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илим-пилим, пилим-пилим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стро мы бревно осили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им-рубим, рубим-рубим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пором работать буде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везем домой дрова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жим посреди двор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чет на коне Егор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 на горку, то под горк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 –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село ему скакать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езжает в чисто поле –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ть где разгуляться вволю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-2 строчки – растопыриваем пальцы ру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-4 строчки – повторяем дважды и во время счета сгибаем поочередно все пальц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-6 строчки – сжимаем ладони в кулаки, а затем разжимаем. Действия выполняем обеими руками одновременн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-2 строчки – сомкнутыми пальцами обеих рук поочередно проводим по внутренней стороне предплечи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-4 строчки – ставим на стол обе ладони ребром и «пилим», совершая движения вперед-назад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-6 строчки – кулаком или ребром ладони «рубим», постукивая по стол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7-8 строчки – выполняем собирающее движение, словно сгребаем все дрова в кучу, захватываем ее, приподнимаем и снова опускаем на стол, поглаживая его ладонью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-4 строчки – одну руку сжимаем в кулак, пальцами другой «переступаем» по косточкам и ямкам между ним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-6 строчки – разжимаем руку и пальцами другой руки круговыми движениями поглаживаем ладонь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вторяем все для другой рук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Пляшут в кухне на стене                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лнечные зайчик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у Маши расшалилис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ленькие пальчи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стро бегают он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Машиной ладошк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спокойтесь, шалуны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дохнем немножко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ве ладошки – два домиш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м живут бродяги-миш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поспят они немножк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омчатся по дорожка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дорожки - две ру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-ка, мышкам помоги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х на санки посад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дорожкам прокати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катились по дорожк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ноцветные горош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тички весело клюют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м горошки не даю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йте мне горошинку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такой хорошенький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-2 строчки – подушечками пальцев обеих рук «бегаем» по столу и стен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-4 строчки – пальцами одной руки «бегаем» по ладони друго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-6 строчки – пальцами одной руки поглаживаем ладонь друго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вторяем все действия для второй рук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-4 строчки – сжимаем и разжимаем кулак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-8 строчки – сомкнутыми пальцами одной руки поглаживаем внутреннюю сторону предплечья от локтевого сустава до запястья, затем делаем то же самое другой руко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гру можно повторить несколько раз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-2 строчки – подушечками пальцев обеих рук выполняем легкие постукивания по поверхности стола, изображая раскатившиеся горошинк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-4 строчки – пальцы обеих рук собираем в щепоть и «клюем» воображаемые горошинк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 строчка – складываем руки лодочкой, вытягиваем их вперед и «просим» горошинк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6 строчка – обеими ладонями гладим себя по щекам или голов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море лодочка плыл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ней лиса веслом гребл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томилася лис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пустила парус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перь на лавочке сидит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море в бинокль гляди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вочки и мальчики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правьте свои пальчики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полам согните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кулачок сожмите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кройте ладошк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тряхните немножко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красиво рисовать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до ручкам отдыхать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Ежик Николка под елку свалилс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Ежик Николка по травке катилс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рюшко решил он на солнце погреть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 и конечно, слегка загоре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лнышко скрылось, ежик замерз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пел загореть только маленький нос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 строчка – складываем ладони лодочкой и делаем несколько волнообразных движени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 строчка – разнимаем ладони и «гребем» обеими руками в разных направлениях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-4 строчки – поднимаем руки над головой и растопыриваем пальцы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-6 строчки – сжимаем ладони в кулаки и прикладываем к глазам, изображая бинокл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ыполняем движения согласно тексту стихотворени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-2 строчки – сжимаем руки в кулачки и суставами пястных костей и фаланг пальцев совершаем перекатывающие движения по стол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-4 строчки – разжимаем кулаки и поглаживаем одной ладонью другую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-6 строчки – пальцами рук поочередно прикасаемся к кончику нос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шла гулять Марин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узенькой тропинк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леса на лужочк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вала она цветоч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а домой бежал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Цветочки растерял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маленькая хрюшк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солнце грею брюшк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розовые ушк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ли на макушк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зки я закрыл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 пятачок забыла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солнце загоре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ильно покрасне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каждой из избуше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Живут по пять подружек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ня, Настя и Полин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рина и Марин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ня, Вера, Зинаид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силиса, Степанид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месте песенки поют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жно песенки поют,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Дружно, весело живу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-2 строчки – указательным и средним пальцами обеих рук «ходим» по стол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-4 строчки – соединяем подушечки пальцев на обеих руках и «рвем цветы», то раскрывая, то закрывая щепо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-6 строчки – раскрываем обе ладони и, прикасаясь подушечками пальцев к поверхности стола, «бежим» домо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-2 строчки – поглаживаем ладони обеих рук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-4 строчки – прикладываем ладони с сомкнутыми пальцами к голове и сгибаем-разгибаем пальцы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-6 строчки – кончиками пальцев круговыми движениями гладим закрытые глаз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7-8 строчки – пальцами рук поочередно прикасаемся к кончику нос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-2 строчки – делаем «домик», соединяя руки кончиками пальцев и основаниями ладоне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-6 строчки – называем имена и поглаживаем каждый палец, совершая движения от основания к кончик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7-8 строчки – поглаживаем и потираем ладони одна о другую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стер шкафчик мастерил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вно досочки пилил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лотком оно стучал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чно гвозди забива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верки сделал и замок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лючик сделать оно не смог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ленький Тимош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дил ладош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у каждой руки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Сосчитал бугорки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ем на другой считать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инай считать опя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лнышко яркое в небе сияло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учами своими нас согревал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учки по небу быстро бежал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учики в тучках надолго застрял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появился ветер могучи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разогнал все мрачные туч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лнышко снова на небе сияет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Жаркие лучики нас согреваю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1-2 строчки – ставим ладони ребром и «пилим» по поверхности стола, совершая движения вперед-назад.</w:t>
      </w:r>
    </w:p>
    <w:p>
      <w:pPr>
        <w:pStyle w:val="Normal"/>
        <w:spacing w:before="0" w:after="0"/>
        <w:rPr/>
      </w:pPr>
      <w:r>
        <w:rPr/>
        <w:t>3-4 строчки – сжимаем руки в кулаки и стучим по столу, «забивая гвозди».</w:t>
      </w:r>
    </w:p>
    <w:p>
      <w:pPr>
        <w:pStyle w:val="Normal"/>
        <w:spacing w:before="0" w:after="0"/>
        <w:rPr/>
      </w:pPr>
      <w:r>
        <w:rPr/>
        <w:t>5 строчка – соединяем боковые поверхности больших пальцев, раскрываем и закрываем «дверки».</w:t>
      </w:r>
    </w:p>
    <w:p>
      <w:pPr>
        <w:pStyle w:val="Normal"/>
        <w:spacing w:before="0" w:after="0"/>
        <w:rPr/>
      </w:pPr>
      <w:r>
        <w:rPr/>
        <w:t>6 строчка – соединяем пальцы обеих рук в замок.</w:t>
      </w:r>
    </w:p>
    <w:p>
      <w:pPr>
        <w:pStyle w:val="Normal"/>
        <w:spacing w:before="0" w:after="0"/>
        <w:rPr/>
      </w:pPr>
      <w:r>
        <w:rPr/>
        <w:t>Игру можно повторить несколько раз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-4 строчки – указательным пальцем одной руки круговыми движениями поглаживаем ладонь другой рук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-6 строчки – обводим бугорки у основания каждого пальц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7-8 строчки – делаем то же самое для другой рук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-2 строчки – поднимаем ладони над головой, растопырив все пальцы наподобие лучей, и делаем вращательные движения кистями рук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-4 строчки – соединяем пальцы в замок и сцепленными кистями рук выполняем перекатывающие движени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-6 строчки – поднимаем руки вверх и совершаем волнообразные движения вправо-влев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7-8 строчки – снова поднимаем руки вверх и расправляем пальцы – «лучи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играем с вами просто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роим домик для Барбос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епкий дом, теплый дом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ет жить Барбосик в не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устроить там веселье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х зовет на новосель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тушки-ежихи –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лассные портнихи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гут все на свете сш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на память подари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ва маленьких кузнечи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топали на речк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ды они боялис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 речке не купалис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скрипочках играли – всех рыбок распугал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-6 строчки – соединяем руки подушечками пальцев и основаниями ладоней. Качаем «домик» вперед-назад, вправо-влев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-4 строчки – раскрываем обе ладони и поочередно продеваем пальцы одной руки между пальцами друго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-2 строчки – указательными средними пальцами обеих рук «шагаем» по стол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-4 строчки – поглаживаем ладонями поверхность стол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-6 строчки – поочередно ребром одной ладони растираем боковую поверхность указательного пальца друго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и руки как цветочк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альчики как лепесточ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лнце просыпается –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Цветочки раскрываютс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темноте они опя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ут очень крепко спа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аучок из паутинк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вязал себе ботин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чень любят паучк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язаные башмач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челка села на цветок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прямила хоботок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рала пыльцы немножк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ямо в сумочки на  ножках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укла-неволяшк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страя рубашк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сторонам качаетс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м мило улыбаетс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-4 строчки – раскрываем ладони обеих рук и шевелим поочередно каждым пальцем-«лепестком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-6 строчки – крепко сжимаем обе руки в кула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гру можно повторить несколько раз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-4 строчки – поочередно пальцами одной руки зацепляем и отпускаем кожу между пальцев другой ру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-4 строчки – раскрываем ладонь и указательным пальцем другой руки выполняем спиралевидные круговые поглаживания по всей поверхности ладон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-2 строчки – сцепляем пальцы в замок и совершаем перекатывающие движени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-4 строчки – расправляем ладони (пальцы), соединяем их и наклоняем кисти рук то вправо, то влев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каждой ладошк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ть по три дорож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дорожки мы найдем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альчиком по ним пройдем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 дорожка, два и три –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альцем каждую потри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играю на труб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ою песенку теб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моя песен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роткая, как лесенка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есь ступенек ровно пять –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но спеть и пошага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ачут две лягушки –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еленые подруж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аров они поел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гуляться захотел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леп-шлеп ножкам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Хлоп-хлоп ладошками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-6 строчки – указательным пальцем одной руки растираем ладонь другой вдоль лини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-4 строчки – сжимаем руки в кулаки, приставляем один кулак к другому, изображая труб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-6 строчки – расправляем ладони и соединяем поочередно подушечки пальцев одной руки с подушечками пальцев друго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-4 строчки – пальцами обеих рук выполняем собирающие движения на поверхности стола, при этом кисти слегка подпрыгивают, словно лягуш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 строчка – поочередно шлепаем раскрытыми ладонями по стол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 строчка – шлепаем в ладош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иточка рогата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ешит-ползет куда-т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уда ж ведет дорожка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 Насте на ладошк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ончилась дорожк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итка прячет рож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по лесенке шагал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тупеньки сосчитали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 –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чень весело считать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 –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чень весело шагать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стро тесто замесил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кусочки разделил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катали все кусочк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лепили пирожоч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ирожки с вареньем –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м на удивленье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-2 строчки – одну раскрытую ладошку кладем на стол. Другую руку сжимаем в кулак, оставляя выпрямленными указательный и средний пальцы-«рожки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-4 строчки – опираясь на основание ладони, передвигаем руку-«улитку» и «наползаем» на раскрытую ладон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-6 строчки – пальцы-«рожки» убираем в кулак и закрываем ладонь второй руки так, чтобы «улитка» оказалась внутри не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1-2 строчки – указательным и средним пальцем обеих рук «шагаем» по столу.</w:t>
      </w:r>
    </w:p>
    <w:p>
      <w:pPr>
        <w:pStyle w:val="Normal"/>
        <w:spacing w:before="0" w:after="0"/>
        <w:rPr/>
      </w:pPr>
      <w:r>
        <w:rPr/>
        <w:t>3-4 строчки – раскрываем одну ладонь, расправляем пальцы, ставим ладонь ребром на стол. Указательным и средним пальцами другой руки «шагаем» по расправленным пальцам, поднимаясь вверх, как по ступенькам.</w:t>
      </w:r>
    </w:p>
    <w:p>
      <w:pPr>
        <w:pStyle w:val="Normal"/>
        <w:spacing w:before="0" w:after="0"/>
        <w:rPr/>
      </w:pPr>
      <w:r>
        <w:rPr/>
        <w:t>5-6 строчки – теперь «шагаем» по пальцам другой руки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-2 строчка – имитируем замес теста и разделку его на кусочки.</w:t>
      </w:r>
    </w:p>
    <w:p>
      <w:pPr>
        <w:pStyle w:val="Normal"/>
        <w:spacing w:before="0" w:after="0"/>
        <w:rPr/>
      </w:pPr>
      <w:r>
        <w:rPr/>
        <w:t>строчка – раскрываем ладонями с сомкнутыми пальцами , делаем движения вперед-назад по поверхности стола.</w:t>
      </w:r>
    </w:p>
    <w:p>
      <w:pPr>
        <w:pStyle w:val="Normal"/>
        <w:spacing w:before="0" w:after="0"/>
        <w:rPr/>
      </w:pPr>
      <w:r>
        <w:rPr/>
        <w:t>4 строчка – «защипываем» воображаемые пирожки с помощью кончиков пальцев обеих рук.</w:t>
      </w:r>
    </w:p>
    <w:p>
      <w:pPr>
        <w:pStyle w:val="Normal"/>
        <w:spacing w:before="0" w:after="0"/>
        <w:rPr/>
      </w:pPr>
      <w:r>
        <w:rPr/>
        <w:t>5-6 строчки – прикладываем ладонь к ладони, «лепим пирожки»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у нашего Антошк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Ярко-красные сапож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жками топ-топ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чками хлоп-хлоп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блучками раз-два-три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он пляшет – посмотри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пельки-дождинк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пали на травин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п-кап капельк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п-кап малень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ладошки дет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овят капли эт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п-кап капельк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п-кап малень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брое утро, Мариночка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брое утро, Ариночка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брое утро, Оленька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брое утро, Коленька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брое утро, мам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лая, добрая самая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-2 строчки – руки держим на поясе, каждую ногу ставим поочередно то на кончик большого пальца, то на пятк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рочка – топае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 строчка – хлопаем в ладош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-6 строчка – одновременно хлопаем и топае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-4 строчки – раскрываем одну ладонь, подушечками пальцев другой руки постукиваем по ней, имитируя дождевые капл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-8 строчки – делаем то же самое с другой сторон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 время чтения каждой строчки подушечками пальцев одной руки массируем один палец на другой руке от основания до кончик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гру начинаем большим пальцем.  Затем повторяем все для другой ру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апки моем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шки моем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ем носик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ем хвостик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теперь мы все помыл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, конечно, похвалил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теперь мы чистые –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лочки пушистые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Ясное солнышко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катись над речкой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кидай нам, солнышко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Желтые колечки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их будем собирать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альчики надевать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стали пальчик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всем как одуванчики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инь-делень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инь-делень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етит солнце целый день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Жарит нам оладушк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у нашей бабушки –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ирожки песочны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мяные и сосные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строчка – трем ладони одна о другую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строчка – обеими ладонями поглаживаем уш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 строчка – центральной частью каждой ладони поочередно круговыми движениями поглаживаем нос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строчка – поочередно поглаживаем ладонями место, где должен быть хвостик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-2 строчка – поднимаем руки вверх (ладони раскрыты), качаем ими вправо-влев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-8 строчки – поочередно соединяем в кольцо все пальцы с большим – сначала на одной руке, потом на друго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-3 строчки – поднимаем руки вверх, расправляем ладони и пальцы и покачиваем кистями рук вправо-влев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4-5 строчка – слегка похлопываем по столу то тыльной, то ладонной стороной кисти, словно переворачиваем оладушки на сковород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6-7 строчки – соединяем ладони обеих рук с сомкнутыми пальцами так, чтобы сверху оказывалась то одна, то другая ладон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4:05:00Z</dcterms:created>
  <dc:creator>on line APC</dc:creator>
  <dc:description/>
  <dc:language>en-US</dc:language>
  <cp:lastModifiedBy>ыы</cp:lastModifiedBy>
  <cp:lastPrinted>2010-06-03T12:21:00Z</cp:lastPrinted>
  <dcterms:modified xsi:type="dcterms:W3CDTF">2011-02-17T04:05:00Z</dcterms:modified>
  <cp:revision>2</cp:revision>
  <dc:subject/>
  <dc:title/>
</cp:coreProperties>
</file>