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 ПЕДАГОГА 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1-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 дополнительного образования - </w:t>
      </w:r>
      <w:r>
        <w:rPr>
          <w:rFonts w:cs="Times New Roman" w:ascii="Times New Roman" w:hAnsi="Times New Roman"/>
          <w:sz w:val="28"/>
          <w:szCs w:val="28"/>
        </w:rPr>
        <w:t>Кобякина Марина Николаевна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ные краеведы»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/>
        <w:t xml:space="preserve">Количество воспитанников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59"/>
        <w:gridCol w:w="2919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воспитаннико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 - 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класс - 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- 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- 4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- 3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ы воспитаннико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спитанники объединения «Юные краеведы» являются учащимися МОУ Волосатовской средней общеобразовательной школы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работа: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>Деятельность кружка основывалась на авторской программе «Юные краеведы» (автор Кобякина М.Н.) целью которой являлось создание условий для формирования  у ребят духовно-нравственных и патриотических чувства, гордости за историческое прошлое своей малой Родины. Данная цель в течение года достигалась через следующие задачи: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>- научить учащихся понимать связь времен, преемственность поколений, ощущать свою причастность к историческим событиям.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воспитание в детях стремления к познанию.     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развитие у ребят интереса к родному краю.    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>- развитие творческих способностей у учащихся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 ребят коммуникативных и организаторских навыков.                Основные методы работы которые использовались мною в работе :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ения, записи и фотографирования во время экскурсий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еды, обсуждения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вью с жителями деревень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 коллекционирования (собирание газетных статей о своей малой Родине)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материала для музея (краеведческие находки, экспозиции) и оформление их в постоянные и меняющиеся экспозиции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 анкетирования и опроса для определения уровня знаний, умений и навыков по краеведению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 я использовала следующие формы работы: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материалов, отражающих историю деревни, школы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с историческим источником с целью получения необходимой информации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ботка полученных материалов (составление каталогов, описание экспонатов)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материалов для проведения экскурсий, составление экскурсионного материала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иск и систематизация экспонатов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тематических экскурсий, походов, прогулок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стреч с интересными людьми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еших экскурсий по родному краю, отражающих историю улиц, памятных мест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тематических мероприятий, посвященных юбилейным событиям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внутримузейных мероприятий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районных и областных конкурсах, посвященных изучению истории родного края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нформационного блока работы музея.</w:t>
      </w:r>
    </w:p>
    <w:p>
      <w:pPr>
        <w:pStyle w:val="Style19"/>
        <w:spacing w:before="0" w:after="0"/>
        <w:ind w:firstLine="284"/>
        <w:jc w:val="both"/>
        <w:rPr/>
      </w:pPr>
      <w:r>
        <w:rPr>
          <w:b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Эффективность обучения по данной программе я отслеживала по следующим критериям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частие членов кружка в конкурсах, конференциях, олимпиадах  (количество и качество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роведение экскурсий в школьном краеведческом музе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частие в культурно – массовых мероприятиях школы, поселка и района, област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детским коллективом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оспитанников на начало года – 16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оспитанников на конец года – 18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ечение года никто не убы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ники объединения приняли активное участие в следующих мероприятия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ьная краеведческая конференция (10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ьный конкурс знатоков Отечественной истории, посвященный 200 – летию победы в Отечественной войне «Недаром помнит вся Россия…» (18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ьный конкурс экскурсоводов (6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е краеведческие Дмитриевские чтения (1 учащий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ая краеведческая конференция (2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ный конкурс знатоков Отечественной истории (3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й слет активистов школьных музеев (3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й конкурс творческих работ по военно - патриотической тематике (7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йонный конкурс творческих работ «Моя семья» (5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йонный конкурс «Пасхальный подарок» (3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йонный конкурс «Зеленая планета» в номинации «Многообразие вековых традиции» (5 учащихся)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й конкурс школьных экскурсоводов (1 учащий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бластной школьный краеведческий конкурс «Владимирский край в истории и культуре России» (1 учащий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й конкурс «Память истории» (4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российский конкурс «Золотое руно» (7 учащихс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воспитанников:</w:t>
      </w:r>
    </w:p>
    <w:p>
      <w:pPr>
        <w:pStyle w:val="Style18"/>
        <w:spacing w:lineRule="auto" w:line="240" w:before="0" w:after="0"/>
        <w:ind w:left="0" w:hanging="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деева Наталья – призер районной краеведческой конференции</w:t>
      </w:r>
    </w:p>
    <w:p>
      <w:pPr>
        <w:pStyle w:val="Style18"/>
        <w:spacing w:lineRule="auto" w:line="240" w:before="0" w:after="0"/>
        <w:ind w:left="0" w:hanging="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анова Юлия - призер областного конкурса экскурсоводов (диплом)</w:t>
      </w:r>
    </w:p>
    <w:p>
      <w:pPr>
        <w:pStyle w:val="Style18"/>
        <w:spacing w:lineRule="auto" w:line="240" w:before="0" w:after="0"/>
        <w:ind w:left="0" w:hanging="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кова Анастасия - победитель областного конкурса «Память истории» (диплом)</w:t>
      </w:r>
    </w:p>
    <w:p>
      <w:pPr>
        <w:pStyle w:val="Style18"/>
        <w:spacing w:lineRule="auto" w:line="240" w:before="0" w:after="0"/>
        <w:ind w:left="0" w:hanging="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анова Юлия - призер областного конкурса «Память истории» (сертификат)</w:t>
      </w:r>
    </w:p>
    <w:p>
      <w:pPr>
        <w:pStyle w:val="Style18"/>
        <w:spacing w:lineRule="auto" w:line="240" w:before="0" w:after="0"/>
        <w:ind w:left="0" w:hanging="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еников Иван -  призер областного конкурса «Память истории» (сертификат)</w:t>
      </w:r>
    </w:p>
    <w:p>
      <w:pPr>
        <w:pStyle w:val="Style18"/>
        <w:spacing w:lineRule="auto" w:line="240" w:before="0" w:after="0"/>
        <w:ind w:left="0" w:hanging="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деева Наталья – 3 место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бластном школьном краеведческом конкурсе «Владимирский край в истории и культуре России» (диплом)</w:t>
      </w:r>
    </w:p>
    <w:p>
      <w:pPr>
        <w:pStyle w:val="Style18"/>
        <w:spacing w:lineRule="auto" w:line="240" w:before="0" w:after="0"/>
        <w:ind w:left="0" w:hanging="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ов Алексей – победитель  районного конкурса «Моя семья» (грамота)</w:t>
      </w:r>
    </w:p>
    <w:p>
      <w:pPr>
        <w:pStyle w:val="Style18"/>
        <w:spacing w:lineRule="auto" w:line="240" w:before="0" w:after="0"/>
        <w:ind w:left="0" w:hanging="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ер Анастасия – победитель  районного конкурса «Моя семья» (грамота)</w:t>
      </w:r>
    </w:p>
    <w:p>
      <w:pPr>
        <w:pStyle w:val="Style18"/>
        <w:spacing w:lineRule="auto" w:line="240" w:before="0" w:after="0"/>
        <w:ind w:left="0" w:hanging="7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о работе детского коллектива:</w:t>
      </w:r>
    </w:p>
    <w:p>
      <w:pPr>
        <w:pStyle w:val="Normal"/>
        <w:spacing w:lineRule="auto" w:line="240" w:before="0" w:after="0"/>
        <w:ind w:firstLine="3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аботы позволяют сделать вывод, что занятия в кружке «Юные краеведы» способствуют развитию познавательной активности учащихся, творческого мышления, коммуникативных качеств, повышению качества обучения по истории, так как учащиеся свободнее и увереннее чувствуют себя на основных уроках, о чем свидетельствуют их отличные и хорошие результаты по истории по итогам года. Один член дополнительного объединения (Фадеева Наталья) выбрала в 2012 году историю для сдачи итоговой аттестации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бота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кружка разработана тематические экскурсии   «Базулев И.Е.: учитель и солдат», «Есть такая профессия Родину защищать», создана презентация «Заочная экскурсия по школьному музею», разработан музейный урок, посвященный дню Победы, разработано положение о школьном музее, положение о Совете музея, программа развития школьного музе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но – досуговая рабо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ечение года было проведено 6 экскурсий,  хоккейный турнир, посвященный памяти героя Советского Союза  Ястребцева  В.И., лыжный пробег, посвященный памяти героя Советского Союза Ястребцева В.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работы  с родителями:</w:t>
      </w:r>
    </w:p>
    <w:p>
      <w:pPr>
        <w:pStyle w:val="Style18"/>
        <w:spacing w:lineRule="auto" w:line="240" w:before="0" w:after="0"/>
        <w:ind w:left="0" w:firstLine="2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В работе с родителями   сочетались  коллективные и индивидуальные формы. Наиболее распространенной формой является посещение семей воспитанников, индивидуальные беседы. Было проведено два родительских собрания для воспитанников кружка.   </w:t>
      </w:r>
      <w:r>
        <w:rPr>
          <w:rFonts w:cs="Times New Roman" w:ascii="Times New Roman" w:hAnsi="Times New Roman"/>
          <w:sz w:val="28"/>
          <w:szCs w:val="28"/>
        </w:rPr>
        <w:t xml:space="preserve">Родители привлекались к проведению экскурсий, музейных уроков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ы повышения квалифика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1-2012 у г. приняла участие в семинаре «Руководителей школьных музеев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1 – 2012 году прошла курсы повышения педагогических кадров «Управление в сфере образования»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чные достижения педагога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Награждена грамотой Министерства образования и науки РФ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Cs/>
        <w:color w:val="8C8C8C"/>
      </w:rPr>
    </w:r>
  </w:p>
  <w:p>
    <w:pPr>
      <w:pStyle w:val="Footer"/>
      <w:jc w:val="right"/>
      <w:rPr/>
    </w:pPr>
    <w:r>
      <w:rPr>
        <w:b/>
      </w:rPr>
      <w:t>МОУ ДОД «Центр внешкольной работы» пгт. Красная Горбатка 2012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uppressAutoHyphens w:val="true"/>
      <w:spacing w:lineRule="auto" w:line="240" w:before="200" w:after="20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1:00Z</dcterms:created>
  <dc:creator>User</dc:creator>
  <dc:description/>
  <cp:keywords/>
  <dc:language>en-US</dc:language>
  <cp:lastModifiedBy>User</cp:lastModifiedBy>
  <dcterms:modified xsi:type="dcterms:W3CDTF">2012-06-06T05:42:00Z</dcterms:modified>
  <cp:revision>3</cp:revision>
  <dc:subject/>
  <dc:title/>
</cp:coreProperties>
</file>