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Чудесные снежинк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знания о временах года. Уточнить у детей представление о зиме через знакомство со снежинкой. Развивать связную речь, чувственность к живой и неживой природе. Закрепить умение отвечать на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снеговик, корзина, снежинки, подно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Ребята, вы мне протяните свои ладошки, а я вам передам тепло своих ладошек, а вы мне в ответ улыбнетесь. Чувствуете тепло ру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й, ребята, кто-то к нам стучится? Смотрите, к нам в гости пришел наш старый знаком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еня, не растили, из снега слепили, вместо носа морковка, вместо глаз уголь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же это?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авильно, снеговик. А снеговик к нам пришел с корзинкой. Хотите угадать, что в корзин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звездочки сквозные, на пальто и на платке, все сквозные, вырезные, а возьмешь вода в ру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каких звездочках идет речь?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чь идет о снежин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что похожа снежин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они тают в ру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 называается такое явление, когда много-много снежинок падает на земл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что же делать когда на улице очень много сне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снега, негде бег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рожках тоже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, ребята, всем лопа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аботаем за вс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ег нужно расчистить, работали лопатк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 какую погоду из снега лучше лепить? Когда мороз или когда оттеп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можно слепить из снег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хоровод « Снежиночки-пушиноч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сейчас мы с вами на несколько минут превратимся в холодных снежиночек-пушиночек. Давайте-ка представим, что мы лепим, кружимся, как снежин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нежинки, мы пушинк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кружиться мы не про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нежинки-балери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анцуем день и но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нем вместе все в кружок,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ется снеж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кружатся, делают плавные движения руками, ходят по кругу в хоро зво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смотрите, какой у меня ледяной поднос, здесь целый сугроб снега(показывает металический поднос со снежин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вы знаете, что снег состоит из снежинок? Вот таких. Протяните ладошку и на нее упадет снежинка.(Воспитатель осторожно кладет на ладошки детям вырезные снежин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, Саша, какая у тебя снежинка?(ответ ребе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ты догадался, что она у тебя белая и ажурная? Посмотри на сх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не помогли увидеть глаз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теперь осторожно подбросьте свою снежинку и тихонечко ее пойм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одбрасывают свои снежинки, а снежинки плавно пада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ая снежинка?(легк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 вы догадались? Посмотрите на сх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чувствовали рукой, что снежинка легк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, наверное, замерзли? Давайте-ка погреемся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ы погреемся немнож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греемся немнож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хлопаем в ладош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оп-хлоп-хлоп-хло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топаем скоре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-топ-топ-то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авички мы наден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оимся мы мет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-да-да-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 морозком подружи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нежинки закружилис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я-ля-ля-л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множко согре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а что нужно надевать зимой, чтобы не замерзнуть?(дети называют одежд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! Много одежды, чтобы не замерзну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 теперь одевайтесь на прогулку , пойдем на улицу живые снежинки ловить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29:00Z</dcterms:created>
  <dc:creator>Слава</dc:creator>
  <dc:description/>
  <cp:keywords/>
  <dc:language>en-US</dc:language>
  <cp:lastModifiedBy>Слава</cp:lastModifiedBy>
  <dcterms:modified xsi:type="dcterms:W3CDTF">2012-09-30T14:29:00Z</dcterms:modified>
  <cp:revision>2</cp:revision>
  <dc:subject/>
  <dc:title>«Чудесные снежинки»</dc:title>
</cp:coreProperties>
</file>