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Муниципальное  образовательное учреждение «Основная общеобразовательная  школа  с. Ленинское»  Энгельсского  района Саратовской  области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фессия, которую я выбрала»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Гусенко Анастасия Сергеев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ель… Современный учитель… Кто он? Это человек, который живёт своей профессией, в которой достигает значительных успехов, получает прогнозируемый результат. Мне кажется, что учитель – это человек, который старается любое дело доводить до конца и никогда не отступать перед трудностями. Стоит только произнести это слово, как я представляю всё самое доброе, прекрасное, что может быть в человеке. Для меня не было другого выбора. Я всегда мечтала обрести счастье в этой професс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чему я учитель? Никогда не задавалась этим вопросом. А вот мои ученики часто об этом спрашивают. И я не всегда могу на него ответить. «Нравится быть учителем! Интересно!»</w:t>
        <w:br/>
        <w:t xml:space="preserve">         Как же моим детским мечтам и желаниям суждено было стать реальностью? Сколько помню себя с детства – всегда играла в школу, учила  младших братьев,  соседских детей,  приводила одноклассников после школы и опять играла в школу. Мастерила свои учебники, любила проверять тетрадки. У меня не было ни минуты сомнения, какую профессию выбрать.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Окончив  Педагогический институт Саратовского государственного университета имени Н.Г. Чернышевского в 2010г,  я пришла в школу.</w:t>
        <w:br/>
        <w:t xml:space="preserve">В начале своей работы в школе, когда было трудно, когда не хватало сил, я не раз вспоминала ее – Надежду Васильевну. Думала: «Она же была такой, как я, однако казалась очень взрослой и сильной. Значит, и я смогу!» - и это придавало мне решимости. Почему я учитель? На мой выбор большое влияние оказала моя первая учительница – Старушкина Надежда Васильевна. «Учитель – это человек душевной доброты, влюблённый в свою работу». И именно она  сумела и меня влюбить  в эту профессию. Мне хочется верить, что умные и умеющие думать люди, могут изменить мир к лучшему. Добру и любви учу детей, учу их думать. Хочу, чтобы мир был полон света и добра, и стараюсь делать для этого как можно больше.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ловам В.Ключевского, «чтобы быть хорошим преподавателем, нужно любить то, что преподаёшь, и любить тех, кому преподаёшь».  Я люблю детей, они такие разные. Люблю, когда они бегут ко мне на перемене: сначала задать мне свои вопросы, решить свои проблемы, да и просто поболтать ни о чем. Люблю, когда меня посвящают в различные тайны, значит я «дотянула» до определенной степени доверия, когда со мной советуются и принимают мои советы. Это тоже многое значит. Люблю, когда для детей делаю открытия и слышу: «Неужели», «Не может быть». Люблю учить детей учиться, чтобы стали не просто самостоятельными, но и «умеющими». Мне кажется, что ученики – это особый мир. От них можно много взять для себя! Раскрывая в ребёнке талант, я каждый день творю собственное счастье и нахожу возможность дарить его окружающим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дагогика – процесс взаимный. </w:t>
      </w:r>
      <w:r>
        <w:rPr>
          <w:rStyle w:val="Style61"/>
          <w:sz w:val="28"/>
          <w:szCs w:val="28"/>
        </w:rPr>
        <w:t>Учитель тот, у кого учатся чему-то большему, чем просто английскому языку. Вот это «большее» и определяет, учитель ты или нет. «Обучать – значит вдвойне учиться», - говорил Ж. Жубер. Учись, учитель, и у тебя будут учиться! Мой процесс самообразования продолжается всё время, путём повышения квалификации, участия в предметных олимпиадах различного уровня, использования информационно-коммуникационных технологий. Всё это радует и позволяет искать всё новые и новые формы совместного творче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Я уверена, что любить каждого ученика, видеть в нем человека с его недостатками и достоинствами, просто необходимо в нашей профессии. Дети очень хорошо чувствуют искренность. Только искренней любовью можно завоевать доверие, без которого невозможно учить и воспитывать. Только отдавая себя полностью, получаешь хороший результат. Этот хороший результат, гордость за своих учеников, достигших определенных высот,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есть огромный плюс в профессии учителя. Быть учителем для меня — значит быть человеком творческим, индивидуальным, постоянно стремящимся к подлинно человеческому контакту с учениками, с богатым внутренним миром и неистощимой жизненной энергией.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Школа – это моя жизнь, которая не стоит на месте. Здесь все бурлит, кипит, вертится – если, конечно, приложить определенные усилия. Горящие глаза, удивленные и восхищенные возгласы, радостные улыбки, сосредоточенный взгляд. Это все так мне нравится! Хочется всё это видеть и слышать как можно чаще, и стараешься, ищешь, придумываешь.…                                                  </w:t>
        <w:br/>
        <w:t xml:space="preserve">          Несмотря на то что, в профессии учителя много трудностей, я ни разу не пожалела, что ступила на эту дорогу в жизни. Прошло не так много времени, но и сейчас с уверенностью могу сказать, что это именно то, о чём я мечтала. Мои мечты исполнились. И я ощущаю себя счастливым человеком, потому что я – учитель!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61">
    <w:name w:val="style6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58:00Z</dcterms:created>
  <dc:creator>Паша</dc:creator>
  <dc:description/>
  <cp:keywords/>
  <dc:language>en-US</dc:language>
  <cp:lastModifiedBy>Паша</cp:lastModifiedBy>
  <dcterms:modified xsi:type="dcterms:W3CDTF">2012-10-18T14:03:00Z</dcterms:modified>
  <cp:revision>3</cp:revision>
  <dc:subject/>
  <dc:title>Муниципальное  образовательное учреждение «Основная общеобразовательная  школа  с</dc:title>
</cp:coreProperties>
</file>