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spacing w:lineRule="auto" w:line="276" w:before="0" w:after="200"/>
        <w:ind w:left="-851" w:hanging="0"/>
        <w:jc w:val="both"/>
        <w:rPr/>
      </w:pPr>
      <w:r>
        <w:rPr>
          <w:lang w:bidi="bo-CN"/>
        </w:rPr>
        <w:t xml:space="preserve">Рабочая программа по окружающему миру для обучающихся 3 класса разработана на основе Федерального компонента государственного стандарта (начальное общее образование)  и содержания типовой программы « Зелёный дом» ( автор А.А. Плешаков). Предмет «Окружающий мир» входит в образовательную область « Естествознание» базисного учебного плана. </w:t>
      </w:r>
    </w:p>
    <w:p>
      <w:pPr>
        <w:pStyle w:val="Normal"/>
        <w:spacing w:lineRule="auto" w:line="276" w:before="0" w:after="200"/>
        <w:ind w:left="-851" w:hanging="0"/>
        <w:jc w:val="both"/>
        <w:rPr>
          <w:lang w:bidi="bo-CN"/>
        </w:rPr>
      </w:pPr>
      <w:r>
        <w:rPr>
          <w:lang w:bidi="bo-CN"/>
        </w:rPr>
        <w:t>Главной целью является обеспечить Обязательный минимум содержания Федерального компонента Государственного стандарта общего образования по предмету «Окружающий мир».</w:t>
      </w:r>
    </w:p>
    <w:p>
      <w:pPr>
        <w:pStyle w:val="Normal"/>
        <w:spacing w:lineRule="auto" w:line="276" w:before="0" w:after="200"/>
        <w:ind w:left="-851" w:hanging="0"/>
        <w:jc w:val="both"/>
        <w:rPr>
          <w:lang w:bidi="bo-CN"/>
        </w:rPr>
      </w:pPr>
      <w:r>
        <w:rPr>
          <w:lang w:bidi="bo-CN"/>
        </w:rPr>
        <w:t xml:space="preserve">Изучаемый курс « Окружающий мир» обеспечивается учебно-методическим комплектом, который включает в себя: 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-851" w:hanging="0"/>
        <w:contextualSpacing/>
        <w:jc w:val="both"/>
        <w:rPr/>
      </w:pPr>
      <w:r>
        <w:rPr>
          <w:lang w:bidi="bo-CN"/>
        </w:rPr>
        <w:t>учебник для 3 класса начальной школы в 2-х частях « Мир вокруг нас»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-851" w:hanging="0"/>
        <w:contextualSpacing/>
        <w:jc w:val="both"/>
        <w:rPr/>
      </w:pPr>
      <w:r>
        <w:rPr>
          <w:lang w:bidi="bo-CN"/>
        </w:rPr>
        <w:t>рабочие тетради к учебнику «Мир вокруг нас» для 3 класса в 2-х частях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-851" w:hanging="0"/>
        <w:contextualSpacing/>
        <w:jc w:val="both"/>
        <w:rPr>
          <w:lang w:bidi="bo-CN"/>
        </w:rPr>
      </w:pPr>
      <w:r>
        <w:rPr>
          <w:lang w:bidi="bo-CN"/>
        </w:rPr>
        <w:t>тетрадь « Мир вокруг нас. Проверим себя» - автор А.А.Плешаков</w:t>
      </w:r>
    </w:p>
    <w:p>
      <w:pPr>
        <w:pStyle w:val="Normal"/>
        <w:jc w:val="center"/>
        <w:rPr>
          <w:b/>
          <w:b/>
          <w:sz w:val="22"/>
          <w:szCs w:val="22"/>
          <w:lang w:bidi="bo-CN"/>
        </w:rPr>
      </w:pPr>
      <w:r>
        <w:rPr>
          <w:b/>
          <w:sz w:val="22"/>
          <w:szCs w:val="22"/>
          <w:lang w:bidi="bo-CN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ндарт начального общего образования по окружающему миру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Изучение окружающего мира на ступени начального общего образования направлено на достижение следующих целей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 xml:space="preserve">развитие </w:t>
      </w:r>
      <w:r>
        <w:rPr>
          <w:sz w:val="22"/>
          <w:szCs w:val="22"/>
        </w:rPr>
        <w:t>умений наблюдать, характеризовать, анализировать, обобщать объекты окружающего мира, рассуждать, решать творческие задач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- освоение</w:t>
      </w:r>
      <w:r>
        <w:rPr>
          <w:sz w:val="22"/>
          <w:szCs w:val="22"/>
        </w:rPr>
        <w:t xml:space="preserve"> знаний об окружающем мире, единстве и различиях природного и социального; о человеке и его месте в природе и обществе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- воспитание</w:t>
      </w:r>
      <w:r>
        <w:rPr>
          <w:sz w:val="22"/>
          <w:szCs w:val="22"/>
        </w:rPr>
        <w:t xml:space="preserve"> позитивного эмоционально-ценностного отношения к окружающему миру, экологической и духовно-нравственной культуры, патриотических чувств; потребности участвовать в творческой деятельности в природе и обществе, сохранять и укреплять здоровь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абочая программа ориентирована на усвоение обязательного минимума содержания по предмету, позволяет работать без перегрузок в классе с детьми разного уровня обучения и интереса к окружающему миру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Курс "Мир вокруг нас» является частью программы «Зелёный дом» и имеет ярко выраженную экологическую направленность. Это определено особой актуальностью экологического образования в современных условиях.  Именно формирование экологической компетенции - одно из главных направлений учебно-методического комплек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одержание курса базируется на следующих ведущих идеях: многообразие мира; экологическая целостность мира; уважение к миру. Благодаря им у ребенка воспитываются чувства патриотизма, гражданственности, своей общности со всем миром. Такая гражданскиориентированная и глобалистическая позиция заложена в концепции комплекта "Школа России"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ногообразие как форма существования мира ярко проявляет себя и в природной, и в социальной сферах. На основе интеграции естественно-научных, географических, исторических сведений в курсе выстраивается яркая картина действительности, отражающая многообразие природы и культуры, видов человеческой деятельности, стран и народов. В соответствии с экологической направленностью курса особое внимание уделяется знакомству младших школьников с природным многообразием, рассматривающимся и как самостоятельная ценность, и как условие, без которого невозможно существование человека, удовлетворение его материальных и духовных потребност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кологическая целостность мира - важный аспект фундаментальной идеи целостности, также последовательно реализуемой в курсе. Идея экологической целостности мира реализуется через раскрытие разнообразных экологических связей: между неживой и живой природой, внутри живой природы, между природой и человеком. В частности, рассматривается значение каждого природного компонента в жизни людей, анализируется положительное и отрицательное воздействия человека на эти компоненты. Важнейшее значение для осознания детьми единства природы и общества, целостности самого общества, теснейшей взаимозависимости людей имеет также включение в программу элементарных сведений из области экономик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важение к миру - это применяемая автором формула нового отношения к окружающему, основанного на признании самоценности сущего, на включении в нравственную сферу отношения не только к другим людям, но и к природе, к рукотворному мир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соответствии с общей направленностью курса и названными ведущими идеями особое значение при реализации программы придается новым для практики начальной школы видам деятельности учащихся, к которым относятся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распознавание природных объектов с помощью специально разработанного для начальной школы атласа-определителя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моделирование экологических связей с помощью графических и динамических схем (моделей)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эколого-этическая деятельность, включающая анализ собственного отношения к миру природы и поведения в нем, оценку поступков других людей, выработку соответствующих норм и правил, которая осуществляется с помощью специально разработанной книги для чтения по экологической этике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Основные разделы: </w:t>
      </w:r>
      <w:r>
        <w:rPr>
          <w:sz w:val="22"/>
          <w:szCs w:val="22"/>
        </w:rPr>
        <w:t>Как устроен мир (7 ч), Эта удивительная природа (19 ч), Мы и наше здоровье (8 ч), Наша безопасность (8 ч), Чему учит экономика (12 ч), Путешествие по городам и странам (13 ч). В структуру планирования включён материал краеведческого характера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Формы организации работы при изучении курса разнообразны: уроки в классе и на природе, экскурсии, мастер-класс специалистов, заочное путешествие. Разнообразны также методы, приемы и средства обучения. Так, значительная роль отводится наблюдениям, практическим работам, демонстрации опытов, организации учебного диалога в ходе урока, созданию долгосрочных и краткосрочных проектов, презентаций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  <w:u w:val="single"/>
        </w:rPr>
        <w:t xml:space="preserve">К концу </w:t>
      </w:r>
      <w:r>
        <w:rPr>
          <w:sz w:val="22"/>
          <w:szCs w:val="22"/>
          <w:u w:val="single"/>
          <w:lang w:val="en-US"/>
        </w:rPr>
        <w:t>III</w:t>
      </w:r>
      <w:r>
        <w:rPr>
          <w:sz w:val="22"/>
          <w:szCs w:val="22"/>
          <w:u w:val="single"/>
        </w:rPr>
        <w:t xml:space="preserve"> класса учащиеся должны знать: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что такое тела, вещества, частицы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омпоненты неживой природы: воздух, вода, полезные ископаемые. Их основные свойства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омпоненты живой природы: человек, растения, животные, грибы, микроорганизмы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группы растений: водоросли, мхи, папоротники, хвойные, цветковые, некоторые их отличительные признаки; органы растений; растениеводство как составная часть сельского хозяйства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группы животных: насекомые, рыбы, земноводные, пресмыкающиеся, птицы, звери, некоторые их отличительные признаки; животноводство как составная часть сельского хозяйства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которые взаимосвязи между неживой и живой природой, внутри неживой природы, внутри живой природы (между растениями и животными, между различными животными)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заимосвязи между природой и человеком: значение природы для человека, отрицательное влияние людей на природу, охрана природы; правила поведения в природе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троение тела человека, его важнейшие органы и их функции; основы личной гигиен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Учащиеся должны уметь:</w:t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личать наиболее распространенные в данной местности растения, животных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стно описывать объекты природы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ъяснять в пределах требований программы взаимосвязи в природе и между природой и человеком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дготовить рассказ природоведческого содержания на основе материалов учебника, а также отдельных дополнительных источников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змерять температуру воздуха с помощью термометра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водить самостоятельные наблюдения в природе; выполнять простейшие опыты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ерировать с моделями, указанными в программе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зготовлять кормушки двух-трех конструкций для птиц, развешивать кормушки, подкармливать птиц; выполнять другую посильную работу по охране природы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ыполнять правила поведения в природе, обосновывать их необходимость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простейшей форме пропагандировать знания об охране природы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ыполнять правила личной гигиены; оказывать первую помощь при небольших повреждениях кож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Тематическое планирование рассчитано на 68 часов, что составляет 2 часа в недел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b/>
          <w:sz w:val="28"/>
          <w:szCs w:val="28"/>
        </w:rPr>
        <w:t xml:space="preserve">Критерии и нормы оценки знаний, умений и навыков учащихс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кружающему миру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8"/>
          <w:szCs w:val="28"/>
        </w:rPr>
        <w:t>(</w:t>
      </w:r>
      <w:r>
        <w:rPr>
          <w:sz w:val="22"/>
          <w:szCs w:val="22"/>
        </w:rPr>
        <w:t>на основании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Письма Минобразования России от 19 ноября 1998г. №1561/14 – 15 «Контроль и оценка результатов обучения в начальной школе»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/>
        <w:t>Знания и умения учащихся по окружающему миру оцениваются по результатам устного опроса, наблюдений и практически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Оценка «5»</w:t>
      </w:r>
      <w:r>
        <w:rPr/>
        <w:t xml:space="preserve"> ставится ученику, если он осознанно и логично излагает учебный материал, используя свои наблюдения в природе, устанавливает связи между объектами и явлениями природы (в пределах программы), правильно выполняет практические работы и дает полные ответы на все поставленные вопрос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Оценка «4»</w:t>
      </w:r>
      <w:r>
        <w:rPr/>
        <w:t xml:space="preserve">  ставится ученику, если его ответ в основном соответствует требованиям, установленным для оценки «5», но ученик допускает отдельные неточности в изложении фактического материала, в использовании отдельных терминов, единичные недочеты при выполнении практических работ. Все эти недочеты ученик легко исправляет сам при указании на них учител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Оценка «3»</w:t>
      </w:r>
      <w:r>
        <w:rPr/>
        <w:t xml:space="preserve"> ставится ученику, если он усвоил основное содержание учебного материала. Но допускает фактические ошибки, не умеет использовать результаты своих наблюдений в окружающем мире, затрудняется устанавливать предусмотренные программой связи между объектами и явлениями окружающего мира, в выполнении практических работ, но может исправить перечисленные недочеты с помощью уч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Оценка «2»</w:t>
      </w:r>
      <w:r>
        <w:rPr/>
        <w:t xml:space="preserve"> ставится ученику, если он обнаруживает незнание большей части программного материала, не справляется с выполнением практических работ даже с помощью уч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лендарно-тематическое планирование по окружающему миру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611"/>
        <w:gridCol w:w="3140"/>
        <w:gridCol w:w="2318"/>
        <w:gridCol w:w="1158"/>
        <w:gridCol w:w="2004"/>
        <w:gridCol w:w="2439"/>
        <w:gridCol w:w="1020"/>
        <w:gridCol w:w="15"/>
        <w:gridCol w:w="15"/>
        <w:gridCol w:w="15"/>
        <w:gridCol w:w="30"/>
        <w:gridCol w:w="30"/>
        <w:gridCol w:w="15"/>
        <w:gridCol w:w="15"/>
        <w:gridCol w:w="30"/>
        <w:gridCol w:w="1121"/>
        <w:gridCol w:w="141"/>
        <w:gridCol w:w="64"/>
      </w:tblGrid>
      <w:tr>
        <w:trPr>
          <w:trHeight w:val="60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ы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менты содержа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.учеб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.Т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ловарь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дполагаемо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омашнее задание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</w:tc>
        <w:tc>
          <w:tcPr>
            <w:tcW w:w="1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ректировка</w:t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6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четверть (18ч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 устроен мир (7 ч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нообразие природы.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граничение понятий «живая природа» - «неживая природа», их характерные признаки; работа со схемами; наблюдение над многообразием природы; обучение классификации; способы познания окружающего мир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4-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3-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68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Словарь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иология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актерии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икроскоп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Т., с.3 №2, с.4 №3</w:t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9.12</w:t>
            </w:r>
          </w:p>
        </w:tc>
        <w:tc>
          <w:tcPr>
            <w:tcW w:w="1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начение природы для людей. Экскурсия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рода как важнейшее средство жизни человека; организация наблюдение в ходе экскурсии 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6-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3-5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.Р.Т., с.5 №6, составить рассказ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.С.8, в.2, творч.задание</w:t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9.12</w:t>
            </w:r>
          </w:p>
        </w:tc>
        <w:tc>
          <w:tcPr>
            <w:tcW w:w="1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– разумное существо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 – часть природы; внутренний мир человека; влияние внешних раздражителей на внутренний мир (музыка, живопись и др.), постановка эксперимент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0-1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6-7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Словарь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сихология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осприятие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мять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ышление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оображе-ние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0-15, в.1, 5</w:t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9.12</w:t>
            </w:r>
          </w:p>
        </w:tc>
        <w:tc>
          <w:tcPr>
            <w:tcW w:w="1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. Государство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 – часть общества; работа над понятиями «народ», «государством»; семья как ячейка государства (работа с фотографиями); символы государства; характеристика государства Росс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6-2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7-8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Словарь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род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осударство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щество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.С.21, в.2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.С.21, в.3, доп.информация о народе</w:t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09.12</w:t>
            </w:r>
          </w:p>
        </w:tc>
        <w:tc>
          <w:tcPr>
            <w:tcW w:w="1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 глазами эколога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и наблюдение   взаимосвязей в природе; работа над понятиями «окружающая среда», «экологические связи»; создание эмоционального настроя на следующий ур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22-26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8-9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Словарь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круж.сред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Эколог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.Р.Т., с.9 №3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.Р.Т., с.10 №4, доп.книги по экологии</w:t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9.12</w:t>
            </w:r>
          </w:p>
        </w:tc>
        <w:tc>
          <w:tcPr>
            <w:tcW w:w="1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а в опасности. Охрана природы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цательное влияние хозяйственной деятельности и поведения людей на природу; организация учебного диалога; разработка проектов «Спасение царства Природ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27-3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0-12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Словарь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вед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циональ-ный парк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.Р.Т.,с.11-12 №3-5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.сведения о Центр. – Чернозёмном заповеднике им. А.Алёхина</w:t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.09.12</w:t>
            </w:r>
          </w:p>
        </w:tc>
        <w:tc>
          <w:tcPr>
            <w:tcW w:w="1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 систематизация изученного материала. Пр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бщение знаний; работа со схемами; тест «Природа в опасности»;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Т., с.13 №2</w:t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9.12</w:t>
            </w:r>
          </w:p>
        </w:tc>
        <w:tc>
          <w:tcPr>
            <w:tcW w:w="1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6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 удивительная природа (20 ч)</w:t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а, вещества, частицы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образие веществ в окр.мире; работа над разграничением понятий «тело», «вещество», «частица»; постановка опыт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34-37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4-15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Словарь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ло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еще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ц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34-35, Р.Т., с.15</w:t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.12</w:t>
            </w:r>
          </w:p>
        </w:tc>
        <w:tc>
          <w:tcPr>
            <w:tcW w:w="1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образие веществ. Пр.р. Обнаружение крахмала в продуктах питания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накомство с некоторыми веществами их свойствами (табл. Р.Т.); обнаружение крахмала в продуктах с помощью йод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39-4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4-16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Словарь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Химия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рахмал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слот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Т., с.17 №3</w:t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.12</w:t>
            </w:r>
          </w:p>
        </w:tc>
        <w:tc>
          <w:tcPr>
            <w:tcW w:w="1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х и его охрана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газообразного состояния; состав    воздуха; организация опытов по изучению свойств воздуха; продолжение работы над проектами «Спасение царства Природы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44-4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8-20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Словарь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слород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Т., с.19 №3-5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.12</w:t>
            </w:r>
          </w:p>
        </w:tc>
        <w:tc>
          <w:tcPr>
            <w:tcW w:w="1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и жизнь. Свойства воды. Пр.р. Очистка воды с помощью фильтра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 как главное условие существования жизни на Земле;   изучение свойств воды при помощи опыто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49-5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20-2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51, в.1, Р.Т., с.21 №2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10.12</w:t>
            </w:r>
          </w:p>
        </w:tc>
        <w:tc>
          <w:tcPr>
            <w:tcW w:w="1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вращения и круговорот воды. Вода- путешественниц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 состояния воды; демонстрация опыта «Преобразование воды»; работа с таблице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53-56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23-25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Словарь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стояния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спар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руговорот воды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53-55, пересказ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Т., с.24 №4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1.10.12</w:t>
            </w:r>
          </w:p>
        </w:tc>
        <w:tc>
          <w:tcPr>
            <w:tcW w:w="1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гите воду! Тест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 учебного диалога по проблеме охраны и экономии воды; продолжение работы над проектом «Спасение царства Природы»; контроль знаний по изученному разделу 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57-6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25-26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Т., с.25 №1, аппликация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.12</w:t>
            </w:r>
          </w:p>
        </w:tc>
        <w:tc>
          <w:tcPr>
            <w:tcW w:w="1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разрушаются камни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опыта «Расширение твёрдых тел при нагревании»; составление опорных схем на основе   текста учебник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62-6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26-27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64, з.№1; Р.Т., с.27 №2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8.10.12</w:t>
            </w:r>
          </w:p>
        </w:tc>
        <w:tc>
          <w:tcPr>
            <w:tcW w:w="1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почва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аблицей «Почвенное обнажение»; постановка опытов с целью выявления свойств почвы; работа над понятием «плодородие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65-7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27-28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Словарь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лодород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65-70, в.1-4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.12</w:t>
            </w:r>
          </w:p>
        </w:tc>
        <w:tc>
          <w:tcPr>
            <w:tcW w:w="1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образие растений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демонстрационными таблицами и гербариями с целью наблюдения над многообразием растений; выделение групп растений; выяснение их представительства в нашей обла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71-7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29-31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Словарь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отаник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72, пересказ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.Р.Т., с.31 №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.Р.Т., с.31 №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5.10.12</w:t>
            </w:r>
          </w:p>
        </w:tc>
        <w:tc>
          <w:tcPr>
            <w:tcW w:w="1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нце, растения и мы с вами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опорными схемами; выяснение взаимосвязи: солнце-растение-челове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76-7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32-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. Р.Т., с.32 №1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. С.79, з.2, придумать рассказ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0.12</w:t>
            </w:r>
          </w:p>
        </w:tc>
        <w:tc>
          <w:tcPr>
            <w:tcW w:w="1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ножение и развитие растений. Пр.р. Приспособленность плодов и семян к распространению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ходе организации учебного диалога выяснение условий жизни и развития растений; работа с таблицами; рассматривание плодов и семян растени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80-8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34-36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Словарь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ылен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Т., с.36 №4, 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1.12</w:t>
            </w:r>
          </w:p>
        </w:tc>
        <w:tc>
          <w:tcPr>
            <w:tcW w:w="1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четверть (14ч.)</w:t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растений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расной книгой Курской области; презентация «Растения – врачи»; викторина «Лекарственные растения»; работа над проектом «Спасение царства Природы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84-8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37-39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.С.87, в.1-4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. С.87, з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. Р.Т., с.39 №7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.12</w:t>
            </w:r>
          </w:p>
        </w:tc>
        <w:tc>
          <w:tcPr>
            <w:tcW w:w="1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образие животных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опорными схемами; обучение классификации на основе выделения существенных признаков; работа с энциклопедиям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89-9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40-43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Словарь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оология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емновод-ные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смыкаю-щиеся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лекопита-ющие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Т.,с.40-41, подготовить рассказ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5.11.12</w:t>
            </w:r>
          </w:p>
        </w:tc>
        <w:tc>
          <w:tcPr>
            <w:tcW w:w="1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что ест?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ра «Каждому своё»; классификация животных в зависимости от особенностей питания; работа по составлению цепи питания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96-9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43-46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.Р.Т., с.45 №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.Р.Т., с.45 №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.Р.Т., с.46 №6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.12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идимая сеть и невидимая пирамида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опорными схемами и таблицами;  построение сети питания и модели экологической пирамиды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00-10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47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Словарь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ть питан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Экологичес-кая пирамид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00-103, построить пирамиду для елового леса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2.11.12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ножение и развитие животных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о схемами развития животных; самостоятельная работа с учебником, заполнение таблицы; игровой приём «Путаница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05-11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48-50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Словарь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ичинк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колк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алёк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оловастик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10, з.1-2, Р.Т., с.50 №5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.12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храна животных.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заседания Друзей природы (проблемы, причины и условия охраны); работа с Красной книгой Курской области; работа над проектом «Спасение царства Природы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12-117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51-5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.С.116, з.3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.Р.Т., с.52-53 №3,6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.С.54 №7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9.11.12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царстве грибов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 учебника: строение гриба, особенности жизни, значение; классификация грибов; правила сбор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18-12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54-55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Словарь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рибниц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18-119, пересказ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2.12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ликий круговорот жизни.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о схемой; составление рассказа на основе изученного материала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24-12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56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26, з.2; Р.Т., с.56 №2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.12.12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бщение по разделу «Эта удивительная природа</w:t>
            </w:r>
            <w:r>
              <w:rPr>
                <w:b/>
                <w:sz w:val="22"/>
                <w:szCs w:val="22"/>
              </w:rPr>
              <w:t>» Тес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зученного материала;проверочная работ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25-126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2.12</w:t>
            </w:r>
          </w:p>
        </w:tc>
        <w:tc>
          <w:tcPr>
            <w:tcW w:w="1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6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ы и наше здоровье (8 ч)</w:t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м человека. Пр.р. Измерение физических параметров организма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аблицей и  сборным макетом «Организм человека»; знакомство с понятием «система органов»; измерение роста, веса, температуры человека; обсуждение понятия «здоровье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28-13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57-58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Словарь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истема органов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Анатоми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28-130, пересказ, з.2</w:t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12.12</w:t>
            </w:r>
          </w:p>
        </w:tc>
        <w:tc>
          <w:tcPr>
            <w:tcW w:w="1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чувств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гащение чувственного опыта за счёт расширения знаний о мире и его восприятии; демонстрация возможностей органов чувст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32-13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58-59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Словарь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оняние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язание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35, в.1-3</w:t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2.12</w:t>
            </w:r>
          </w:p>
        </w:tc>
        <w:tc>
          <w:tcPr>
            <w:tcW w:w="1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ёжная защита организма. Пр.р. Знакомство с внешним строением кожи. Первая помощь при поражениях кожи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ём наблюдения установить свойства  кожи; обучение обобщению наблюдений, возможности делать выводы;  практическая работа по оказанию первой помощи при повреждении кож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36-13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59-6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Т., с.60 №2, 3</w:t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0.12.12</w:t>
            </w:r>
          </w:p>
        </w:tc>
        <w:tc>
          <w:tcPr>
            <w:tcW w:w="1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а тела и движение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макетом «Скелет человека», с таблицей «Мышцы тела»; обсуждение правильной осанки и её значении в сохранении здоровья; упражнения, укрепляющие осанк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40-14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60-61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Словарь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анк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келет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ышцы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орн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вигательная систем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40-142, пересказ; подобрать комплекс упражнений</w:t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2.12</w:t>
            </w:r>
          </w:p>
        </w:tc>
        <w:tc>
          <w:tcPr>
            <w:tcW w:w="1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ше питание. Пр.р. Изучение содержания в продуктах питательных веществ (по информации на упаковке)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аблицей «Пищеварительная система»; роль органов в процессе усвоения пищи; значение белков, жиров и углеводов в функционировании организма; работа с этикетками от продуктов с целью изучения состава продукт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44-147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61-63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Словарь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елки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Жиры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глев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ищеварит.систем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Т., с.63 №4,5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7.12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2" w:hRule="atLeast"/>
        </w:trPr>
        <w:tc>
          <w:tcPr>
            <w:tcW w:w="148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3 четверть (21 ч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ыхание и кровообращение. Пр.р. Подсчёт ударов пульса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аблицами, опорными схемами; подсчёт пульса в спокойном состоянии и после физ.нагрузки, выводы; обсуждение вреда курения, рассматривание рентгенограммы здоровых лёгких и больных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48-15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64-6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Т., с.64 №3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13</w:t>
            </w:r>
          </w:p>
        </w:tc>
        <w:tc>
          <w:tcPr>
            <w:tcW w:w="13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упреждение болезней. Закаливание. 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ение проблемы урока; работа над составлением рассказа по теме урока; изготовление знаков- «закаляек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51-15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65-66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Словарик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фекц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олезни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ллергия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аливание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53, в.1-4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5.01.13</w:t>
            </w:r>
          </w:p>
        </w:tc>
        <w:tc>
          <w:tcPr>
            <w:tcW w:w="13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доровый образ жизни. Обобщение и систематизация знаний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суждение условий здорового образа жизни; игра «Зажги светофор здоровья»; (групповая работа)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54-157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66-67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-сочинение на тему: «Буду я здоровым!»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7.01.13</w:t>
            </w:r>
          </w:p>
        </w:tc>
        <w:tc>
          <w:tcPr>
            <w:tcW w:w="13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7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ша безопасность (8 ч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онь, вода и газ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ение опасностей и их причин; работа по таблицам; приём театрализации ( с игрушечными телефонами); работа со схемой эвакуации из класса (школы); составление знаков безопасн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4-7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3-5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ловарь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испетчер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, с.4, схема эвакуации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2.01.13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бы путь был счастливым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; дополнение сведений из др.источников; обучение рецензированию ответов товарищей; работа с мини-тестам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8-1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5-8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2, в.1-3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, с.8 №5</w:t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4.01.13</w:t>
            </w:r>
          </w:p>
        </w:tc>
        <w:tc>
          <w:tcPr>
            <w:tcW w:w="1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рожные знак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лассификация знаков; формирование умения читать знаки.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4-17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8-1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, с.10-11, №2,4</w:t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.13</w:t>
            </w:r>
          </w:p>
        </w:tc>
        <w:tc>
          <w:tcPr>
            <w:tcW w:w="1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. Знакомство с дорожными знаками в окрестностях школы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аружение знаков различных категорий в окрестностях школы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13</w:t>
            </w:r>
          </w:p>
        </w:tc>
        <w:tc>
          <w:tcPr>
            <w:tcW w:w="1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асные места.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преподавателем ОБЖ (урок двух педагогов); групповая работа, обмен мнениями; создание знаков безопасн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8-2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2-1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.С.18-21, пересказ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.С.22, з.3, схема</w:t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02.13</w:t>
            </w:r>
          </w:p>
        </w:tc>
        <w:tc>
          <w:tcPr>
            <w:tcW w:w="1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молниях, змеях, собаках и прочим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групповой работы; работа с текстом учебника, справочной литературой, энциклопедией; обобщение и выводы по теме урока, тестовая работ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23-2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4-17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, с.14 №2</w:t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02.13</w:t>
            </w:r>
          </w:p>
        </w:tc>
        <w:tc>
          <w:tcPr>
            <w:tcW w:w="1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ая безопасность. Пр.р. Знакомство с устройством и работой бытового фильтра для воды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понятиями «цепь загрязнения», «экологическая безопасность»; составление схемы-аппликации; назначение и устройство бытового фильтра, очистка воды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29-3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7-2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, с.19-20</w:t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02.13</w:t>
            </w:r>
          </w:p>
        </w:tc>
        <w:tc>
          <w:tcPr>
            <w:tcW w:w="1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3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зученного материала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учение применению знаний в новой ситуации; обсуждение экологических рассказов; решение экологических задач; творческие зада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29-3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7-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Словарь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Эколог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гноз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.Р.Т., с.15 №5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.подготовить рассказ на тему: «Экологический прогноз»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02.13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Чему учит экономика (12 ч)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4.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чего нужна экономика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понятием «экономика»; составление таблицы потребностей человека; заочное путешествие в гипермаркет; знакомство с представителями разных професси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36-3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21-24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ловарь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Экономик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треб-ности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овары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слуги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. С.39, з.2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.Р.Т., с.23</w:t>
            </w:r>
          </w:p>
        </w:tc>
        <w:tc>
          <w:tcPr>
            <w:tcW w:w="1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9.02.13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5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 кита экономики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понятиями «капитал», «труд», их взаимосвязи с природными богатствами; постановка проблемных задач и пути их решения; Составление иллюстраций по тем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40-47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24-25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ловарь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пита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уд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, с.25 №3,4</w:t>
            </w:r>
          </w:p>
        </w:tc>
        <w:tc>
          <w:tcPr>
            <w:tcW w:w="1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2.13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6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зные ископаемые. Пр.р. Рассматривание и определение образцов полезных ископаемых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видами полезных ископаемых; характеристика основных свойств на основе рассматривания, работа с таблицей; способы добычи (презентация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48-5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25-29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ловарь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сторож-дение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еолог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, с.27 №4, с.29 №7</w:t>
            </w:r>
          </w:p>
        </w:tc>
        <w:tc>
          <w:tcPr>
            <w:tcW w:w="1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6.02.13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7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ениеводство. Пр.р. Знакомство с культурными растениями. Составление устного описания рассмотренных растений.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ение значения растениеводства в жизни человека и государства; работа с гербариями; развитие монологической речи (составление устного описания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53-5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29-31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ловарь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рас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тение-водство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53,56-57, пересказ</w:t>
            </w:r>
          </w:p>
        </w:tc>
        <w:tc>
          <w:tcPr>
            <w:tcW w:w="1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8.02.13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8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вотноводство.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отраслями животноводства; работа на ферме; развитие в нашей обла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32-33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ловарь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Животно-водство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, с.33</w:t>
            </w:r>
          </w:p>
        </w:tc>
        <w:tc>
          <w:tcPr>
            <w:tcW w:w="1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03.13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9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ость. Виды промышленности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классификацией видов промышленности; работа с опорными схемами; промышленность нашей обла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64-67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34-37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.С.67, з.2, 3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.Р.Т., с.36</w:t>
            </w:r>
          </w:p>
        </w:tc>
        <w:tc>
          <w:tcPr>
            <w:tcW w:w="1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03.13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0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о такое деньги?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об истории возникновения денег; знакомство с понятиями «бартер», «купля-продажа», «цена»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68-6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38-39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ловарь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артер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ньг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рплат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, с.38 №2</w:t>
            </w:r>
          </w:p>
        </w:tc>
        <w:tc>
          <w:tcPr>
            <w:tcW w:w="1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03.13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о такое деньги?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денежными единицами разных стран; рассматривание монет, определение лицевой и оборотной стор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70-7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03.13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147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2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бюджет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арное знакомство с  функционировании-ем гос.бюджета; игра «Сказочная страна» (составление бюджета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73-76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39-41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ловарь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юджет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ходы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.С.76, в.1-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.Р.Т., с.40 №3, придумать задачу</w:t>
            </w:r>
          </w:p>
        </w:tc>
        <w:tc>
          <w:tcPr>
            <w:tcW w:w="1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.13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3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йный бюджет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по составлению семейного бюджета; работа с пословицам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77-8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41-4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,с.42 №3,4</w:t>
            </w:r>
          </w:p>
        </w:tc>
        <w:tc>
          <w:tcPr>
            <w:tcW w:w="1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.13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4 четверть (14ч.)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4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ка и экология. Урок-сказка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изучается при помощи феи Экологии и гнома Эконома; решении проблемных задач; постановка опытов; поиск доказательств; завершение работы над проектом «Спасём царство Природы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81-86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43-4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, с.44 №4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аботать проекты</w:t>
            </w:r>
          </w:p>
        </w:tc>
        <w:tc>
          <w:tcPr>
            <w:tcW w:w="1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04.13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5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 систематизация знаний. Защита проектов «Спасём царство Природы»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щита творческих проектов; организация дискуссии, обучение умению выдвигать доказательства и участвовать в споре с оппоненто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словарь</w:t>
            </w:r>
          </w:p>
        </w:tc>
        <w:tc>
          <w:tcPr>
            <w:tcW w:w="1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04.13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тешествие по городам и странам (13 ч)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6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тое кольцо России. Урок - заочное путешествие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понятием «Золотое кольцо России»; работа с физической картой; организация путешествия (актовый зал), гиды – подготовленные ребят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88-9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45-49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, с.46 №2, с.49 №7</w:t>
            </w:r>
          </w:p>
        </w:tc>
        <w:tc>
          <w:tcPr>
            <w:tcW w:w="1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04.13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7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тое кольцо России. Закрепление изученного материала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 систематизация полученных знаний при помощи различных видов работы; лепка макета ворот из пластилин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88-9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45-49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Т., с.48 №5, 6 </w:t>
            </w:r>
          </w:p>
        </w:tc>
        <w:tc>
          <w:tcPr>
            <w:tcW w:w="1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04.13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8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сква – столица России.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комство с   достопримечатель-ностями Москвы, организация коллективной игры - путешеств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информация о Москве, её знаменитостях и др.</w:t>
            </w:r>
          </w:p>
        </w:tc>
        <w:tc>
          <w:tcPr>
            <w:tcW w:w="1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6.04.13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9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ши ближайшие соседи.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соседями нашей страны; работа с картой, соотнесение страны и её столицы; работа над понятиями «Европа» и «Азия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00-107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50-54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ловарь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хопутные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раницы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орск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раницы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.Р.Т., с.52 №3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.Р.Т., с.53 №5. доп.материал</w:t>
            </w:r>
          </w:p>
        </w:tc>
        <w:tc>
          <w:tcPr>
            <w:tcW w:w="1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8.04.13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ши ближайшие соседи. Физическая и политическая карты. Пр.р. Показ на карте изучаемых объектов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; знакомство с видами карт; работа по нахождению географических объектов на карт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00-10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50-5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, с.54 №6, творческая работа</w:t>
            </w:r>
          </w:p>
        </w:tc>
        <w:tc>
          <w:tcPr>
            <w:tcW w:w="1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3.04.13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евере Европы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о Скандинавскими странами, их особенностями, достопримечатель-ностям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10-11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55-59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ловарь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кандинав-ские страны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ейз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ьор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, с.58 №6, 7</w:t>
            </w:r>
          </w:p>
        </w:tc>
        <w:tc>
          <w:tcPr>
            <w:tcW w:w="1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5.04.13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Бенилюкс?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Бельгией, Нидерландами, Люксембурго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20-126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60-62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ловарь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амб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26, в.1-5</w:t>
            </w:r>
          </w:p>
        </w:tc>
        <w:tc>
          <w:tcPr>
            <w:tcW w:w="1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13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3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центре Европы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Германией, Австрией и Швейцарией (групповая работа); великие композиторы и художники европейских стра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27-13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63-67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ловарь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иакр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, с.65 №5, 6</w:t>
            </w:r>
          </w:p>
        </w:tc>
        <w:tc>
          <w:tcPr>
            <w:tcW w:w="1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05.13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4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ешествие по Франции и Великобритании. Интегрированный урок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кр.мира и иностранного языка; великие композиторы и художники европейских стра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34-14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68-7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.Р.Т., с.70-71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. Доп. сведения о людях искусства</w:t>
            </w:r>
          </w:p>
        </w:tc>
        <w:tc>
          <w:tcPr>
            <w:tcW w:w="1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05.13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5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юге Европы. Итоговый тест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Грецией и Италией, их архитектурным своеобразие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44-15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74-77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, с.75-76 №3,5,6</w:t>
            </w:r>
          </w:p>
        </w:tc>
        <w:tc>
          <w:tcPr>
            <w:tcW w:w="1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05.13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6.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наменитым местам мира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мировыми достопримечатель-ностям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51-15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78-8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.Р.Т., с.80 №3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.Р.Т., с.80 №4</w:t>
            </w:r>
          </w:p>
        </w:tc>
        <w:tc>
          <w:tcPr>
            <w:tcW w:w="1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05.13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7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вропа. Обобщение изученного материала. 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материала при помощи организации различных видов работы; итоговая проверочная работ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.13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8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мы узнали и чему научились за год?  Урок КВН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изученного материал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.13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991090</wp:posOffset>
                </wp:positionH>
                <wp:positionV relativeFrom="paragraph">
                  <wp:posOffset>-1313815</wp:posOffset>
                </wp:positionV>
                <wp:extent cx="151765" cy="159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12.55pt;mso-wrap-distance-left:9pt;mso-wrap-distance-right:9pt;mso-wrap-distance-top:0pt;mso-wrap-distance-bottom:0pt;margin-top:-103.45pt;mso-position-vertical-relative:text;margin-left:786.7pt;mso-position-horizontal-relative:text">
                <v:fill opacity="0f"/>
                <v:textbox inset="0in,0in,0in,0in">
                  <w:txbxContent>
                    <w:tbl>
                      <w:tblPr>
                        <w:tblW w:w="2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 </w:t>
      </w:r>
      <w:r>
        <w:rPr>
          <w:b/>
        </w:rPr>
        <w:t>Тема: «Природа и мы»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дчеркни названия природных объектов:</w:t>
      </w:r>
    </w:p>
    <w:p>
      <w:pPr>
        <w:pStyle w:val="Normal"/>
        <w:ind w:left="708" w:hanging="0"/>
        <w:jc w:val="both"/>
        <w:rPr/>
      </w:pPr>
      <w:r>
        <w:rPr/>
        <w:t>ромашка</w:t>
        <w:tab/>
        <w:tab/>
        <w:t>линейка</w:t>
        <w:tab/>
        <w:tab/>
        <w:t>плитка</w:t>
      </w:r>
    </w:p>
    <w:p>
      <w:pPr>
        <w:pStyle w:val="Normal"/>
        <w:ind w:left="708" w:hanging="0"/>
        <w:jc w:val="both"/>
        <w:rPr/>
      </w:pPr>
      <w:r>
        <w:rPr/>
        <w:t>машина</w:t>
        <w:tab/>
        <w:tab/>
        <w:t>горы</w:t>
        <w:tab/>
        <w:tab/>
        <w:tab/>
        <w:t>шкаф</w:t>
      </w:r>
    </w:p>
    <w:p>
      <w:pPr>
        <w:pStyle w:val="Normal"/>
        <w:ind w:left="708" w:hanging="0"/>
        <w:jc w:val="both"/>
        <w:rPr/>
      </w:pPr>
      <w:r>
        <w:rPr/>
        <w:t>глина</w:t>
        <w:tab/>
        <w:tab/>
        <w:tab/>
        <w:t>птица</w:t>
        <w:tab/>
        <w:tab/>
        <w:tab/>
        <w:t>облака</w:t>
      </w:r>
    </w:p>
    <w:p>
      <w:pPr>
        <w:pStyle w:val="Normal"/>
        <w:ind w:left="708" w:hanging="0"/>
        <w:jc w:val="both"/>
        <w:rPr/>
      </w:pPr>
      <w:r>
        <w:rPr/>
        <w:t>тетрадь</w:t>
        <w:tab/>
        <w:tab/>
        <w:t>дерево</w:t>
        <w:tab/>
        <w:tab/>
        <w:t xml:space="preserve">            дом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 неживой природе относятся:</w:t>
      </w:r>
    </w:p>
    <w:p>
      <w:pPr>
        <w:pStyle w:val="Normal"/>
        <w:ind w:left="360" w:hanging="0"/>
        <w:jc w:val="both"/>
        <w:rPr/>
      </w:pPr>
      <w:r>
        <w:rPr/>
        <w:t>а) человек, животные, растения, грибы и микробы;</w:t>
      </w:r>
    </w:p>
    <w:p>
      <w:pPr>
        <w:pStyle w:val="Normal"/>
        <w:ind w:left="360" w:hanging="0"/>
        <w:jc w:val="both"/>
        <w:rPr/>
      </w:pPr>
      <w:r>
        <w:rPr/>
        <w:t>б) Солнце, Земля, воздух, вода, человек и все то, что сделано его руками;</w:t>
      </w:r>
    </w:p>
    <w:p>
      <w:pPr>
        <w:pStyle w:val="Normal"/>
        <w:ind w:left="360" w:hanging="0"/>
        <w:jc w:val="both"/>
        <w:rPr/>
      </w:pPr>
      <w:r>
        <w:rPr/>
        <w:t>в) Солнце, небо, облака, земля, камни, вода, дождь, снег.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 живой природе относятся:</w:t>
      </w:r>
    </w:p>
    <w:p>
      <w:pPr>
        <w:pStyle w:val="Normal"/>
        <w:ind w:left="360" w:hanging="0"/>
        <w:jc w:val="both"/>
        <w:rPr/>
      </w:pPr>
      <w:r>
        <w:rPr/>
        <w:t>а) человек, животные, растения, грибы и микробы;</w:t>
      </w:r>
    </w:p>
    <w:p>
      <w:pPr>
        <w:pStyle w:val="Normal"/>
        <w:ind w:left="360" w:hanging="0"/>
        <w:jc w:val="both"/>
        <w:rPr/>
      </w:pPr>
      <w:r>
        <w:rPr/>
        <w:t>б) Солнце, Земля, воздух, вода, человек и все то, что сделано его руками;</w:t>
      </w:r>
    </w:p>
    <w:p>
      <w:pPr>
        <w:pStyle w:val="Normal"/>
        <w:ind w:left="360" w:hanging="0"/>
        <w:jc w:val="both"/>
        <w:rPr/>
      </w:pPr>
      <w:r>
        <w:rPr/>
        <w:t>в) Солнце, небо, облака, земля, камни, вода, дождь, снег.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Живые существа отличаются от предметов неживой природы тем, что:</w:t>
      </w:r>
    </w:p>
    <w:p>
      <w:pPr>
        <w:pStyle w:val="Normal"/>
        <w:ind w:left="360" w:hanging="0"/>
        <w:jc w:val="both"/>
        <w:rPr/>
      </w:pPr>
      <w:r>
        <w:rPr/>
        <w:t>а) они дышат, питаются, растут, приносят потомство, умирают;</w:t>
      </w:r>
    </w:p>
    <w:p>
      <w:pPr>
        <w:pStyle w:val="Normal"/>
        <w:ind w:left="360" w:hanging="0"/>
        <w:jc w:val="both"/>
        <w:rPr/>
      </w:pPr>
      <w:r>
        <w:rPr/>
        <w:t>б) они разговаривают, бегают и прыгают, смеются и плачут, растут, умирают;</w:t>
      </w:r>
    </w:p>
    <w:p>
      <w:pPr>
        <w:pStyle w:val="Normal"/>
        <w:ind w:left="360" w:hanging="0"/>
        <w:jc w:val="both"/>
        <w:rPr/>
      </w:pPr>
      <w:r>
        <w:rPr/>
        <w:t>в) они передвигаются, растут, изменяют окружающую природу, умирают.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Животные – это:</w:t>
      </w:r>
    </w:p>
    <w:p>
      <w:pPr>
        <w:pStyle w:val="Normal"/>
        <w:ind w:left="360" w:hanging="0"/>
        <w:jc w:val="both"/>
        <w:rPr/>
      </w:pPr>
      <w:r>
        <w:rPr/>
        <w:t>а) птицы, рыбы, звери, ящерицы, черепахи, черви;</w:t>
      </w:r>
    </w:p>
    <w:p>
      <w:pPr>
        <w:pStyle w:val="Normal"/>
        <w:ind w:left="360" w:hanging="0"/>
        <w:jc w:val="both"/>
        <w:rPr/>
      </w:pPr>
      <w:r>
        <w:rPr/>
        <w:t>б) звери, насекомые, змеи, растения, грибы, микробы;</w:t>
      </w:r>
    </w:p>
    <w:p>
      <w:pPr>
        <w:pStyle w:val="Normal"/>
        <w:ind w:left="360" w:hanging="0"/>
        <w:jc w:val="both"/>
        <w:rPr/>
      </w:pPr>
      <w:r>
        <w:rPr/>
        <w:t>в) птицы, звери, человек, насекомые, растения, грибы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Тема: Тела, вещества, частицы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. Что называют </w:t>
      </w:r>
      <w:r>
        <w:rPr>
          <w:b/>
          <w:bCs/>
          <w:color w:val="000000"/>
        </w:rPr>
        <w:t>телом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 все то, что сделано руками человека, называется телом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любой предмет, любое живое существо называется "телом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любое растение, насекомое, птицу или животное на</w:t>
        <w:softHyphen/>
        <w:t>зывают телом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2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В какой строчке указаны только тела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кастрюля, сковорода, чайник, кран, вода;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(б) </w:t>
      </w:r>
      <w:r>
        <w:rPr>
          <w:color w:val="000000"/>
        </w:rPr>
        <w:t>парта, доска, стол, стул, ламп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карандаш, ручка, чернила, пенал, сахар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3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В какой строчке указаны только вещества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алюминий, железо, медь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 алюминиевая кастрюля, железная кочерга, медный таз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(в) кусок сахара, капля росы, кристалл соли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4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>В какой строчке указаны только газообразные ве</w:t>
        <w:softHyphen/>
        <w:t>щества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вода, крахмал, соль, перец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кефир, ряженка, хлор, фтор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азот, кислород, углекислый газ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5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>В каких телах промежутки между частицами наи</w:t>
        <w:softHyphen/>
        <w:t>большие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в твердых телах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в жидких телах;</w:t>
      </w:r>
    </w:p>
    <w:p>
      <w:pPr>
        <w:pStyle w:val="Normal"/>
        <w:jc w:val="both"/>
        <w:rPr>
          <w:color w:val="000000"/>
        </w:rPr>
      </w:pPr>
      <w:r>
        <w:rPr>
          <w:i/>
          <w:iCs/>
          <w:color w:val="000000"/>
        </w:rPr>
        <w:t xml:space="preserve">(в) </w:t>
      </w:r>
      <w:r>
        <w:rPr>
          <w:color w:val="000000"/>
        </w:rPr>
        <w:t>в газообразных тел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</w:t>
      </w:r>
      <w:r>
        <w:rPr>
          <w:b/>
          <w:bCs/>
          <w:color w:val="000000"/>
        </w:rPr>
        <w:t>Тема: Что такое почва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1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>К какой природе можно отнести почву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к живой природе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к неживой природе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неживая и живая природа в почве соединяются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2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Из чего состоит почва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из микробов, корней растений, различных животных, обитающих в почве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б) из воздуха, воды, перегноя, песка, глины, солей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в) из воздуха, воды, перегноя, песка, глины, солей, а также микробов, корней растений и различных жи</w:t>
        <w:softHyphen/>
        <w:t>вотных, обитающих в почве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3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Что растения получают из почвы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перегной, песок, глину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воздух, воду, соли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в)остатки растений и животных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4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>Что влияет на плодородие почвы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наличие в почве перегно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наличие в почве воды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наличие в почве песка и глины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5.</w:t>
      </w:r>
      <w:r>
        <w:rPr>
          <w:color w:val="000000"/>
        </w:rPr>
        <w:t xml:space="preserve">   </w:t>
      </w:r>
      <w:r>
        <w:rPr>
          <w:b/>
          <w:bCs/>
          <w:color w:val="000000"/>
        </w:rPr>
        <w:t>Благодаря чему перегной превращается в соли, необходимые для питания растений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а)благодаря животным, обитающим в почве;                                                                               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б) благодаря воде и воздуху, содержащимся в почве;                                                                    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благодаря микробам, живущим в почве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6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Какие живые существа обитают в почве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муравьи, мухи, тараканы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бабочки, жуки, мыш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дождевые черви, кроты, медведк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</w:t>
      </w:r>
      <w:r>
        <w:rPr>
          <w:b/>
          <w:bCs/>
          <w:color w:val="000000"/>
        </w:rPr>
        <w:t>Тема: Организм человека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1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>Зачем нужно знать свой организм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чтобы сохранять и укреплять здоровье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чтобы человек мог мыслить, говорить, трудитьс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чтобы умело использовать свои возможности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2.</w:t>
      </w:r>
      <w:r>
        <w:rPr>
          <w:color w:val="000000"/>
        </w:rPr>
        <w:t xml:space="preserve">  Как </w:t>
      </w:r>
      <w:r>
        <w:rPr>
          <w:b/>
          <w:bCs/>
          <w:color w:val="000000"/>
        </w:rPr>
        <w:t>называется наука, изучающая строение тела человека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физиология; б) зоология; в) анатоми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3.  </w:t>
      </w:r>
      <w:r>
        <w:rPr>
          <w:b/>
          <w:bCs/>
          <w:color w:val="000000"/>
        </w:rPr>
        <w:t>Организм человека состоит из органов. В какой строчке указаны только органы человека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глаза, легкие, желудок, кож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сердце, головной мозг, почки, кровь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печень, селезенка, уши, желчь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4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Сколько органов чувств ты знаешь?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а) 7; 6)6; в) 5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5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>Без какого органа невозможно было бы видеть, слышать, ощущать запахи и вкус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без кишечник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без головного мозг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без селезенки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6.</w:t>
      </w:r>
      <w:r>
        <w:rPr>
          <w:color w:val="000000"/>
        </w:rPr>
        <w:t xml:space="preserve">   </w:t>
      </w:r>
      <w:r>
        <w:rPr>
          <w:b/>
          <w:bCs/>
          <w:color w:val="000000"/>
        </w:rPr>
        <w:t>В  какой  строчке указаны  слова,  описывающие здорового человека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сутулый, крепкий, неуклюжий, высокий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горбатый, бледный, хилый, низки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стройный, сильный, ловкий, статны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</w:t>
      </w:r>
      <w:r>
        <w:rPr>
          <w:b/>
          <w:bCs/>
          <w:color w:val="000000"/>
        </w:rPr>
        <w:t>Тема: Огонь, вода и газ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1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>Соедини стрелочками номера телефонов и назва</w:t>
        <w:softHyphen/>
        <w:t>ния срочных служб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01                     газовая служб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03                     пожарная охран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04                    скорая помощь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2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>Что необходимо сделать прежде всего, если в доме неожиданно начался пожар, который ты не можешь потушить самостоятельно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убежать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закричать, позвать на помощь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вызвать пожарников по телефону 01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3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Если в подъезде дым, что ты должен сделать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нужно выйти и посмотреть, где и что горит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закрыть дверь и заткнуть щели мокрыми тряпкам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не обращать внимания - ведь горит не в твоей квар</w:t>
        <w:softHyphen/>
        <w:t>тире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4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>В квартире прорвало трубу. Что ты будешь делать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прежде всего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 оставить все как есть до прихода родителей - это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ело взрослых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 завернуть специальный вентиль и позвонить роди</w:t>
        <w:softHyphen/>
        <w:t>телям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выйти из квартиры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5. Что нужно сразу сделать, если ты почувствовал в квартире запах газа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открыть окно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сразу из квартиры позвонить в газовую службу - 04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зажечь спичк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</w:t>
      </w:r>
      <w:r>
        <w:rPr>
          <w:b/>
          <w:bCs/>
          <w:color w:val="000000"/>
        </w:rPr>
        <w:t>Тема: Полезные ископаемые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1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>Люди какой профессии отыскивают месторожде</w:t>
        <w:softHyphen/>
        <w:t>ния полезных ископаемых в природе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врачи; 2) геологи; 3)строители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2.</w:t>
      </w:r>
      <w:r>
        <w:rPr>
          <w:color w:val="000000"/>
        </w:rPr>
        <w:t xml:space="preserve">   </w:t>
      </w:r>
      <w:r>
        <w:rPr>
          <w:b/>
          <w:bCs/>
          <w:color w:val="000000"/>
        </w:rPr>
        <w:t xml:space="preserve">Какие из полезных ископаемых используются </w:t>
      </w:r>
      <w:r>
        <w:rPr>
          <w:color w:val="000000"/>
        </w:rPr>
        <w:t xml:space="preserve">в </w:t>
      </w:r>
      <w:r>
        <w:rPr>
          <w:b/>
          <w:bCs/>
          <w:color w:val="000000"/>
        </w:rPr>
        <w:t>строительстве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песок, глин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гранит, торф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) каменный уголь, поваренная соль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3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Какие из полезных ископаемых служат топливом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оловянная и медная руды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каменный уголь, природный газ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) графит, сера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4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>Какие полезные ископаемые добывают при помо</w:t>
        <w:softHyphen/>
        <w:t>щи буровых установок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мрамор, гранит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природный газ, нефть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) золото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5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Зачем мы собираем металлолом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мы сохраняем запасы руды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очищаем территорию от мусор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) участвуем в соревновании между классам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</w:t>
      </w:r>
      <w:r>
        <w:rPr>
          <w:b/>
          <w:bCs/>
          <w:color w:val="000000"/>
        </w:rPr>
        <w:t>Тема: Деньги. Бюджет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. </w:t>
      </w:r>
      <w:r>
        <w:rPr>
          <w:b/>
          <w:bCs/>
          <w:color w:val="000000"/>
        </w:rPr>
        <w:t>Что такое «бартер»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так называется процесс купли-продажи товар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это прямой обмен одних товаров на другие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это один из видов дохода?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2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Что использовалось раньше в качестве денег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телевизоры и чайник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морские раковины, шкурки пушных зверей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рисунки на бумаге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3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Из чего складывается бюджет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из зарплаты и стипенди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из денег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из доходов и расходов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4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>Из чего складываются доходы государственного бюджета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а) из заработной платы граждан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из доходов предприятий и фирм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из налогов граждан и организаций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5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Что такое «гонорар»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бюджет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доход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расход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6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Выигрыш по лотерейному билету </w:t>
      </w:r>
      <w:r>
        <w:rPr>
          <w:color w:val="000000"/>
        </w:rPr>
        <w:t xml:space="preserve">- </w:t>
      </w:r>
      <w:r>
        <w:rPr>
          <w:b/>
          <w:bCs/>
          <w:color w:val="000000"/>
        </w:rPr>
        <w:t xml:space="preserve">это </w:t>
      </w:r>
      <w:r>
        <w:rPr>
          <w:color w:val="000000"/>
        </w:rPr>
        <w:t>..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доход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расход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 не является ни доходом, ни расходом, так как не может быть запланирова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7:47:00Z</dcterms:created>
  <dc:creator>ЮРИЙ</dc:creator>
  <dc:description/>
  <cp:keywords/>
  <dc:language>en-US</dc:language>
  <cp:lastModifiedBy>Home</cp:lastModifiedBy>
  <dcterms:modified xsi:type="dcterms:W3CDTF">2012-09-09T14:52:00Z</dcterms:modified>
  <cp:revision>176</cp:revision>
  <dc:subject/>
  <dc:title>МОУ «Средняя общеобразовательная школа с углубленным изучением отдельных предметов №32»</dc:title>
</cp:coreProperties>
</file>