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09"/>
        <w:gridCol w:w="2410"/>
        <w:gridCol w:w="3215"/>
      </w:tblGrid>
      <w:tr>
        <w:trPr>
          <w:trHeight w:val="19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МО учителей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«__» _______2012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ОШ №33 с УИОП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(подпись)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Малахов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Г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«__» ______2012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ом МАОУ «СОШ №33 с УИОП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»________2012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</w:t>
        <w:br/>
      </w:r>
      <w:r>
        <w:rPr>
          <w:rFonts w:cs="Times New Roman" w:ascii="Times New Roman" w:hAnsi="Times New Roman"/>
          <w:b/>
          <w:sz w:val="20"/>
          <w:szCs w:val="20"/>
        </w:rPr>
        <w:t>«СРЕДНЯЯ ОБЩЕОБРАЗОВАТЕЛЬНАЯ ШКОЛА №33 С УГЛУБЛЕННЫМ ИЗУЧЕНИЕМ ОТДЕЛЬНЫХ ПРЕДМЕТОВ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иводеревой Людмилы Вячеславо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я русского языка и литератур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учебному курсу «Русски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      (базовый уровень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ый Ос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ус документ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по русскому языку для 8 класса создана на основе федерального компонента государственного стандарта основного общего образования, а также программы по русскому языку для 5-9 классов общеобразовательных учреждений, авторами которой являются М.М.Разумовская, В.И.Капинос и други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 план составлен на основе приказа № 819 от 23.03.10г Белгородского департамента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документ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русскому языку представляет собой целостный документ, включающий шесть разделов: пояснительную записку; требования к уровню подготовки учащихся; календарно-тематический план; содержание тем учебного курса; формы и средства контроля; перечень учебно-методического обеспеч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русского языка представлено в программе в виде дву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ая характеристика учебного предмет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русскому языку отобрано и структурировано на основе компетентностного подхода. В соответствии с этим в 8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для 8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взаимосвязи речевого и интеллектуального развития нашла отражение и в структуре программы. Она, как уже отмечено, состоит их дву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обуче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обучения русскому языку в общеобразовательном учреждении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, правильно и выразительно говорить и писать на родном языке, пользоваться им в жизни как основным средством общ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целью обучения усиливается речевая направленность курса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систему ориентиров в процессе речевой деятельности, овладеть навыками самоконтро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едмета «Русский язык» в базисном учебном плане </w:t>
      </w:r>
      <w:r>
        <w:rPr>
          <w:rFonts w:cs="Times New Roman" w:ascii="Times New Roman" w:hAnsi="Times New Roman"/>
          <w:b/>
          <w:sz w:val="24"/>
          <w:szCs w:val="24"/>
        </w:rPr>
        <w:t>МОУ «СОШ№33 с УИОП».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8 классе – 105 час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ие учебные умения, навыки и способы деятельност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пределение часов по тема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часов по темам откорректировано с учетом усвоения учебного материала учащими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ы обуче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чения представлены в «Требованиях к уровню подготовки выпускников основной школы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выпускников за кур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школы по русскому языку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8 класса учащиеся должны владеть следующими умени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орфоэпии</w:t>
      </w:r>
      <w:r>
        <w:rPr>
          <w:rFonts w:cs="Times New Roman" w:ascii="Times New Roman" w:hAnsi="Times New Roman"/>
          <w:sz w:val="24"/>
          <w:szCs w:val="24"/>
        </w:rPr>
        <w:t>: правильно произносить употребительные слова с учетом вариантов произно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лексике и фразеологии</w:t>
      </w:r>
      <w:r>
        <w:rPr>
          <w:rFonts w:cs="Times New Roman" w:ascii="Times New Roman" w:hAnsi="Times New Roman"/>
          <w:sz w:val="24"/>
          <w:szCs w:val="24"/>
        </w:rPr>
        <w:t>: разъяснять значение слов общественно-политической и морально-этической тематики, правильно их употреблять; пользоваться толковым, фразеологическим словарями и словарями иностранных слов, антоним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морфемике и словообразованию</w:t>
      </w:r>
      <w:r>
        <w:rPr>
          <w:rFonts w:cs="Times New Roman" w:ascii="Times New Roman" w:hAnsi="Times New Roman"/>
          <w:sz w:val="24"/>
          <w:szCs w:val="24"/>
        </w:rPr>
        <w:t>: владеть приемом разбора слова по составу: от значения слова и способа его образования к морфемной структуре; толковать значение слова исходя из его морфемного состава (в том числе и слов с иноязычными элементами); пользоваться этимологическим и словообразовательным словар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морфологии</w:t>
      </w:r>
      <w:r>
        <w:rPr>
          <w:rFonts w:cs="Times New Roman" w:ascii="Times New Roman" w:hAnsi="Times New Roman"/>
          <w:sz w:val="24"/>
          <w:szCs w:val="24"/>
        </w:rPr>
        <w:t>: распознавать изученные в 5-7 классах части речи и их формы; соблюдать литературные нормы при образовании и употреблении слов; пользоваться грамматико-орфографическим словар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орфографии</w:t>
      </w:r>
      <w:r>
        <w:rPr>
          <w:rFonts w:cs="Times New Roman" w:ascii="Times New Roman" w:hAnsi="Times New Roman"/>
          <w:sz w:val="24"/>
          <w:szCs w:val="24"/>
        </w:rPr>
        <w:t>: правильно писать слова со всеми изученными в 5-7 классах орфограммами, слова общественно-политической и морально-этической тематики с непроверяемыми и труднопроверяемыми орфограммами; пользоваться орфографическим словар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синтаксису</w:t>
      </w:r>
      <w:r>
        <w:rPr>
          <w:rFonts w:cs="Times New Roman" w:ascii="Times New Roman" w:hAnsi="Times New Roman"/>
          <w:sz w:val="24"/>
          <w:szCs w:val="24"/>
        </w:rPr>
        <w:t>: различать изученные виды простых и сложных предложений; интонационно выразительно произносить предложения изученных ви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унктуации</w:t>
      </w:r>
      <w:r>
        <w:rPr>
          <w:rFonts w:cs="Times New Roman" w:ascii="Times New Roman" w:hAnsi="Times New Roman"/>
          <w:sz w:val="24"/>
          <w:szCs w:val="24"/>
        </w:rPr>
        <w:t>: правильно ставить знаки препинания во всех изученных случа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; свободно пользоваться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тение и аудирование</w:t>
      </w:r>
      <w:r>
        <w:rPr>
          <w:rFonts w:cs="Times New Roman" w:ascii="Times New Roman" w:hAnsi="Times New Roman"/>
          <w:sz w:val="24"/>
          <w:szCs w:val="24"/>
        </w:rPr>
        <w:t>. Выразительно читать текст публицистического стиля. Просматривать местную газету, ориентироваться в содержании номера по заголовкам статей, а в содержании статьи по ключевым словам, абзацным фразам; при обнаружении интересной (нужной) информации переходить на вдумчивое, изучающее чтение, фиксировать главное содержание прочитанного в виде тезисов. Слушать информационные теле- и радиопередачи с установкой на определение темы и основной мысли сообщения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ализ текста</w:t>
      </w:r>
      <w:r>
        <w:rPr>
          <w:rFonts w:cs="Times New Roman" w:ascii="Times New Roman" w:hAnsi="Times New Roman"/>
          <w:sz w:val="24"/>
          <w:szCs w:val="24"/>
        </w:rPr>
        <w:t>. Определять стиль речи; находить в тексте языковые средства, характерные для публицистического стиля речи; определять прямой и обратный порядок слов в предложениях текста; определять способы и средства связи предложений в тексте; определять в тексте ведущий тип речи, находить в нем фрагменты с иным типовым значением (описание состояния человека, рассуждение-размышление, отдельные языковые средства, передающие оценку предметов, действий, состояний и др.) и объяснять целесообразность их соединения в данном тексте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роизведение текста</w:t>
      </w:r>
      <w:r>
        <w:rPr>
          <w:rFonts w:cs="Times New Roman" w:ascii="Times New Roman" w:hAnsi="Times New Roman"/>
          <w:sz w:val="24"/>
          <w:szCs w:val="24"/>
        </w:rPr>
        <w:t>. Подробно, сжато и выборочно (устно и письменно) пересказывать тексты, содержащие описание состояния человека, его оценку и другие изученные типы речи. Сохранять в изложении, близком к тексту, типологическую структуру текста и выразительные языковые и речевые средств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здание теста. </w:t>
      </w:r>
      <w:r>
        <w:rPr>
          <w:rFonts w:cs="Times New Roman" w:ascii="Times New Roman" w:hAnsi="Times New Roman"/>
          <w:sz w:val="24"/>
          <w:szCs w:val="24"/>
        </w:rPr>
        <w:t>Уметь видеть проявление физического и психологического состояния человека во внешности людей (в выражении лица, мимике, жестах, голосе, интонации, позе, походке) и передавать его словами, пользуясь богатой синонимикой глаголов, наречий, прилагательных и существительных со значением состояния лица. Создавать этюды, отражающие то или иное состояние человека, прочитанное по его внешности с помощью фотографии, репродукции картины, в непосредственном общении.  Создавать устные и письменные высказывания художественного и публицистического стилей, раскрывая в них свое отношение к предмету речи, оценивая явления и поступки людей: писать сочинения-описания внешности и состояния человека, сочинения повествовательного характера (рассказ по данному началу или концу, на основе данного сюжета, на материале жизненного опыта учащихся); сочинения-размышления, сочинения дискуссионного характера на морально-этическую тему с доказательством от противного. Писать заметки в газету, рекламные аннотаци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вершенствование текста. </w:t>
      </w:r>
      <w:r>
        <w:rPr>
          <w:rFonts w:cs="Times New Roman" w:ascii="Times New Roman" w:hAnsi="Times New Roman"/>
          <w:sz w:val="24"/>
          <w:szCs w:val="24"/>
        </w:rPr>
        <w:t>С учетом стиля речи совершенствовать написанное: повышать выразительность речи, используя в высказываниях разговорного, художественного и публицистического стиля выразительные языковые и речевые средства, в том числе обратный порядок слов, экспрессивный повтор, вопросно-ответную форму излож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ОВ   РУССКОГО   ЯЗЫКА   в 8 КЛАСС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русскому языку. 5-9 классы. Авторы: М.М.Разумовская, В.И. Капинос, С.И.Львова, Г.А.Богданова, В.В.Львов. М. 2009 год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чебник: Русский язык. 9 класс: учебник для общеобразовательных учреждений под редакцией М.М.Разумовской, П.А.Леканта. М. ООО «Дрофа», 2009 год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– 3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диктанты – 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сочинения – 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изложения – 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тестирование -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275"/>
        <w:gridCol w:w="2127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ч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 проведения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ка к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 (27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в семье славянских яз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рфология и орфогра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Н-НН в суффиксах имен прилагательных, причастий и наре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фографических задач по типу А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 с разными частям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фографических задач по типу А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-НИ с местоимениями и нареч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фографических задач по типу А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Речь, её разновидности. Текст, его тема и основная мысль. Стили речи; средства выразительности в художественн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в тексте частицы 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рфографических задач по типу А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деф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тное, полуслитное и раздельное написание наречий и соотносимых с ними словоформ других частей ре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с и пунк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осочетание и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, связь слов в словосочетании – В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.Р. Изложение "Как я покупал собаку" по рассказу Б.Емелья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(общая характери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едложения – А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Обучающее сочинение на тему "Легко ли быть молодым?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 – А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усостав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лавные и второстепен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, их функция. Подлежащее и способы его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– А11, В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предложения – А9, В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уемое и способы его вы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– А11, В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предложения – А9, В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е между подлежащим и сказуем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согласование главных членов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Текст: способы и средства связи предложений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вязи предложений в тексте – В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, их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оя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слов в пред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 (21 ча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 Репортаж, его тематика, задач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 простого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дносоставное прост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дносоставных 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 предложения – А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ённо-личное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 Репортаж-повествование, его строение, характерные языков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ённо-личное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ённо-личное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ичное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унктуационных задач по типу А9, В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ны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Контрольное сочинение в жанре репор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пол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непол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неполных предложений на пись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ое тестирование </w:t>
            </w:r>
            <w:r>
              <w:rPr>
                <w:rFonts w:cs="Times New Roman" w:ascii="Times New Roman" w:hAnsi="Times New Roman"/>
                <w:i/>
              </w:rPr>
              <w:t xml:space="preserve"> «Односоставное простое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стое осложнен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днородности членов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3 четверть (30 часов)                                       Р.Р</w:t>
            </w:r>
            <w:r>
              <w:rPr>
                <w:rFonts w:cs="Times New Roman" w:ascii="Times New Roman" w:hAnsi="Times New Roman"/>
              </w:rPr>
              <w:t xml:space="preserve">  Репортаж-описание, его строение. Обучение сочи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готовка к домашнему сочин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вязи между однородными членами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однородными членами, союзы при ОЧП – А24, В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 Статья в газету, понятие о жан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и неоднородные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.Р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ющее сочинение с грамматическим заданием по картине А.П. Рябушкина "Московская девушка 17 ве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унктуационных задач по типу А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 Статья в газету. Строе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ложения с обращениями и вводными конструк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водности как речев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унктуационных задач по типу А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Изложение на тему "Что значит быть воспитанным?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водности как речев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ные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диктант и его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 Портретный очерк; общее представление о жан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ложения с обособленными чле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особления второстепенных членов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определения и при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члены предложения – А22, В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 Портретный очерк (продолжение): его композиция, используемые в нем типы реч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4 четверть      (27 часов)</w:t>
            </w:r>
            <w:r>
              <w:rPr>
                <w:rFonts w:cs="Times New Roman" w:ascii="Times New Roman" w:hAnsi="Times New Roman"/>
              </w:rPr>
              <w:t xml:space="preserve">                              Обособленные определения и при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члены предложения – А22, В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ый  диктант и его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 – А22, В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учающее сочинение по картине М.М. Кустодиева "Шаляпин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члены предложения – А22, В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ющие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диктант и его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ям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 и ее оформ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унктуационных задач по типу А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Контрольное сочинение в жанре портретного оч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 и ее оформ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венная речь Замена прямой речи косв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аты и их обо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</w:t>
            </w:r>
            <w:r>
              <w:rPr>
                <w:rFonts w:cs="Times New Roman" w:ascii="Times New Roman" w:hAnsi="Times New Roman"/>
              </w:rPr>
              <w:t xml:space="preserve">  Урок-деловая игра "Мы делаем газету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-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ы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-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одержание тем учебного курса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усский язык в семье славянских языков (1ч) 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38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ЧЬ (17 ч)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сведений о тексте, стилях и ти</w:t>
        <w:softHyphen/>
        <w:t>пах речи; расширение представления о языковых средствах, характерных для различных стилей речи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  <w:spacing w:val="60"/>
        </w:rPr>
        <w:t>Жанры публицистики:</w:t>
      </w:r>
      <w:r>
        <w:rPr>
          <w:rFonts w:cs="Times New Roman" w:ascii="Times New Roman" w:hAnsi="Times New Roman"/>
        </w:rPr>
        <w:t xml:space="preserve"> репортаж, порт</w:t>
        <w:softHyphen/>
        <w:t>ретный очерк, проблемная стать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 Высказывания, ориентированные на жанр ре</w:t>
        <w:softHyphen/>
        <w:t>портажа: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ортаж-повествование о событии (посещении театра, экскурсии, походе);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ортаж-описание памятника истории или культуры (родного города, поселка, улицы, музея)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е, ориентированное на жанр порт</w:t>
        <w:softHyphen/>
        <w:t>ретного очерка (рассказ об интересном человеке)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е, ориентированное на жанр про</w:t>
        <w:softHyphen/>
        <w:t>блемной статьи «Хочу и надо — как их прими</w:t>
        <w:softHyphen/>
        <w:t>рить?»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0"/>
        </w:rPr>
        <w:t>Основные умения</w:t>
      </w:r>
    </w:p>
    <w:p>
      <w:pPr>
        <w:pStyle w:val="Normal"/>
        <w:spacing w:lineRule="auto" w:line="240" w:before="0" w:after="0"/>
        <w:ind w:firstLine="320"/>
        <w:jc w:val="both"/>
        <w:rPr/>
      </w:pPr>
      <w:r>
        <w:rPr>
          <w:rFonts w:cs="Times New Roman" w:ascii="Times New Roman" w:hAnsi="Times New Roman"/>
          <w:i/>
          <w:iCs/>
        </w:rPr>
        <w:t>Анализ текста</w:t>
      </w:r>
      <w:r>
        <w:rPr>
          <w:rFonts w:cs="Times New Roman" w:ascii="Times New Roman" w:hAnsi="Times New Roman"/>
        </w:rPr>
        <w:t>. Находить в молодежных газе</w:t>
        <w:softHyphen/>
        <w:t>тах проблемные репортажи, портретные очерки, определять их тему и основную мысль, оценивать в «том контексте заголовок. Находить в тексте статьи, репортажа, портретного очерка фрагменты, представляющие собой повествование, разные ви</w:t>
        <w:softHyphen/>
        <w:t>ды рассуждения и описания, определять их роль в данном жанре; находить характерные для публи</w:t>
        <w:softHyphen/>
        <w:t>цистического стиля языковые и речевые средства воздействия на читателя.</w:t>
      </w:r>
    </w:p>
    <w:p>
      <w:pPr>
        <w:pStyle w:val="Normal"/>
        <w:spacing w:lineRule="auto" w:line="240" w:before="0" w:after="0"/>
        <w:ind w:firstLine="320"/>
        <w:jc w:val="both"/>
        <w:rPr/>
      </w:pPr>
      <w:r>
        <w:rPr>
          <w:rFonts w:cs="Times New Roman" w:ascii="Times New Roman" w:hAnsi="Times New Roman"/>
          <w:i/>
          <w:iCs/>
        </w:rPr>
        <w:t>Воспроизведение текста.</w:t>
      </w:r>
      <w:r>
        <w:rPr>
          <w:rFonts w:cs="Times New Roman" w:ascii="Times New Roman" w:hAnsi="Times New Roman"/>
        </w:rPr>
        <w:t xml:space="preserve"> Создавать на основе исходного авторского текста вторичное высказы</w:t>
        <w:softHyphen/>
        <w:t>вание, отражая в нем свое понимание проблемати</w:t>
        <w:softHyphen/>
        <w:t>ки текста и позиции автора, давать письменный анализ текста — стилистический, типологический, включая анализ характерных для стиля и типа речи выразительных средств языка. Пересказывать (устно и письменно) тексты указанных выше жан</w:t>
        <w:softHyphen/>
        <w:t>ров, сохраняя структуру и языковые особенности исходного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Создание текста</w:t>
      </w:r>
      <w:r>
        <w:rPr>
          <w:rFonts w:cs="Times New Roman" w:ascii="Times New Roman" w:hAnsi="Times New Roman"/>
        </w:rPr>
        <w:t>. Вести репортаж (устно и письменно) о школьной жизни (например, с урока или с большой перемены), об открытии (посеще</w:t>
        <w:softHyphen/>
        <w:t>нии) памятника истории и культуры, о каком-либо интересном событии, спортивном мероприятии; писать сочинения о человеке (литературном герое, знакомом, о себе), писать статью в школьную или местную газету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  <w:i/>
          <w:iCs/>
        </w:rPr>
        <w:t>Совершенствование написанного</w:t>
      </w:r>
      <w:r>
        <w:rPr>
          <w:rFonts w:cs="Times New Roman" w:ascii="Times New Roman" w:hAnsi="Times New Roman"/>
        </w:rPr>
        <w:t xml:space="preserve">. Добиваться полного соответствия отбора содержания и языковых средств коммуникативной задаче. Повышать выразительность речи, уместно используя характерные для публицистики средства </w:t>
      </w:r>
      <w:r>
        <w:rPr>
          <w:rFonts w:cs="Times New Roman" w:ascii="Times New Roman" w:hAnsi="Times New Roman"/>
          <w:spacing w:val="-30"/>
        </w:rPr>
        <w:t xml:space="preserve">языка: </w:t>
      </w:r>
      <w:r>
        <w:rPr>
          <w:rFonts w:cs="Times New Roman" w:ascii="Times New Roman" w:hAnsi="Times New Roman"/>
        </w:rPr>
        <w:t xml:space="preserve">выразительную газетную лексику и фразеологию, экспрессивный синтаксис: именительный </w:t>
      </w:r>
      <w:r>
        <w:rPr>
          <w:rFonts w:cs="Times New Roman" w:ascii="Times New Roman" w:hAnsi="Times New Roman"/>
          <w:spacing w:val="-30"/>
        </w:rPr>
        <w:t xml:space="preserve">темы,  </w:t>
      </w:r>
      <w:r>
        <w:rPr>
          <w:rFonts w:cs="Times New Roman" w:ascii="Times New Roman" w:hAnsi="Times New Roman"/>
        </w:rPr>
        <w:t xml:space="preserve">расчлене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</w:t>
      </w:r>
      <w:r>
        <w:rPr>
          <w:rFonts w:cs="Times New Roman" w:ascii="Times New Roman" w:hAnsi="Times New Roman"/>
          <w:bCs/>
        </w:rPr>
        <w:t>контрастные</w:t>
      </w:r>
      <w:r>
        <w:rPr>
          <w:rFonts w:cs="Times New Roman" w:ascii="Times New Roman" w:hAnsi="Times New Roman"/>
        </w:rPr>
        <w:t xml:space="preserve"> сопоставления и противопоставления, двойное отрицание и другие экспрессивные конструкц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ые случаи правописания (на основе изученного)8ч. (7+1р.р. 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. ПРАВОПИСАНИЕ. КУЛЬТУРА РЕЧ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</w:rPr>
        <w:t xml:space="preserve">Синтаксис и пунктуация (74 ч) </w:t>
      </w:r>
      <w:r>
        <w:rPr>
          <w:rFonts w:cs="Times New Roman" w:ascii="Times New Roman" w:hAnsi="Times New Roman"/>
        </w:rPr>
        <w:t>Словосочетание и предложение 8ч.(5 +3р.р.)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</w:rPr>
        <w:t>Понятие о словосочетании. Строение словосочетания: главное и зависимое слова. Способы связи слов в словосочетании: согласование, управление, примыкание. Значение словосочетания.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предложении. Отличие предложения от словосочетания. Виды предложений по цели высказывания; восклицательные предложения (повторение). Прямой и обратный порядок слов. Логи ческое ударение.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и. Построение словосочетаний с разными видами подчинительной связи: управлением и согласованием. Логическое ударение и порядок слов как средство повышения точности и выразительности речи. Интонация побудительных и восклицательных предложений, передающая различные эмоциональные оттенки значения. Риторический вопрос, вопросно-ответная форма изло</w:t>
        <w:softHyphen/>
        <w:t>жения как стилистические приемы, повышающие выразительность речи. Варианты произношения в устной реч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</w:rPr>
        <w:t xml:space="preserve"> Синтаксис простого предлож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Двусоставное предложение. Главные и второстепенные члены предложения 14ч.(12 +2р.р.)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ащее и сказуемое как главные члены предложения. Способы выражения подлежащего. Простое и составное сказуемое (глагольное и именное). Связка. Постановка тире между подлежащим и  сказуем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ение, дополнение и обстоятельство как второстепенные члены предложения. Определение согласованное и несогласованное. Приложение как </w:t>
      </w:r>
      <w:r>
        <w:rPr>
          <w:rFonts w:cs="Times New Roman" w:ascii="Times New Roman" w:hAnsi="Times New Roman"/>
          <w:lang w:eastAsia="en-US"/>
        </w:rPr>
        <w:t>особ</w:t>
      </w:r>
      <w:r>
        <w:rPr>
          <w:rFonts w:cs="Times New Roman" w:ascii="Times New Roman" w:hAnsi="Times New Roman"/>
        </w:rPr>
        <w:t xml:space="preserve">ый вид определения (ознакомление). Виды </w:t>
      </w:r>
      <w:r>
        <w:rPr>
          <w:rFonts w:cs="Times New Roman" w:ascii="Times New Roman" w:hAnsi="Times New Roman"/>
          <w:lang w:eastAsia="en-US"/>
        </w:rPr>
        <w:t>обсто</w:t>
      </w:r>
      <w:r>
        <w:rPr>
          <w:rFonts w:cs="Times New Roman" w:ascii="Times New Roman" w:hAnsi="Times New Roman"/>
        </w:rPr>
        <w:t>ятельств. Сравнительный оборот. Выделение запятыми сравнительного оборота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и. Согласование сказуемого с подлежащим, выраженным словосочетанием и сложносокращенными сло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</w:rPr>
        <w:t xml:space="preserve"> Синонимика составных сказуемых. Единство видовременных форм глаголов-сказуемых как средство связи предложений в тексте. Обстоятельства времени как средство связи предложений в повествовательных текстах; их синоним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стоятельства места как средство связи предложений в описательных и повествовательных текстах; их синонимика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ая роль сравнительных оборотов и определений в изобразительной реч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оставные простые предложения 11ч.(9+2р.р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оставные предложения с главным членом в форме подлежащего (назывные) и в форме сказуемого (определенно-личные, неопределенно-личные, безличные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Культура речи. Предложения односоставные и двусоставные как синтаксические синонимы. Употребление в описании назывных предложений </w:t>
      </w:r>
      <w:r>
        <w:rPr>
          <w:rFonts w:cs="Times New Roman" w:ascii="Times New Roman" w:hAnsi="Times New Roman"/>
          <w:spacing w:val="-30"/>
        </w:rPr>
        <w:t xml:space="preserve">для </w:t>
      </w:r>
      <w:r>
        <w:rPr>
          <w:rFonts w:cs="Times New Roman" w:ascii="Times New Roman" w:hAnsi="Times New Roman"/>
        </w:rPr>
        <w:t>обозначения времени и места. Использование личных и безличных предложений как синтаксических синоним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лные предложения (3 ч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неполных предложения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30"/>
        </w:rPr>
      </w:pPr>
      <w:r>
        <w:rPr>
          <w:rFonts w:cs="Times New Roman" w:ascii="Times New Roman" w:hAnsi="Times New Roman"/>
        </w:rPr>
        <w:t xml:space="preserve">Культура речи. Употребление неполных предложений в разговорной (в диалоге) и в книжной </w:t>
      </w:r>
      <w:r>
        <w:rPr>
          <w:rFonts w:cs="Times New Roman" w:ascii="Times New Roman" w:hAnsi="Times New Roman"/>
          <w:spacing w:val="-30"/>
        </w:rPr>
        <w:t>ре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 однородными членами16ч (12+4р.р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Однородные члены предложения; их признаки. Однородные члены, связанные бессоюзных и при помощи сочинительных союзов. Однородные и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  <w:smallCaps/>
          <w:lang w:eastAsia="en-US"/>
        </w:rPr>
        <w:t>неод</w:t>
      </w:r>
      <w:r>
        <w:rPr>
          <w:rFonts w:cs="Times New Roman" w:ascii="Times New Roman" w:hAnsi="Times New Roman"/>
        </w:rPr>
        <w:t xml:space="preserve">нородные определения. Предложения с несколькими рядами однородных членов. Запятая между однородными членами. Обобщающие слова </w:t>
      </w:r>
      <w:r>
        <w:rPr>
          <w:rFonts w:cs="Times New Roman" w:ascii="Times New Roman" w:hAnsi="Times New Roman"/>
          <w:lang w:eastAsia="en-US"/>
        </w:rPr>
        <w:t xml:space="preserve">при </w:t>
      </w:r>
      <w:r>
        <w:rPr>
          <w:rFonts w:cs="Times New Roman" w:ascii="Times New Roman" w:hAnsi="Times New Roman"/>
        </w:rPr>
        <w:t>однородных членах предложения. Двоеточие и тире при обобщающих словах в предложениях с  однородными члена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Культура речи. Правильное построение предложений с союзами</w:t>
      </w:r>
      <w:r>
        <w:rPr>
          <w:rFonts w:cs="Times New Roman" w:ascii="Times New Roman" w:hAnsi="Times New Roman"/>
          <w:i/>
          <w:iCs/>
        </w:rPr>
        <w:t xml:space="preserve"> не только..., но </w:t>
      </w:r>
      <w:r>
        <w:rPr>
          <w:rFonts w:cs="Times New Roman" w:ascii="Times New Roman" w:hAnsi="Times New Roman"/>
          <w:i/>
          <w:iCs/>
          <w:spacing w:val="130"/>
        </w:rPr>
        <w:t>и..., как, так и</w:t>
      </w:r>
      <w:r>
        <w:rPr>
          <w:rFonts w:cs="Times New Roman" w:ascii="Times New Roman" w:hAnsi="Times New Roman"/>
        </w:rPr>
        <w:t xml:space="preserve"> . Синонимика рядов однородных членов </w:t>
      </w:r>
      <w:r>
        <w:rPr>
          <w:rFonts w:cs="Times New Roman" w:ascii="Times New Roman" w:hAnsi="Times New Roman"/>
          <w:spacing w:val="-30"/>
        </w:rPr>
        <w:t>с раз</w:t>
      </w:r>
      <w:r>
        <w:rPr>
          <w:rFonts w:cs="Times New Roman" w:ascii="Times New Roman" w:hAnsi="Times New Roman"/>
        </w:rPr>
        <w:t xml:space="preserve">личными союзами и без союзов. Использование  разных типов сочетания однородных членов </w:t>
      </w:r>
      <w:r>
        <w:rPr>
          <w:rFonts w:cs="Times New Roman" w:ascii="Times New Roman" w:hAnsi="Times New Roman"/>
          <w:lang w:eastAsia="en-US"/>
        </w:rPr>
        <w:t>(пар</w:t>
      </w:r>
      <w:r>
        <w:rPr>
          <w:rFonts w:cs="Times New Roman" w:ascii="Times New Roman" w:hAnsi="Times New Roman"/>
        </w:rPr>
        <w:t>ное соединение, с повторяющимися союзами)как средство выразительности речи. Интонация предложений с обобщающими словами при однородных членах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 обращениями, вводными словами (словосочетаниями, предложениями), междометиями13ч. (11 +2р.р.)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нераспространенное и распростра</w:t>
        <w:softHyphen/>
        <w:t>ненное, знаки препинания при обращении. Ввод</w:t>
        <w:softHyphen/>
        <w:t>ные слова и предложения, их сходство и различие. Знаки препинания при вводных словах, словосоче</w:t>
        <w:softHyphen/>
        <w:t>таниях и предложениях. Междометие. Знаки препинания в предложениях с междометиям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</w:rPr>
        <w:t>Культура речи. Использование обращений в разны</w:t>
      </w:r>
      <w:r>
        <w:rPr>
          <w:rFonts w:cs="Times New Roman" w:ascii="Times New Roman" w:hAnsi="Times New Roman"/>
          <w:spacing w:val="20"/>
        </w:rPr>
        <w:t>х</w:t>
      </w:r>
      <w:r>
        <w:rPr>
          <w:rFonts w:cs="Times New Roman" w:ascii="Times New Roman" w:hAnsi="Times New Roman"/>
        </w:rPr>
        <w:t xml:space="preserve"> стилях речи как средство характеристики адресата и передачи авторского отношения к нему. Интонация при обращении. Правильное произношение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русских имен и отчеств в роли обращени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</w:rPr>
        <w:t>Синонимика вводных слов. Стилистические раз</w:t>
        <w:softHyphen/>
      </w:r>
      <w:r>
        <w:rPr>
          <w:rFonts w:cs="Times New Roman" w:ascii="Times New Roman" w:hAnsi="Times New Roman"/>
          <w:spacing w:val="20"/>
        </w:rPr>
        <w:t>личия</w:t>
      </w:r>
      <w:r>
        <w:rPr>
          <w:rFonts w:cs="Times New Roman" w:ascii="Times New Roman" w:hAnsi="Times New Roman"/>
        </w:rPr>
        <w:t xml:space="preserve"> между ними. Неуместное употребление ввод</w:t>
        <w:softHyphen/>
      </w:r>
      <w:r>
        <w:rPr>
          <w:rFonts w:cs="Times New Roman" w:ascii="Times New Roman" w:hAnsi="Times New Roman"/>
          <w:spacing w:val="20"/>
        </w:rPr>
        <w:t>ных</w:t>
      </w:r>
      <w:r>
        <w:rPr>
          <w:rFonts w:cs="Times New Roman" w:ascii="Times New Roman" w:hAnsi="Times New Roman"/>
        </w:rPr>
        <w:t xml:space="preserve"> слов и выражений книжного характера в разговорной речи. Вводные слова как средство связи предложений в тексте. Интонация предложений с вводными словами и предложениями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 обособленными  членами19ч. (17 +2р.р.)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</w:rPr>
        <w:t>Понятие обособления. Обособление определе</w:t>
        <w:softHyphen/>
      </w:r>
      <w:r>
        <w:rPr>
          <w:rFonts w:cs="Times New Roman" w:ascii="Times New Roman" w:hAnsi="Times New Roman"/>
          <w:spacing w:val="20"/>
        </w:rPr>
        <w:t xml:space="preserve">ний, </w:t>
      </w:r>
      <w:r>
        <w:rPr>
          <w:rFonts w:cs="Times New Roman" w:ascii="Times New Roman" w:hAnsi="Times New Roman"/>
        </w:rPr>
        <w:t>приложений, дополнений, обстоятельств. Уточняющие члены предложени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</w:rPr>
        <w:t>Культура речи. Правильное построение предложений с обособленными определениями и обстоятельствами. Стилистическая роль обособленных и обособленных членов предложения и сопоставимых с ними синтаксических конструкций (обособле</w:t>
      </w:r>
      <w:r>
        <w:rPr>
          <w:rFonts w:cs="Times New Roman" w:ascii="Times New Roman" w:hAnsi="Times New Roman"/>
          <w:spacing w:val="20"/>
        </w:rPr>
        <w:t>нных</w:t>
      </w:r>
      <w:r>
        <w:rPr>
          <w:rFonts w:cs="Times New Roman" w:ascii="Times New Roman" w:hAnsi="Times New Roman"/>
        </w:rPr>
        <w:t xml:space="preserve"> определений и составных сказуемых, обособленных деепричастных оборотов и простых сказуемых). Деепричастные обороты как средство связи предложений в тексте. Интонация предложе</w:t>
        <w:softHyphen/>
        <w:t>ний с обособленными и уточняющими членам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38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ая и косвенная речь 7ч.(б+1р.р.)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передачи чужой речи: прямая и косвенная речь.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е предложений с прямой речью.Знаки препинания при прямой речи.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тата как способ передачи чужой речи. Выделение цитаты знаками препинания. Диалог.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rFonts w:cs="Times New Roman" w:ascii="Times New Roman" w:hAnsi="Times New Roman"/>
        </w:rPr>
        <w:t xml:space="preserve">Культура речи. Интонация предложений с </w:t>
      </w:r>
      <w:r>
        <w:rPr>
          <w:rFonts w:cs="Times New Roman" w:ascii="Times New Roman" w:hAnsi="Times New Roman"/>
          <w:spacing w:val="-30"/>
          <w:lang w:eastAsia="en-US"/>
        </w:rPr>
        <w:t>пря</w:t>
      </w:r>
      <w:r>
        <w:rPr>
          <w:rFonts w:cs="Times New Roman" w:ascii="Times New Roman" w:hAnsi="Times New Roman"/>
        </w:rPr>
        <w:t xml:space="preserve">мой речью. Замена прямой речи косвенной. </w:t>
      </w:r>
      <w:r>
        <w:rPr>
          <w:rFonts w:cs="Times New Roman" w:ascii="Times New Roman" w:hAnsi="Times New Roman"/>
          <w:lang w:eastAsia="en-US"/>
        </w:rPr>
        <w:t>Сти</w:t>
      </w:r>
      <w:r>
        <w:rPr>
          <w:rFonts w:cs="Times New Roman" w:ascii="Times New Roman" w:hAnsi="Times New Roman"/>
        </w:rPr>
        <w:t>листические возможности разных способов передачи чужой речи.</w:t>
      </w:r>
    </w:p>
    <w:p>
      <w:pPr>
        <w:pStyle w:val="Normal"/>
        <w:spacing w:lineRule="auto" w:line="240"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ные уроки-5ч.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Формы и средства контрол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284"/>
        <w:gridCol w:w="1283"/>
        <w:gridCol w:w="1283"/>
        <w:gridCol w:w="1283"/>
        <w:gridCol w:w="1284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диктан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сочин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изло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ложение «Как я покупал собаку» по тексту Б. Емельян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Я попросил своих товарищей присмотреть где-нибудь для меня взрослого, солидного пса, который бы все понимал и умел себя вести дома и на охоте. Мне позвонили и сказали, что есть такая собака в городе Орехово-Зуеве. Хозяин продавал ее не от нужды, а от обиды: поблизости Орехова пропали тетерева и куропатки и охотиться стало не на кого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громный сеттер понравился мне с первого взгляда. Навстречу мне он чуть приподнял свою умную, лобастую голову и по приказу хозяина шагнул вперед, сурово и с достоинств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озяин коротко назначил цену, я не торговался, отсчитал деньги, взял ременной поводок и сам пристегнул его к собачьему ошейник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 машине мы вышли вместе с хозяевами собаки. Томка уселся на заднем сиденье. Когда машина тронулась с места, Томка вздрогнул и оглянулся. Вслед за Томкой я тоже посмотрел назад. Старый его хозяин все стоял у ворот, жена хозяина вытирала платком гла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квартиру пес поднялся как будто спокойно. Дома Томка весь день лежал, положив морду на низкий подоконник. Когда стало трудно различать лица прохожих на улице, он встал, подошел ко мне – я в это время сидел на диване - и неожиданно опустил мне на колени свою тяжелую голову. По легкому, чуть заметному покачиванию собачьего тела я понял, что Томка дремл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шло двадцать минут, полчаса. Ноги мои затекли, становилось все труднее сидеть, и наконец я не выдержал. Я взял Томку за ошейник и легонько тряхнул. Пес всхрапнул, доверчиво потянулся ко мне всем телом и только потом открыл глаза. И вдруг… в собачьих темных зрачках мелькнул ужас. Томка оскалил зубы и зарычал злобно, непримирим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третий день нашей совместной жизни я понял, что мне не удастся приручить Томку: он слишком любил своего старого хозяина. Три дня пес лежал в углу, у окна, без сна, не притрагиваясь к пище. Он тосковал и мучился, как человек. Я тоже мучился. Я уже успел полюбить Томку за вернос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концу третьего дня я дал телеграмму в Орехово-Зуево. Хозяин приехал за своей собакой тотчас же, с ночным поезд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омка первым услышал его шаги на лестнице. Он еще не верил, что это возвращается самый любимый его человек. Когда я открыл дверь и хозяин вошел в комнату, Томка не бросился к нему. Он только завилял хвостом, лег на бок и закрыл глаза. Может быть, он опять боялся проснуться. Потом он повернулся и, как маленький щенок, опрокинулся на спину. По-собачьему это значило, наверное: «Видишь, я не могу жить  без тебя. Это хорошо, что ты вернулся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ту же ночь Томка уехал со своим хозяином-друг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омкин хозяин понял, что друзей не продают, а я – что друзей не покупают за деньги: дружбу и уважение надо заработ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ное тест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дносоставные простые предлож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кажите неопределенно-лич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тром встаю в 7 час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поселке строят новую школ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не холодн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пить бы ча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кажите безлич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ятно пахнет черемух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ерегите друг друг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Цыплят по осени считаю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8 часов выхожу из дом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кажите назыв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удет гроз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лесу тих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ильнее кошки зверя н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исьмо от сы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йдите односостав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 жизнь хороша, и жить хорошо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от и сне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ить - здоровью вреди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еса учат человека понимать прекрасно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кажите определенно-лич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ду в школ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давно отремонтировали д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саду красив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нег в пол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каком предложении сказуемое выражено безличной формой личного глагол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т письм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Жарко в пол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ахнет трав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Хочу бежать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каком предложении сказуемое выражено неопределенной формой в сочетании с безличным вспомогательным глаголом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улицу мне так и пришлось ид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 результатах тестирования уже сообщен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ыть бычку на веревочк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рузей н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В каком предложении сказуемое выражено безличным глаголом, при котором подлежащее невозможно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ездов больше не был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не нездоровилос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духоте ночной не закрывай ок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вобода, как счастье, необходим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Укажите односоставное  прост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к живи – век учис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н мне снился один и тот ж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еня захватывает радость предстоящего путешеств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го только не услышишь и не увидишь в тайге за день?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Укажите односоставное определенно – лич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не часто приходится думать о своем поведен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чужой стороне и сокола зовут вороно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 сих пор мне не позволяли купаться в ночном мор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жалуйста, помоги мне собрать вещи для поезд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кажите односоставное неопределенно-лич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ш поезд задержали на пограничном разъезде у деревянного моста через через Са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пишешь – не сотрешь, выпустишь – не поймаеш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это время обычно по всему проспекту зажигались фонар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 берегу никого не был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Укажите обобщенно-лич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пароме с удивлением смотрели на мельника и смеялис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красна изба углами, а красна пирог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меро одного не жду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Хмурыми осенними вечерами, сидя у камина, нет-нет да и вспомнишь летние солнечные день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кажите односоставное назывно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кое наслаждение гулять по деревне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то такое атмосфер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Юг – это исполинский конденсатор растений родина тепла и человече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 вот и искрящаяся на солнце ре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Укажите неполное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асто у него не было даже второй пары обув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юблю голубой хрусталь Черного мор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к хочется учиться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 дальним лесом – необъятная равнина и бескрайняя степ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В каком варианте ответа дана правильная характеристика предложения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хали целый ден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едложение двусоставное, полно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едложение двусоставное, неполно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едложение односоставное, неопределенно-личное, полно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Предложение односоставное, неопределенно – личное, непол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Клю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sz w:val="20"/>
          <w:szCs w:val="20"/>
        </w:rPr>
        <w:t>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sz w:val="20"/>
          <w:szCs w:val="20"/>
        </w:rPr>
        <w:t>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sz w:val="20"/>
          <w:szCs w:val="20"/>
        </w:rPr>
        <w:t>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sz w:val="20"/>
          <w:szCs w:val="20"/>
        </w:rPr>
        <w:t>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ый диктант по т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вусоставное предложение. Главные и второстепенные члены предложения».</w:t>
      </w:r>
    </w:p>
    <w:p>
      <w:pPr>
        <w:pStyle w:val="Normal"/>
        <w:spacing w:before="0" w:after="0"/>
        <w:ind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раннее утро. Накрапывал дождь. Телеги въехала в вековой сосновый лес. В траве, на обочине дороги, что-то беле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оскочил с телеги, нагнулся и увидел дощечку, заросшую вьюнком. На ней была надпись черной краской. Я отвел мокрые стебли вьюнка и прочел почти забытые слова: «В разны годы под вашу сень, Михайловские рощи, являлся 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3" w:leader="none"/>
        </w:tabs>
        <w:spacing w:before="0" w:after="0"/>
        <w:ind w:left="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 — спросил я возни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1" w:leader="none"/>
        </w:tabs>
        <w:spacing w:before="0" w:after="0"/>
        <w:ind w:left="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ое, — улыбнулся он. — Отсюда на</w:t>
        <w:softHyphen/>
        <w:t>чинается земля Александра Сергеича. Тут всюду такие знаки поставле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том я натыкался на такие дощечки в самых не</w:t>
        <w:softHyphen/>
        <w:t>ожиданных местах: в некошеных лугах над Соротью, на песчаных косогорах по дороге из Михайловского в Тригорское, на берегах озер... Из травы, из вереска, из сухой земляники — всюду звучали простые пуш</w:t>
        <w:softHyphen/>
        <w:t>кинские строфы. Их слушали только листья, птицы да бледное и застенчивое псковское небо.</w:t>
      </w:r>
    </w:p>
    <w:p>
      <w:pPr>
        <w:pStyle w:val="Normal"/>
        <w:spacing w:before="0" w:after="0"/>
        <w:ind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ъездил почти всю страну, видел много удивительных тельных и сжимающих сердце мест, но ни одно ив них не обладало такой внезапной лирической силой, как Михайловско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К. Паустовский.) (148 сл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ложение на тему «Что значит быть воспитанным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тексту</w:t>
      </w:r>
      <w:r>
        <w:rPr>
          <w:rFonts w:cs="Times New Roman" w:ascii="Times New Roman" w:hAnsi="Times New Roman"/>
          <w:b/>
          <w:i/>
          <w:iCs/>
          <w:sz w:val="27"/>
          <w:szCs w:val="27"/>
        </w:rPr>
        <w:t xml:space="preserve"> С. Гиацинтов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оспитанный человек... Если о вас скажут такое, считайте, что удостоились высокой похвалы.</w:t>
      </w:r>
    </w:p>
    <w:p>
      <w:pPr>
        <w:pStyle w:val="Normal"/>
        <w:spacing w:before="0" w:after="0"/>
        <w:ind w:first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же такое воспитанность?</w:t>
      </w:r>
    </w:p>
    <w:p>
      <w:pPr>
        <w:pStyle w:val="Normal"/>
        <w:spacing w:before="0" w:after="0"/>
        <w:ind w:first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е только хорошие манеры. Это нечто более глубокое в человеке. Быть воспитанным — значит быть внимательным к другому, деликатным, тактич</w:t>
        <w:softHyphen/>
        <w:t>ным, скромным.</w:t>
      </w:r>
    </w:p>
    <w:p>
      <w:pPr>
        <w:pStyle w:val="Normal"/>
        <w:spacing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едставляется, что таким был артист Худо</w:t>
        <w:softHyphen/>
        <w:t>жественного театра Василий Иванович Качалов. Он непременно запоминал все имена и отчества людей, с которыми встречался. Он уважал людей и всегда интересовался ими. При нем каждая женщина чувст</w:t>
        <w:softHyphen/>
        <w:t>вовала себя привлекательной, достойной заботы. Все ощущали себя в его присутствии умными и очень нужными.</w:t>
      </w:r>
    </w:p>
    <w:p>
      <w:pPr>
        <w:pStyle w:val="Normal"/>
        <w:spacing w:before="0" w:after="0"/>
        <w:ind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поздно вечером Василий Иванович уви</w:t>
        <w:softHyphen/>
        <w:t>дел две странные женские фигуры. Это оказались слепые, которые заблудились. Качалов немедленно предложил им свои услуги, проводил до трамвая, по</w:t>
        <w:softHyphen/>
        <w:t>мог сесть в вагон. Корни этого поступка не просто в знании хорошего тона, а в сердечности и доброте к людям. Значит, все дело в мыслях и побуждениях. А знание норм поведения только помогает проявле</w:t>
        <w:softHyphen/>
        <w:t>нию внутренней доброты и человечно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30"/>
        </w:rPr>
        <w:t>(По</w:t>
      </w:r>
      <w:r>
        <w:rPr>
          <w:rFonts w:cs="Times New Roman" w:ascii="Times New Roman" w:hAnsi="Times New Roman"/>
          <w:i/>
          <w:iCs/>
        </w:rPr>
        <w:t xml:space="preserve"> С. Гиацинтовой.) (152 слова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по т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ложения с обращениями и вводными конструкциям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эзия — слово греческое, оно происходит от глагола</w:t>
      </w:r>
      <w:r>
        <w:rPr>
          <w:rFonts w:cs="Times New Roman" w:ascii="Times New Roman" w:hAnsi="Times New Roman"/>
          <w:i/>
          <w:iCs/>
        </w:rPr>
        <w:t xml:space="preserve"> творю, создаю</w:t>
      </w:r>
      <w:r>
        <w:rPr>
          <w:rFonts w:cs="Times New Roman" w:ascii="Times New Roman" w:hAnsi="Times New Roman"/>
        </w:rPr>
        <w:t>. Поэзия — это то, что создано, вернее, воссоздано человеком, его мыслью, чувством, воображением.</w:t>
      </w:r>
    </w:p>
    <w:p>
      <w:pPr>
        <w:pStyle w:val="Normal"/>
        <w:spacing w:before="0" w:after="0"/>
        <w:ind w:firstLine="380"/>
        <w:jc w:val="both"/>
        <w:rPr/>
      </w:pPr>
      <w:r>
        <w:rPr>
          <w:rFonts w:cs="Times New Roman" w:ascii="Times New Roman" w:hAnsi="Times New Roman"/>
        </w:rPr>
        <w:t xml:space="preserve">Древние греки, как известно, называли поэзией искусство человеческой речи вообще, имея в </w:t>
      </w:r>
      <w:r>
        <w:rPr>
          <w:rFonts w:cs="Times New Roman" w:ascii="Times New Roman" w:hAnsi="Times New Roman"/>
          <w:spacing w:val="40"/>
        </w:rPr>
        <w:t xml:space="preserve">виду </w:t>
      </w:r>
      <w:r>
        <w:rPr>
          <w:rFonts w:cs="Times New Roman" w:ascii="Times New Roman" w:hAnsi="Times New Roman"/>
        </w:rPr>
        <w:t>прозу и стихи, театральную декламацию и философский спор, судебную речь и поздравление друг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настоящее время мы называем поэзией только стихотворное искусство, однако в нашем сознании живо представление о поэзии как о чем-то возвышенном, красивом, необычном. Разумеется, любить</w:t>
      </w:r>
      <w:r>
        <w:rPr>
          <w:rFonts w:cs="Times New Roman" w:ascii="Times New Roman" w:hAnsi="Times New Roman"/>
          <w:i/>
          <w:iCs/>
        </w:rPr>
        <w:t xml:space="preserve"> читать</w:t>
      </w:r>
      <w:r>
        <w:rPr>
          <w:rFonts w:cs="Times New Roman" w:ascii="Times New Roman" w:hAnsi="Times New Roman"/>
        </w:rPr>
        <w:t>, писать стихи может лишь тот, кто обладает спо</w:t>
        <w:softHyphen/>
        <w:t>собностью входить в неосязаемый, невидимый мир (в отличие от кино и театра), неслышимый (в отличие от музыки), лишь воображаемый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ть, удивляться, радоваться, негодовать по поводу того, что лично тебя не касается, что, может быть, было с другими, может быть, и не было. Конеч</w:t>
        <w:softHyphen/>
        <w:t>но, поэтическое начало в человеке плохо уживается с эгоизмом, пошлостью, корыстолюбием. Оно либо по</w:t>
        <w:softHyphen/>
        <w:t>бедит и вытеснит зло, либо покинет вас незаметно, но навсегда. Недаром злые люди, как правило, не любят стих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 Е. Дрыжаковой.) (153 слова.)</w:t>
      </w:r>
      <w:bookmarkStart w:id="0" w:name="bookmark0"/>
    </w:p>
    <w:p>
      <w:pPr>
        <w:pStyle w:val="Style16"/>
        <w:ind w:firstLine="567"/>
        <w:jc w:val="center"/>
        <w:rPr/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учебно-методического обеспечения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гина Н.С., Трудные вопросы пунктуации. – М., 1983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-2009. Русский язык. Тренировочные задания/ И.П.Цыбулько и др. – М., 2009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В.Ф., Трудные вопросы орфографии. – М., 1982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нос В.И., Сергеева Н.Н., Соловейчик М.С. Изложения: тексты с лингвистическим анализом. – М., 1994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.И., Язык в речевом общении. – М., 1991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овская М.М., Методика обучения орфографии в школе. – М., 2005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овская М.М. и др. Методические рекомендации к учебнику «Русский язык. 8 класс».- М., 2007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 для образовательных учреждений Российской Федерации, реализующих программы общего образования / сост. Э.Д.Днепров, А.Г.Аркадьев. – М., 2004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льтимедийные пособ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за». Программа-тренажер по правилам орфографии и пунктуации для школьников и абитуриен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33"/>
        <w:gridCol w:w="2836"/>
        <w:gridCol w:w="1418"/>
        <w:gridCol w:w="283"/>
        <w:gridCol w:w="567"/>
        <w:gridCol w:w="284"/>
        <w:gridCol w:w="85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актическое описан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на 25 учащихся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. шко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о-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-фильная</w:t>
            </w:r>
          </w:p>
        </w:tc>
      </w:tr>
      <w:tr>
        <w:trPr/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// ПЛАКА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ы таблиц демонстрационных по русскому язы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русских лингвис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для постоянной экспозиции в кабин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НАЯ ПРОДУКЦ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ловарей и справочников по русскому языку для средней школ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помощь в выполнении самостоятельной работы по предме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-дится в библиот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портативный компьюте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учи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ируемой потребностью учит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тивный компьютер учени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в соответствии с планированием в дополнение к имеющимся регистраторам дан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классный комплект портативных компьютер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в соответствии с планированием в дополнение к имеющимся регистраторам дан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альный класс (тонкий клиент)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омашних заданий в помещениях школы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настольный компьютер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омашних заданий в помещениях школы и проект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-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проекто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учителем и учащимис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ным планом реализации курсов с ИКТ-поддержкой, дополнитель-но 1 мобильн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й столик для мобильного цифрового проекто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для установки мобильного цифрового проектора при отсутствии потолочного проектора и  возможности конструктивно связать проектор с демонстрационным стол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ным планом реализации курсов с ИКТ-поддержкой, дополнитель-но 1 мобильн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к потолку для стационарного цифрового проекто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стационарного крепления проек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ждого стационар-ного проекто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ран на штатив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 для проецирования изображений с проекторов разного типа. Переносн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т стационар-ного экр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шники с микрофон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ы для индивидуального ввода/вывода аудиоинформации в/из компьютер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ислу компьютеров и регистраторов данн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тическая систем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а для воспроизведения звука при фронтальной работе с класс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-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цветной формата А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печати учебных материалов на обычной бумаг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-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маркерной дос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записи, отображения, анализа и редактирования информации непосредственно с аудиторной доски</w:t>
              <w:b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-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скане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ввода в компьютер (оцифровки) графических изображений и текстовых материа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щешколь-ным планом реализации курсов с ИКТ-поддержко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камера (имиджер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а для проекции на экран объектов на демонстрационном сто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-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а со штативом и выносным микрофон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а для видеозаписи изучаемых процессов и явлений, фиксации хода образовательного процес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-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амера цифровая со штатив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а для фиксации (записи) неподвижных изображений и короткой видеозапис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общешколь-ным планом реализации курсов с ИКТ-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устройство памяти для индивидуальной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о для хранения и обмена индивидуальной информаци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у для каждого учащегося, включенного в запланированную и контроли-руемую деятельность с применением И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внешнее устройство хранения данных для групповой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о для хранения массивов информации (экспериментальных данных, видеозаписей), ее передачи, архивирования и резерв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у для каждого курса, модуля и проекта, идущего с ИКТ поддерж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-удлините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ологи-ческой потребность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 // ЦИФРОВЫЕ ОБРАЗОВАТЕЛЬНЫЕ РЕСУРСЫ (ЦОР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ис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 удобную и надежную работу всех цифровых инструментов на компьютер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 возможность обработки всех  школьных информационных объектов в ходе образовательного процес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// ИНСТРУМЕНТЫ // ОБЩЕПЕДАГОГИЧЕСК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создания и редактирования концептуальных и временных диагра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 возможность использования в педагогических целях специальных форм организации информации, учитывающих происхождение, историко-культурный контекст и взаимосвязь понятий, а также планирование и реализацию пла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учителя для создания тес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цифровой инструмент для создания тестов. Позволяет создавать тесты, аналогичные используемым в ЕГЭ, с процессом выполнения, также сходным с процессом сдачи ЕГЭ. Предусматривает различные тренировочные режимы, фиксацию времени выполнения отдельных заданий и т. 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// ИНФОРМАЦИОННЫЕ ИСТОЧНИК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т качественную и эффективную коммуникацию, освоение и изучение языков в рамках образовательного процес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СТОЧНИКИ // СПЕЦИАЛИЗИРОВАННЫ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 // СРЕДСТВА ИКТ // ЦИФРОВЫЕ ОБРАЗОВАТЕЛЬНЫЕ РЕСУРСЫ // ИНФОРМАЦИОННЫЕ ИСТОЧНИКИ // СПЕЦИАЛИЗИРОВАННЫЕ// по русскому язы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 потребности учащихся в информации по литературе, нужной при выполнении домашних заданий, самостоятельных творческих работ и т. д. Возможно ограничение использования информации источников при выполнении специальных видов аттестационных зад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сы по русскому язы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 по русскому язы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движные (фотографии, схемы), движущиеся (видео, анимации) изображения изучаемых объектов и процессов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по русскому язы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ют потребности в справочной информации по данному предмету для учащегося и уч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right="1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center" w:pos="4961" w:leader="none"/>
          <w:tab w:val="left" w:pos="720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center" w:pos="4961" w:leader="none"/>
          <w:tab w:val="left" w:pos="720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961" w:leader="none"/>
          <w:tab w:val="left" w:pos="720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961" w:leader="none"/>
          <w:tab w:val="left" w:pos="720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24" w:gutter="0" w:header="0" w:top="42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5:41:00Z</dcterms:created>
  <dc:creator>Sigdems</dc:creator>
  <dc:description/>
  <cp:keywords/>
  <dc:language>en-US</dc:language>
  <cp:lastModifiedBy>user</cp:lastModifiedBy>
  <dcterms:modified xsi:type="dcterms:W3CDTF">2012-09-16T18:48:00Z</dcterms:modified>
  <cp:revision>22</cp:revision>
  <dc:subject/>
  <dc:title/>
</cp:coreProperties>
</file>