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МОУ Второвская основная общеобразовательная школа</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Камешковского района Владимирской области</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i/>
          <w:i/>
          <w:sz w:val="52"/>
          <w:szCs w:val="52"/>
        </w:rPr>
      </w:pPr>
      <w:r>
        <w:rPr>
          <w:rFonts w:cs="Times New Roman" w:ascii="Times New Roman" w:hAnsi="Times New Roman"/>
          <w:b/>
          <w:i/>
          <w:sz w:val="52"/>
          <w:szCs w:val="52"/>
        </w:rPr>
        <w:t>Реки Владимирской области</w:t>
      </w:r>
    </w:p>
    <w:p>
      <w:pPr>
        <w:pStyle w:val="Normal"/>
        <w:spacing w:lineRule="auto" w:line="36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аботу выполнила</w:t>
      </w:r>
    </w:p>
    <w:p>
      <w:pPr>
        <w:pStyle w:val="Normal"/>
        <w:spacing w:lineRule="auto" w:line="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ченица 9 класса</w:t>
      </w:r>
    </w:p>
    <w:p>
      <w:pPr>
        <w:pStyle w:val="Normal"/>
        <w:spacing w:lineRule="auto" w:line="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Теребова Марина</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учный руководитель</w:t>
      </w:r>
    </w:p>
    <w:p>
      <w:pPr>
        <w:pStyle w:val="Normal"/>
        <w:spacing w:lineRule="auto" w:line="24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Ясашнова Ю.А., учитель</w:t>
      </w:r>
    </w:p>
    <w:p>
      <w:pPr>
        <w:pStyle w:val="Normal"/>
        <w:spacing w:lineRule="auto" w:line="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географии</w:t>
      </w:r>
    </w:p>
    <w:p>
      <w:pPr>
        <w:pStyle w:val="Normal"/>
        <w:spacing w:lineRule="auto" w:line="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онтактная информация:</w:t>
      </w:r>
    </w:p>
    <w:p>
      <w:pPr>
        <w:pStyle w:val="Normal"/>
        <w:spacing w:lineRule="auto" w:line="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ел. 8 (49248) 5-51-23                                                            </w:t>
      </w:r>
    </w:p>
    <w:p>
      <w:pPr>
        <w:pStyle w:val="Normal"/>
        <w:spacing w:lineRule="auto" w:line="240"/>
        <w:jc w:val="center"/>
        <w:rPr>
          <w:rFonts w:ascii="Times New Roman" w:hAnsi="Times New Roman" w:cs="Times New Roman"/>
          <w:color w:val="000000"/>
          <w:sz w:val="32"/>
          <w:szCs w:val="32"/>
          <w:lang w:val="en-US"/>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 xml:space="preserve">e-mail: </w:t>
      </w:r>
      <w:hyperlink r:id="rId2">
        <w:r>
          <w:rPr>
            <w:rStyle w:val="InternetLink"/>
            <w:rFonts w:cs="Times New Roman" w:ascii="Times New Roman" w:hAnsi="Times New Roman"/>
            <w:color w:val="000000"/>
            <w:sz w:val="32"/>
            <w:szCs w:val="32"/>
            <w:u w:val="none"/>
            <w:lang w:val="en-US"/>
          </w:rPr>
          <w:t>vtorovo28a@yandex.ru</w:t>
        </w:r>
      </w:hyperlink>
    </w:p>
    <w:p>
      <w:pPr>
        <w:pStyle w:val="Normal"/>
        <w:spacing w:lineRule="auto" w:line="36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lang w:val="en-US"/>
        </w:rPr>
        <w:t>20</w:t>
      </w:r>
      <w:r>
        <w:rPr>
          <w:rFonts w:cs="Times New Roman" w:ascii="Times New Roman" w:hAnsi="Times New Roman"/>
          <w:sz w:val="32"/>
          <w:szCs w:val="32"/>
        </w:rPr>
        <w:t>011</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lang w:val="en-US"/>
        </w:rPr>
        <w:t xml:space="preserve">                                      </w:t>
      </w: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   Значение воды в жизни человека.                                    стр.</w:t>
        <w:tab/>
        <w:t xml:space="preserve"> 3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Главные водные артерии Владимир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Река Клязьм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Река О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Другие реки Владимир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Роль рек в жизни Владимирского кра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роблемы рек края и пути их реш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Виды загрязнений вод</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Способы очистки водных ресурсов</w:t>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 воды в жизни человека чрезвычайно велико. Вода-это основа жизни. Вода присутствует везде. Она входит в состав организмов, растений, минералов и горных пород. Много воды применяется в промышленности, в строительстве. Все виды народного хозяйства используют воду. Например в металлургии без воды не сваришь металл, в химической промышленности не получишь пластмасс, полимеров, синтетических материалов и кислот, в энергетике без воды не выработать электричества. Очень много воды уходит на полив полей в сельском хозяйстве, особенно в аридной зоне. Вода- это самый дешевый переносчик грузов, это и теплоноситель. Она является основным санитаром в городах и сельской местности. Представьте на минуту, что в городе с миллионом жителей вышли из строя водопровод и канализация. Долго ли проживет такой город? Зимой в холод вдруг ломаются отопительные системы. Человек все может вынести, но только не холод. Выручает вода. Она нагревается и нагретая передается от ТЭЦ на предприятия и в наши дома. Свойства воды обеспечивают универсальность ее использования человеком. К воде относится снисходительно и это потому, что люди не знают настоящей цены пресной вод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икальность  речных вод в их способности обновляться. Водообмен речных вод происходит через каждые 12 дней. Это означает, что 32 раза в году поверхностные воды обновляются. В виде дождя и снега воды выпадают на поверхности Земли. Здесь они группируются в ручейки, ручьи, реки и сносятся в Мировой океан. Часть этой воды проникает по трещинам в подземные горизонты. С поверхности Мирового Океана вода испаряется. Таким образом, все воды участвуют в природном круговоро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им источником обеспечения водой в настоящее время являются ре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ю</w:t>
      </w:r>
      <w:r>
        <w:rPr>
          <w:rFonts w:cs="Times New Roman" w:ascii="Times New Roman" w:hAnsi="Times New Roman"/>
          <w:sz w:val="28"/>
          <w:szCs w:val="28"/>
        </w:rPr>
        <w:t xml:space="preserve"> работы является изучение рек Владимирской области.  Исходя, из поставленной цели нами были сформулированы следующие </w:t>
      </w:r>
      <w:r>
        <w:rPr>
          <w:rFonts w:cs="Times New Roman" w:ascii="Times New Roman" w:hAnsi="Times New Roman"/>
          <w:b/>
          <w:sz w:val="28"/>
          <w:szCs w:val="28"/>
        </w:rPr>
        <w:t>задач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смотреть главные водные артерии  Владимирской области: реки Клязьму и Оку.</w:t>
      </w:r>
    </w:p>
    <w:p>
      <w:pPr>
        <w:pStyle w:val="Normal"/>
        <w:tabs>
          <w:tab w:val="clear" w:pos="708"/>
          <w:tab w:val="right" w:pos="93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ознакомиться с другими реками Владимирского края.</w:t>
        <w:tab/>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Изучить роль рек в жизни Владимирского кра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Расмотреть проблемы рек края,  найти пути их решения.</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Главные водные артерии Владимирской области</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Река Клязьм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ссейн Клязьма  обладает довольно развитой и разветвленной речной сетью. Клязьма,  врезаясь в коренные берега, меняет свое  направление,  подмывает то тот, то другой (чаще правый) берег, образуя обрывы до 20 метров высотою.</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ина Клязьмы в пределах области 368 км (из общей длины 647км). Характер течения на всем протяжении спокойный, с небольшими быстринами на перекатах и более спокойным, местами едва заметным течением на плесах. Падение высот от истока до устья очень незначительное ,всего 97.2 метра. Средний уклон 0,00016 метра. Ширина русла реки у Городища 98 метров, у Усада –82, у Владимира—140—145 метров. </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лубина реки в меженное время до 2 метров у Покрова , до 3 метров у Омутнищ. На перекатах глубина падает до 0.5 м, а на плесах достигает 4,7 метра.  </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ое питание Клязьма получает  за  счет поверхностного стока и атмосферных осадков. Сильно разливается весною, уровень низок летом и более высок осенью. Существенную роль в питании рек, особенно зимою , играют грунтовые воды.</w:t>
      </w:r>
      <w:r>
        <w:rPr>
          <w:rStyle w:val="FootnoteCharacters"/>
          <w:rStyle w:val="FootnoteAnchor"/>
          <w:rFonts w:cs="Times New Roman" w:ascii="Times New Roman" w:hAnsi="Times New Roman"/>
          <w:sz w:val="28"/>
          <w:szCs w:val="28"/>
          <w:lang w:val="ru-RU"/>
        </w:rPr>
        <w:footnoteReference w:id="2"/>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иболее ранний паводок наблюдается 31 марта 1924года, наиболее поздний –17 апреля 1929года. Продолжительность паводок 37—58 дней. Средняя дата вскрытия: у Владимира – 14 апреля, у Коврова --13апреля, у Вязников – 12 апреля, у Гороховца—15 апреля. Клязьма свободна ото льда 210—215 дней.</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чало ледостава – конец ноября. Судоходна Клязьма в низовьях до «Поселка 8-го февраля».</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а Клязьма – левый приток Оки, протекает по территории Московской  возвышенности, затем она течет по Мещерской низменности и впадает в Оку. Длина Клязьмы –686км. В верхнем течении реки в 1936—1937гг. было построено Клязьминское водохранилище. Крупные города—Щелково, Ногинск, Орехово-Зуево, Владимир,  Ковров.</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лязьма берет  начало на Клинской возвышенности и впадает в Оку.</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верхнем течении Клязьма представляет собой небольшую реку шириной до 35 метров с извилистым руслом. Левый берег реки высокий ,холмистый, здесь лесов меньше , а правый почти сплошь покрыт сосновыми лесами. Ледостав держится с конца ноября по начало апреля.</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лязьме обитают практически все представители речной фауны центральной  России. Ловлю на Клязьме можно производить всеми разрешенными самостями. </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нно уловистым временем считается,  когда в Клязьму подымаются косяки рыб из водохранилища. В это время в проводку можно ловить язя. На поплавочную сноесть и закидушки попадаются подлещик и плотва. Ниже Клязьминского водохранилища ловятся в проводку  те же виды рыб,  а на спиннинг – Окунь и Щука.</w:t>
      </w:r>
    </w:p>
    <w:p>
      <w:pPr>
        <w:pStyle w:val="Style17"/>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том,  в зависимости от выбранной насадки и способа ловли,  можно  удостоиться  различных трофеев,  кроме перечисленных выше щуки и окуня также линя, карася, сазанья, густера, жереха. Водится и обыкновенная рыбья мелочь: Пескарь, Уклейка, Ерш— «Бармалей», Бирючок . Среди данных коряг водится налим. Редкой удачей  считается наша стерлядки.</w:t>
      </w:r>
    </w:p>
    <w:p>
      <w:pPr>
        <w:pStyle w:val="Style17"/>
        <w:spacing w:lineRule="auto" w:line="276"/>
        <w:jc w:val="both"/>
        <w:rPr>
          <w:rStyle w:val="Style15"/>
          <w:rFonts w:ascii="Times New Roman" w:hAnsi="Times New Roman" w:cs="Times New Roman"/>
          <w:i w:val="false"/>
          <w:i w:val="false"/>
          <w:color w:val="000000"/>
          <w:sz w:val="28"/>
          <w:szCs w:val="28"/>
          <w:lang w:val="ru-RU"/>
        </w:rPr>
      </w:pPr>
      <w:r>
        <w:rPr>
          <w:rFonts w:cs="Times New Roman" w:ascii="Times New Roman" w:hAnsi="Times New Roman"/>
          <w:sz w:val="28"/>
          <w:szCs w:val="28"/>
          <w:lang w:val="ru-RU"/>
        </w:rPr>
        <w:t xml:space="preserve">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2.Река О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 – река в Европейской части России, крупнейший из правых притоков Волги. Длина около 1500км. Площадь бассейна 245тыс. к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а берет начало из родника в селе Александровка  Орловской области. Далее течет в северном направлении и в Орле сливается с Орлинкой, в Тульской области сливается с Упой, возле Калуги при слиянии с Угрой делает резкий поворот направо и после протекания через Алексин снова поворачивает на север, а затем возле Протвино опять поворачивает на восток. На участке от Серпухова до Ступино примерно вдоль Оки проходит граница Московской и Тульской областей. Возле города Коломна сливается с Московской – рекой и далее делая излучину, течет на юг. В Рязанской области из-за холмистых местностей у Оки наблюдается заметная извилистость. Возле слияния с рекой Проня, Ока, делая излучину, поворачивает направо, а после слияния с рекой Пара опять течет на север и, делая возле Касимова заметную большую излучину, продолжает течь на север. Далее с заметными излучинами  течет, разделяя Владимирскую и Нижегородскую области, где протекает также через Муром. В конце своего течения Ока доходит до Нижнег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а течет по Орловской, Тульской, Калужской, Московской, Рязанской, Владимирской , Нижегородской областя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ейшие города, стоящие на Оке – Орел, Калуга, Алексин, Серпухов, Ступино, Коломна , Рязань, Касимова , Муром, Павлово , Дзержинск, Нижний -Новгород.</w:t>
      </w:r>
      <w:r>
        <w:rPr>
          <w:rStyle w:val="FootnoteCharacters"/>
          <w:rStyle w:val="FootnoteAnchor"/>
          <w:rFonts w:cs="Times New Roman" w:ascii="Times New Roman" w:hAnsi="Times New Roman"/>
          <w:sz w:val="28"/>
          <w:szCs w:val="28"/>
        </w:rPr>
        <w:footnoteReference w:id="3"/>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е пассажирское судоходство на т.х. «Москвич» в пределах городского водохранилища г. Орла. На протяжении десятилетий граница «регулярного» судоходства по Оке постепенно «сдвигалась» вниз  по течению. В 1960-70-е годы она находилась  у п. Мошковичи (1170 км.). В настоящее время формально регулярное  судоходство в  соответствии с» Перечнем водных путей» начинается от города Калуга, транзитное- от Коломны (то есть от устья реки Москвы). Ниже впадения реки Москвы на протяжении 100 км. Шлюзована. Плотины гидроузлов: Белоомутовский и Кузьминский. Начиная с 1990-х годов Ока была исключена из «Программы обеспечения гарантированных  габаритов фарватера». Дноуглубительные работы резко сокращены. Техническое состояние Белоомутского Кузминского гидроузлов оставляют желать лучшего. До 60-х гг. 19 века Ока была судоходна от Орла, но только вниз по течению , во время половодья или с использованием накопительных плотин. Крупнейшие притоки Оки: Орлик, Зуша, Упа,Жиздра, Угра, Протва, Москва, Проня, Пара, Пра, Гусь, Мокша, Клязьма, Беспутна. Максимальная ширина поймы - в среднем течении, в месте впадения Пры, около 2.5 к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к Оки находиться на Среднерусской  возвышенности, река впадает в Волгу у Нижнего Новгорода. Основные притоки—Угра, Москва, Клязьма. В среднем течении Оки находиться Приокско – террасный заповедник. Он создан для охраны редких видов животных и растений. В нижнем течении на Оке построены шлюзы. Крупные города –Орел, Репухов, Кашира, Коломна, Рязань, Муром, Павлово, Нижний- Новгород</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ка типичная равнинная река европейской части России – является  одной из крупнейших в Калужской области. На всем своем протяжении Ока образует множество речных рукавов  и пойменных озер идеально подходящих для рыбной ловли. Имеет три крупных притока, Угра, Шидра и Протва, а также более сотни мелких рек, впадающих ниже по теч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ло более 200 километров длиной, мало извилистое, местами образующее  крутые повороты , берет начало в Орловской области , собирает притоки из пятнадцати областей Центральной России и впадает в Волгу рядом с Нижним Новгородом. В среднем глубина Оки от 1 до 3 метров, после впадения трех основных притоков ее русло  значительно расширяется, а глубина достигает 6 метр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и все дно реки песчаное, а прозрачность воды составляет 50 сантиметр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ежный покров главный источник питания реки. Ледостав держится с декабря до начала апреля. В весенний период уровень воды повышается на 8-10 метр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има на Оке мягкая, с небольшими перепадами  температур, а лето сухое  и не жаркое. </w:t>
      </w:r>
    </w:p>
    <w:p>
      <w:pPr>
        <w:pStyle w:val="Normal"/>
        <w:jc w:val="both"/>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1.3. Другие реки Владимир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м крае есть много и других рек,  которые играют важную рол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о территории  области протекают  Шерна верхним и средним течении; Большой  Киржач - почти полностью в границах области  Пекша, Колокша- все в пределах области, Нерль, Уводь, и Лух - только в нижнем тече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Шерна </w:t>
      </w:r>
      <w:r>
        <w:rPr>
          <w:rFonts w:cs="Times New Roman" w:ascii="Times New Roman" w:hAnsi="Times New Roman"/>
          <w:sz w:val="28"/>
          <w:szCs w:val="28"/>
        </w:rPr>
        <w:t xml:space="preserve">- река во Владимирской и Московской областях , левый приток Клязьм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ка не имеет, образуется в месте слияния рек Серая и Молокча возле поселка Бельково Александровского района Владимир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ина реки 89км, ширина 20-40м, средняя глубина 2м, в омутах может достигать 5м.  Площадь бассейна достигает 1860 км. Основные притоки реки: Молокча и Серая, Нюньга, Кошинка, Мележа, Шеренка, Киленка, Дубенка, несколько ручьев, среди них  Половинка и Боровая. Впадает в Клязьму ни же города Ногинска у поселка Большое Буньково, несколько поправляя высокую ее загрязненность. Перед стоком у села Короваево Шерна перекрыта плотиной. На берегах реки расположились деревни и села: Горки, Першино, Аленино Филиппинское, Заречье( Владимирская область); Следово, Мамонтово, Караваево. Богослово (Ногинский район Московской области).            Берега реки преимущественно пологие, живописные. Русло реки сильно извилисто, много стариц, заливов, болотец. Берега местами покрыты смешанным лесо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личается сравнительно высокой скоростью, особенно в верхнем течении в период половодья (местами до 1м/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усле множество затопленных деревьев, сучьев, коряг  сохранившихся в холодных омутах ; перекрыто множественными мостиками из ствол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Большой Киржач </w:t>
      </w:r>
      <w:r>
        <w:rPr>
          <w:rFonts w:cs="Times New Roman" w:ascii="Times New Roman" w:hAnsi="Times New Roman"/>
          <w:sz w:val="28"/>
          <w:szCs w:val="28"/>
        </w:rPr>
        <w:t>– река во Владимирской области, левый исток Киржача. Образуется у деревни Покров Александровского района. Основное направление течения с севера на юг. Длина – 70км; наибольшая  ширина –22м. У деревни Ивашево Киржачского  района  сливается с Малым  Киржачем, образуя просто Киржач. Доступна для сплава на Байдарк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ые прито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рна (длина около 50к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чевка (длина около 25к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туш( длина около 15к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екша</w:t>
      </w:r>
      <w:r>
        <w:rPr>
          <w:rFonts w:cs="Times New Roman" w:ascii="Times New Roman" w:hAnsi="Times New Roman"/>
          <w:sz w:val="28"/>
          <w:szCs w:val="28"/>
        </w:rPr>
        <w:t xml:space="preserve"> - река  во Владимирской области России, левый приток реки Клязьмы (бассейна Волги). Длина 127к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а Пекша образуется у деревни Старково и впадает в Клязьму на 428-м км на уровне 105м. Течет на юг—восток и впадает в Клязьму  на юг - восток  от Костерево. Длина реки 127км, средний уклон 0, 356м/км, ширина от 10 до 32 метров, глубина от 1 до 6 метров. Река очень извилистая, быстрая, в верховьях возможны завалы, есть несколько разрушенных плотин. Дно местами иловатое, но большей частью песчаное; течение быстрое. Берега крутые, местами обрывистые, поросшие зрелым смешанным лесом. На берегах реки большое количество старинных парков. Река является местом отдыха, на ней расположены санатории и дома отдыха. В ноябре замерзает до апрел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токи: Воскресенска,  Сомта, Голоконка, Ильмовка, Белая, Мурмага. На реке расположен город Кольчугин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локша</w:t>
      </w:r>
      <w:r>
        <w:rPr>
          <w:rFonts w:cs="Times New Roman" w:ascii="Times New Roman" w:hAnsi="Times New Roman"/>
          <w:sz w:val="28"/>
          <w:szCs w:val="28"/>
        </w:rPr>
        <w:t>—река во Владимирской области России, левый приток реки Клязьмы ( бассейна Волги). Длина 148к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а Колокша образуется около деревни Елох ( Юрьев-Польский район Владимирской области) и впадает в Клязьму на 348-м км ниже города Собинка на уровне 95 м . Длина реки 146 км, средний уклон 0,355м/км. Река небольшая , быстрая , живописная, протекает среди холмистых , большей частью открытых, берегов. В верхнем течении берега реки круты, высоки; в среднем течении плотин. В ноябре замерзает до апреля. Несудоходна. Течение быстрое. Развит водный туриз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токи: Колокча, Семига, Куфтига, Еза, Тома, Шаховка, Черная, Выкрас, Кучка, Серга, Гза. На реке  расположены город Юрьев-Польский, поселок Ставров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локше в годы междоусобиц происходило несколько битв: в 1176 между великим князем Всеволодом Юрьевичем и жителями Ростова, в 1177 между тем же князем и Глебом Рязанским, а в 1216—между князьями Юрием Всеволодовичем и Константином Всеволодовичем (Липецкая би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ерль</w:t>
      </w:r>
      <w:r>
        <w:rPr>
          <w:rFonts w:cs="Times New Roman" w:ascii="Times New Roman" w:hAnsi="Times New Roman"/>
          <w:sz w:val="28"/>
          <w:szCs w:val="28"/>
        </w:rPr>
        <w:t xml:space="preserve"> река во Владимирской и Московской областях России, левый приток Ярославль в районе Итлар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ина—284 км, площадь бассейна 6780 км. Питание смешанное , с преобладанием снегового. Средний расход воды в 102 км от Устья 25,7м3/сек. Замерзает в ноябре—декабре , вскрывается в апрел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ток слева –Ухтома . В верховьях течет среди высоких холмистых берегов, поросших хвойными и смешанными лесами. В среднем течении лесов меньше, а ближе к устью берега открытые , луговые, лесов почти нет.  На реке имеется несколько плотин. Несудоходн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падении в Клязьму на берегу Нерли—бывшая резиденция князя Андрея Боголюбского , а также шедевр древнерусского зодчества—храм Покрова Богородицы на Нерль (20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водь</w:t>
      </w:r>
      <w:r>
        <w:rPr>
          <w:rFonts w:cs="Times New Roman" w:ascii="Times New Roman" w:hAnsi="Times New Roman"/>
          <w:sz w:val="28"/>
          <w:szCs w:val="28"/>
        </w:rPr>
        <w:t>—река в Ивановской и Владимирской области; левый приток Клязь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на –185км, площадь бассейна 3770км, средний расход в 30 километрах от устья—19 м3/се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упные притоки—Урожна, Талка (левые); Востра, Ухтома, Вязьма, Талтша, Наромша(правые). На реке расположены города Иваново и Кохма. Уводь вытекает из Андреевских болот к северо-востоку от города Комсомольс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ерхнем течении - небольшая речка со Слабоизвилистым русом и редкими островами и перекатами. Ширина не превышает 10 метров, берега лесистые, всхолмленны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северу от Иванова на Уводи в 1937 году создано большое  Уводьское водохранилище. Его ширина достигает 1,5 километров, длина—37 километров,  глубина—15 метров. Целью водохранилища является  снабжение водой Иванова. Так как маловодная Уводь не способна обеспечить нужное количество воды, водохранилище пополняется волжской водой по каналу Волга—Уводь. Сток из водохранилища в город регулируется плотиной у деревни Уводь . В черте самого Иванова на реке еще три плоти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зу за Ивановым Уводь протекает через город Кохму , от него до устья Вязьмы река течет по сильно пересеченной лесистой равнине. Берега песчаные, скорость течение небольш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в справа два крупных притока—Ухтохму и Вязьму, Уводь расширяется и начинает образовывать многочисленные старицы, протоки и острова, среди которых зачастую расширения. Такой характер река сохраняет вплоть до усть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вух километрах к северу от Коврова Уводь и Клязьма соединяются  протокой. Основное русло Уводи впадает в Клязьму десятью километрами ниж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же Иванова и Кохмы Уводь сильно загрязнена отходами промышленного производ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ух</w:t>
      </w:r>
      <w:r>
        <w:rPr>
          <w:rFonts w:cs="Times New Roman" w:ascii="Times New Roman" w:hAnsi="Times New Roman"/>
          <w:sz w:val="28"/>
          <w:szCs w:val="28"/>
        </w:rPr>
        <w:t xml:space="preserve"> - река в Ивановской, Нижегородской, Владимирской областях России; левый приток Клязьмы (бассейн Волги). Длина 240км, площадь бассейна 4450км, годичное колебание уровня воды составляет 4,5 м. Средний расход воды в 109 км от устья около 17м3/сек, средний уклон 0, 131м/км.  Питание реки преимущественно снеговое с большой долей дождевого и меньшей грунтового. Река замерзает в конце ноября, вскрывается в апреле. Основные притоки: Добрица, Ландех, Пурежка, Сезух (левые); Возополь, Печуга, Люлих, Исток(правы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уху стоят поселки Лух, Мугреевский Бор, Талицы, село Мыт, а в среднем течении Луха, в поселке Фролищи, находится знаменитый древний монастырь Свято - Успенская  Флорищева пустын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уз берет свое начало в 20 км к востоку от города Вичуги возле деревни Гайдаров. В верховьях течет слабоволнистой равнине, в среднем и нижнем течении местность более пологая, покрытая сосновыми лесами. Общее направление течения реки - южное. Из-за цвета воды Лух часто называют Янтарной рекой. Русло реки извилистое; в среднем и особенно в нижнем течении много проток, озер, стариц, ряд мест заболочен. Весной пойма затоплена около месяца. Берега покрыты сосновыми борами и смешанными лес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ина реки в верховьях  10—15 метров, около поселка Лух, после впадения  Возополи Лух расширяется до 20—30 метров. В среднем течении ширина реки составляет 50—70 м, в устье до 150. От устья Ландеха до села Талицы на сильно заболоченном  участке река искусственно спрямле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зовьях река образует огромную излучину, протекая по живописной лесисто—озерное  Балахнинской низине. Здесь Лух пересекает Заклязьменский бор ,  разделяя его на западный Ярополический и восточный  Гороховецкий боры. Лух впадает  в Клязьму ниже города Вязники ( напротив деревни Перово). Река Лух богата рыбой. Здесь водится щука, окунь, плотва, карась, язь и др. Из-за того, что на значительной чисти течения реки окружают болота, часто случаются заморы , когда грязная болотная вода попадает в реку.</w:t>
      </w:r>
    </w:p>
    <w:p>
      <w:pPr>
        <w:pStyle w:val="Normal"/>
        <w:jc w:val="both"/>
        <w:rPr/>
      </w:pPr>
      <w:r>
        <w:rPr>
          <w:rFonts w:cs="Times New Roman" w:ascii="Times New Roman" w:hAnsi="Times New Roman"/>
          <w:sz w:val="28"/>
          <w:szCs w:val="28"/>
        </w:rPr>
        <w:t>На правобережье  Клязьмы притоки малочисленны и не так многоводны..Наиболее крупные из них Судогда Суворощь - обе целиком в границах области , и река поменьше – Ушма - нижним тече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удогда</w:t>
      </w:r>
      <w:r>
        <w:rPr>
          <w:rFonts w:cs="Times New Roman" w:ascii="Times New Roman" w:hAnsi="Times New Roman"/>
          <w:sz w:val="28"/>
          <w:szCs w:val="28"/>
        </w:rPr>
        <w:t xml:space="preserve"> - река во Владимирской области России, правый приток реки Клязьмы (бассейна Волги). Длина 116 к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а Судогда образуется у деревни Лазоревка ( Гусь—Хрустальный  район Владимирской области) и впадает в Клязьму на 275 –м км на уровне 87 м у села Спас—Купалищи ( Судогодский район Владимирской области). Длина реки 118км, средний уклон 0, 342 м/км. Река равнинная, лесист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токи: Ястреб, Печенка, Побойка, Яда, Шиверка, Войнинга, Ванчура, Сойма, Каменка, Высокуша. На реке расположен город Судог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уворощь</w:t>
      </w:r>
      <w:r>
        <w:rPr>
          <w:rFonts w:cs="Times New Roman" w:ascii="Times New Roman" w:hAnsi="Times New Roman"/>
          <w:sz w:val="28"/>
          <w:szCs w:val="28"/>
        </w:rPr>
        <w:t>—река во Владимирской области России, правый приток реки Клязьмы ( бассейна Волги). Длина 126 к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а Суворощь вытекает из озера у д. Лихая Пожня ( Вязниковский район Владимирской области) и впадает в Клязьму на 12-м км на уровне 68м. Длина реки 126 км. В низовьях берега Суворощи низкие , течение тихое. Бассейн реки расположен в карстовой зон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шна</w:t>
      </w:r>
      <w:r>
        <w:rPr>
          <w:rFonts w:cs="Times New Roman" w:ascii="Times New Roman" w:hAnsi="Times New Roman"/>
          <w:sz w:val="28"/>
          <w:szCs w:val="28"/>
        </w:rPr>
        <w:t>—река во Владимирской области, левый приток О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а Ушна образуется у поселка Бутылицы, протекает по юго - востоку Владимирской  области и впадает в Оку на уровне 71м. Средний уклон 0,324 м/км. Река является местом нереста ценных рыб, спортивного и любительского  рыболовства. В бассейне Ушны расположены ДО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токи: Вариха, Костянка, Колпь, Морозилка, Марс, Кестромка, Тетрух, Важель, Ванчуг, Эд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вые притоки Оки—Буна, Поля, Гусь текут по области только своими верховьями. Все они прокладывают слои лона по местам болотистым и лесисты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ужа</w:t>
      </w:r>
      <w:r>
        <w:rPr>
          <w:rFonts w:cs="Times New Roman" w:ascii="Times New Roman" w:hAnsi="Times New Roman"/>
          <w:sz w:val="28"/>
          <w:szCs w:val="28"/>
        </w:rPr>
        <w:t xml:space="preserve">—река Владимирской области, левый приток реки Пры ( бассейн Оки). Река Бужа,  один из истоков Пры, вытекает из озера Исихра на уровне 134 м, течет узкой лентой среди болот, торфяником и лесов на юг и впадает в озеро </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притоки: Поль, Таса, Караслиц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ль</w:t>
      </w:r>
      <w:r>
        <w:rPr>
          <w:rFonts w:cs="Times New Roman" w:ascii="Times New Roman" w:hAnsi="Times New Roman"/>
          <w:sz w:val="28"/>
          <w:szCs w:val="28"/>
        </w:rPr>
        <w:t>—река во Владимирской  области, левый приток реки Бужи (бассейн О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ь, один из притоков Бужи, берет свое начало в районе д. Прокунино, протекает частично среди болот, полей и лесов на юг. Длина реки примерно 65 км. </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притоки: Ужба, Винчур, Вижниц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усь</w:t>
      </w:r>
      <w:r>
        <w:rPr>
          <w:rFonts w:cs="Times New Roman" w:ascii="Times New Roman" w:hAnsi="Times New Roman"/>
          <w:sz w:val="28"/>
          <w:szCs w:val="28"/>
        </w:rPr>
        <w:t>—река в Рязанской и Владимирской областях, левый приток О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на реки—146  километров. Истоки находятся в районе  д. Арсамаки (Гусь—Хрустальный район Владимирской области) ( 127 метров над уровнем моря), а устье за пристанью  Забелено Касимовского района Рязанской области ( высота 83 м ), образуя небольшое озер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 реки—в основном через лесистую местность, реже—через луга. Ширина от 5 до 10 метров, реже, на поворотах, до 20. Глубина 1-1,4 метра. Берега пологие, заросшие травой, кустарником и деревья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оябре замерзает до апреля. На р. Русь располагается большое количество ДОЛ, турбаз, профилакториев, около п. Гусь - Железный детский санаторий.</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притоки: Насмур, Дандур, Сентур, Пынсур, Нинор, Колпь.</w:t>
      </w:r>
    </w:p>
    <w:p>
      <w:pPr>
        <w:pStyle w:val="Normal"/>
        <w:jc w:val="both"/>
        <w:rPr>
          <w:rFonts w:ascii="Times New Roman" w:hAnsi="Times New Roman" w:cs="Times New Roman"/>
          <w:sz w:val="28"/>
          <w:szCs w:val="28"/>
        </w:rPr>
      </w:pPr>
      <w:r>
        <w:rPr>
          <w:rFonts w:cs="Times New Roman" w:ascii="Times New Roman" w:hAnsi="Times New Roman"/>
          <w:sz w:val="28"/>
          <w:szCs w:val="28"/>
        </w:rPr>
        <w:t>С восточного склона Окско—Цнинского вала стекают в Оку многочисленные мелкие речки ручьи ( особенно много их выше Мурома). А также к числу важных рек во Владимирской области относят: Дубна, Киржач, Колпь, Малый Киржач, Молокча, Сер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Роль рек в жизни Владимир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является составной частью природы,  всегда искал у нее наилучшие условия жизнесуществования - места обитания, позволяющие накормить, одеть, приспособить к климатическим условиям  жилище защитить от неприятеля и т.д. Владимирская земля с незапамятных лет была облюбована людьми. На высоком берегу в месте впадения ручья Сунгирь в р. Клязьму , 25.5 тысяч лет назад (каменный век) обитали древние поселенц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Бадер отмечал, что 25 тысяч лет назад небольшая группа первобытных охотников пришла на левый берег Клязьмы  и поставила два своих легких жилища повыше устья р. Нерль на стрелке небольшой речки Сунгирь. Долина клязьмы тогда, еще в ледниковое время, была менее разработана и глубока, уровень ее вод много выше современного и стоянка располагалась не так высоко на водой. Через некоторое время, возникли 3 или 4 новых жилища в 30 м ниже склон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алеко от сунгирской стоянки, ближе к р. Клязьме сохранились остатки городища меряно-славянского происхождения существовавшего в 9-11вв. Примерно в это время на месте с. Доброе было также поселение. Это говорит о том, что земля была благодатна и природные условия способствовали древним племенам заселить, этот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и - археологи утверждают, что до основания города Владимира на высоком мысе, где в настоящее время расположена Успенский собор, уже во 2в. н. э. существовало поселение. Примеров аналогичных поселений в окрестностях и на территории современного Владимира немало. Главной причиной тяготения людей к этой местности было удивительно благоприятное сочетание природных факторов: плодородных пахотных земель Владимирского ополья и лесов Мещеры. Примечательно, что один их ареалов наиболее плодородных земель в нечерноземной зоне России простирается в районах Владимира (левый берег Клязьмы). Суздаль, Юрьев - Польского, Переславль - Залесского и Ростова Великого. И не случайно в этом ареале возникли первые славянские города, княжеские центры. Река Клязьма, являющаяся границей двух природных зон, имела огромное значение как транспортная артерия, по которой осуществлялись торговые и деловые связи с внешним миром. Кроме того, на Клязьме располагались богатые рыбные угодья. Наконец, она была надежным естественным оборонительным средством для защиты города от неприятеля. Последнее было особенно важн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0 лет назад городельцам Великого князя Киевского Владимира-Крестителя сама природа подсказала, где быть граду Владимиру. Возникает вопрос, почему выбор сделан на этом, а не в другом месте? Изучение топографии прибрежной части Клязьмы на значительном ее протяжении, а также визуальное обследование с реки показало, что наиболее ярко выражена холмистость , пересеченность рельефа, перепад отметок на месте основания Владимира. Природа между рекой Клязьмой и речкой Лыбедью  создала основу города - своеобразный остров-пьедестал, ярко выделяющийся по форме, контрастирующий с прилегающим ландшафтом и доминирующим возвышенной частью коренного берега в окружающем пространстве(участок между Золотыми Воротами площадью Фрунз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ает вопрос: почему район Сунгиря не мог быть местом строительства Владимира? Ведь Сунгирь также расположен на высоком мысе коренного берега Клязьмы, также на слиянии с речкой Сунгирь (ниже по течению), как и в первом случае с Лыбедью. Рельеф, пусть и не настолько сильно пересечен, но овраг (выше по течению) мог служить преградой и выполнять фортификационную рол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упоминание о застройке относится к концу 11-началу12в. Н.Н. Воронин (1967, с 14) отмечал, что в конце 11в. «вспыхнула жестокая и кровавая усобица за обладание северо-восточной Русью. В ходе феодальной войны выяснилось решающие оборонительное значение высокого берегового хребта Клязьмы, смотревшего в сторону враждебных Рязанского и Муромского Княжеств и прикрывавшего Суздальскую землю с юго-запада. Это и определило превращение мирного торгово-ремесленного поселка лежавшего на высокой точке Клязьменской гряды в могучей крепость, построенную здесь в 1108году сыном князя Всеволода Владимиром Мономахом». Возможно, что указанный торгово-ремесленный поселок и был тем городом Владимира Красное Солнышко, который в то время не нуждался в особом фортификационном  обеспечении. К превращению мирного города в крепость подтолкнули раздоры борьба за власть. Горододельцы выбор сделали , исходя из условий созданных для целей обороны самой природой. Эта крепость расположилась на площадке трапециевидной формы в нынешних границах на севере-Лыбедь, на востоке – улица Осьмова на юге- Клязьма и на западе – Ерофеевский спуск. Эту часть города называют «Моесхахов горо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12 века она занимала почти островное положение в междуречье Клязьмы и Лыбиди возвышаясь в юго – западной  части над Клязьмой на 60 м. С востока и запада имела естественные преграды в виде прорезавшихся глубоких оврагов, идущих от водораздела к Клязьме и Лыбеди. Таким образом само место для крепости было труднодоступных для противника.</w:t>
      </w:r>
    </w:p>
    <w:p>
      <w:pPr>
        <w:pStyle w:val="Normal"/>
        <w:jc w:val="both"/>
        <w:rPr/>
      </w:pPr>
      <w:r>
        <w:rPr>
          <w:rFonts w:cs="Times New Roman" w:ascii="Times New Roman" w:hAnsi="Times New Roman"/>
          <w:sz w:val="28"/>
          <w:szCs w:val="28"/>
        </w:rPr>
        <w:t>Планировка города в значительной степени была подчинена природным условиям. Анализ топографии древней части показал, что главная улица, например, проходила по линии водораздела, так как на ней в первую очередь высыхает земля. В древние времена этот фактор имел большое значение. Второй особенностью планировки является эстетическая привлекательность их. Все улицы города были направлены на церковь, собор, колокольню или крепостную башню, т.е. каждая из них была визуально ориентирована на архитектурно художественный акцент или доминату. При этом, учет рельефа местности имеет решающее значение. Следует также отметить, что если большинство улиц,  ведущих к главной,  имели целенаправленную картину восприятия вертикали в их створе (хотя с улицы древности визуально открывались большие пространства), то с главной раскрывались не только отдельные храмы и целые монастырские комплексы, но и обширнейшие просторы заклязьменских далей, а также как и живописный внутригородской ландшафт (районы нынешнего сада им. 15 Республик, стадиона «Торпедо и другие). Территория города расширилась в восточном, северном и юго-западном направлениях. Но основные площади для города определены за Лыбедью и в районах Стрелецкой и Пушкарской слободок.</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ение в 1861 году железной дороги также наложило отпечаток в эстетическом восприятии. Дорога, решив транспортные проблемы, отрезала город от Клязьмы, лишила владимирцев прямого контакта с рекой. Для железной дороги существовали и существовали и существуют другие трасс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 в. Владимир перешагнул р. Лыбедь, которая оказалась внутри него. В прошлом она служила людям, как водный источник особенно для огородничества. Речка орошала северную и северо-западную часть города, извиваясь змейкой на протяжении 3,5 верст. Близ больницы «Красного Креста» она поворачивала к югу, и затем впадала в реку Рпень. Ширина Лыбеди в то время колебалась в пределах от 1 до 4 аршин, глубина от 1 до 4 вершков, с довольно быстрым течением. Вся водная поверхность составляла 520 квадратных сажене . Через нее существовало  6 мостов.</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аким образом, реки Владимирской области  имели огромное значение как </w:t>
      </w:r>
      <w:r>
        <w:rPr>
          <w:rFonts w:cs="Times New Roman" w:ascii="Times New Roman" w:hAnsi="Times New Roman"/>
          <w:i/>
          <w:sz w:val="28"/>
          <w:szCs w:val="28"/>
          <w:u w:val="single"/>
        </w:rPr>
        <w:t>место обитания</w:t>
      </w:r>
      <w:r>
        <w:rPr>
          <w:rFonts w:cs="Times New Roman" w:ascii="Times New Roman" w:hAnsi="Times New Roman"/>
          <w:i/>
          <w:sz w:val="28"/>
          <w:szCs w:val="28"/>
        </w:rPr>
        <w:t xml:space="preserve">, позволяющее накормить, одеть, как </w:t>
      </w:r>
      <w:r>
        <w:rPr>
          <w:rFonts w:cs="Times New Roman" w:ascii="Times New Roman" w:hAnsi="Times New Roman"/>
          <w:i/>
          <w:sz w:val="28"/>
          <w:szCs w:val="28"/>
          <w:u w:val="single"/>
        </w:rPr>
        <w:t>транспортная артерия</w:t>
      </w:r>
      <w:r>
        <w:rPr>
          <w:rFonts w:cs="Times New Roman" w:ascii="Times New Roman" w:hAnsi="Times New Roman"/>
          <w:i/>
          <w:sz w:val="28"/>
          <w:szCs w:val="28"/>
        </w:rPr>
        <w:t xml:space="preserve">, по которой осуществлялись торговые  и деловые связи с внешним видом, а также как </w:t>
      </w:r>
      <w:r>
        <w:rPr>
          <w:rFonts w:cs="Times New Roman" w:ascii="Times New Roman" w:hAnsi="Times New Roman"/>
          <w:i/>
          <w:sz w:val="28"/>
          <w:szCs w:val="28"/>
          <w:u w:val="single"/>
        </w:rPr>
        <w:t xml:space="preserve">надежное естественное оборонительное средство </w:t>
      </w:r>
      <w:r>
        <w:rPr>
          <w:rFonts w:cs="Times New Roman" w:ascii="Times New Roman" w:hAnsi="Times New Roman"/>
          <w:i/>
          <w:sz w:val="28"/>
          <w:szCs w:val="28"/>
        </w:rPr>
        <w:t>для защиты города от неприятел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блемы рек края и пути их решения</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Виды загрязнений во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проблем  рек Владимирского края является их </w:t>
      </w:r>
      <w:r>
        <w:rPr>
          <w:rFonts w:cs="Times New Roman" w:ascii="Times New Roman" w:hAnsi="Times New Roman"/>
          <w:sz w:val="28"/>
          <w:szCs w:val="28"/>
          <w:u w:val="single"/>
        </w:rPr>
        <w:t>загрязн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распространенными видами загрязнения природных вод считается тепловое, радиоактивное и агротехническ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ловое загрязнение вод (иначе его называют термическое) связано с сбросом в Клязьму и малые реки нагретой воды, используемой для охлаждения агрегатов промышленных предприятий и ТЭЦ. В  местах сброса в реки нагретой воды образуются участники перегретой воды т.е. температура здесь выше чем в окружающих участках водоема на 10-25 градусов. Тепловое загрязнение воды способствует росту водорослей и стимулирует цветение водоемов, и отрицательно влияет на экосистему, и в целом на биологическую жизнь нагретого участк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диоактивное загрязнение  очень опасное для здоровья человека загрязнение. Люди еще не забыли Чернобыльскую аварию. В атмосферу тогда поступило огромное количество радиоактивных загрязнителей. Особенно опасно для жизни и здоровья людей радиоактивный стронций-90 и цезий-137. Период  полураспада этих элементов измеряется десятками лет. Загрязняя воздух,  воду и почву они через пищевые цепи попадают в организм человека и наносят вред его здоровью. Радиоактивное загрязнение переносится ветром на значительные расстояния. Так, при Чернобыльской  аварии радиоактивных осадков. Предполагают, что рост  заболеваний щитовидной железы у жителей области вызван действием радиоактивного заражения. Их  много в промышленных и военных установках, в рентгеновских кабинетах, и даже, в школьных физических приборах. Источником радиоактивного  загрязнения окружающей среды могут являться свалки промышленных отходов, которых в области очень много, а также заброшенные участки земли, на которых раньше проводили свои исследования научные институ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и санэпиднадзор области тщательно изучают радиационное состояние окружающей среды. Пробы на анализ берутся из воздуха, воды, почвы, и пищевых продуктов. На контроле находится активность выпадения стронция-90, цезия-137, содержание радия-226, урана-238, тория-232 и калия-40. За  последние пять лет суммарная бета-активность атмосферных выпадений находится в пределах нормы. Натуральный радиоактивный фон составляет в среднем 5,5-9, 5 мкр/ч. Сезонные превышения, связанные с ливневыми дождями 1-4 мкр/ч и не представляют угрозу здоровью челове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гротехническое загрязнение  всегда представляет большую опасность. Сельскохозяйственные  угодья это половина всей территории области. Почвы удобряют как органическими, так и минеральными удобрениями , а для борьбы с вредителями растений применяют ядохимикаты (пестициды). Значительная часть удобрений и ядохимикатов сносится дождевой водой в реки и водоемы. Специалисты установили, что четвертая часть вносимых на поля удобрений оказывается в водоемах. Результаты избыточного скопления удобрений и ядохимикатов отрицательно сказываются на водных экосистемах. Вода в местах концентрации загрязнителей очень быстро «зацветает». Цветение воды обусловлено интенсивным размножением сине-зеленых и диатомовых водорослей. Сине-зеленые водоросли для своего развития требуют значительного количества кислорода. Возникает бес - кислородная среда. В такой среде происходит отмирание сине-зеленых и диатомовых водорослей, их на болото, а участок речной сети становится непригодным для водопотребления. Продукты гниения отмерших водорослей вместе с удобрениями и ядохимикатами образуют бескислородную сероводородную зараженную среду.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летнее применение гербицидов привело к формированию в водоемах «очагов» повышенного содержания таких вредных элементов как ртуть, мышьяк, медь. Эти элементы отрицательного отразились на рыбных запасах. Рыбы стало в 10-15 раз меньше. Медики считают, что онкологические, кожные и заболевания сердечно - сосудистой системы вызваны отчасти ядохимикатами, попавшими в воду.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ьший вред приносят воде животноводческие стоки. Зачастую эти стоки напрямую направлены в реки. Основное количество очистных систем работает неэффективно. Нет средств на ремонт плотин очистных сооружений. Особенно это касается села. Отсюда и причина сильного загрязнения малых рек животноводческими стоками. Вода малых рек не успевает очищаться и самовосстанавливаться. Речную воду в селах рекомендуется употреблять в пищу после кипяч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и проводят мероприятия по рациональному водопользованию и охране водных ресурсов. Так из 915 рек и ручьев около 200 взяты под особый контроль. Введено в практику повторное использования отработанных вод. По возможности  промышленными и коммунальные сточные воды очищают. Под постоянным наблюдением находятся подземные воды, а также воды рек и озер. Причина программа изучения вод области которая называется гидромониторингом.</w:t>
      </w:r>
    </w:p>
    <w:p>
      <w:pPr>
        <w:pStyle w:val="Normal"/>
        <w:jc w:val="both"/>
        <w:rPr>
          <w:rFonts w:ascii="Times New Roman" w:hAnsi="Times New Roman" w:cs="Times New Roman"/>
          <w:caps/>
          <w:color w:val="FF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2.Способы очистки водных ресурс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родах и населенных пунктах часто берут воду из колодцев и родников. Не следует думать, что эта вода более чистая, чем из артезианских скважин. Обследование колодцев и родников специалистами  политехнического университета выявило в 50 присутствие в водах загрязняющих веществ. Рекомендуется  воду из родников и колодцев пить после кипяч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ше было сказано, что вода является многоцелевым ресурсом. Основным потребителем воды в нашей области всегда выступала промышленность. После 1992 года потребление чистой воды промышленностью (производственные нужды) сократилось, вероятно, за счет общего спада производства. В настоящее время больше чистой воды тратится на хозяйственно-питьевые цели (бытовые нужд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и построено 208 станцией - очистных сооружений. Из этого количества, лишь десятая часть очистных сооружений работает эффективно. Очистные  сооружения вполне  способны очистить воду от промышленных загрязнений, а также  коммунальные сточные воды на 90-95%. На  очистных сооружениях вода,  поступившая от промышленных предприятий и населения, подвергается механической, химической и биологической очистки. Некоторым водам хватает одного вида очистки, а сильно загрязненным иногда не помогает и три ви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химической отчистки из воды удаляется песок, глина, шлак, органические извести. Химическая очистка воды основана на использовании химических добавок, способствующих растворению загрязненных веществ и выводу их из в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логический метод очистки воды предусматривает использование микроорганизмов для окисления органических веществ. Этот метод очистки весьма эффективный и допустим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лной очистки сточных вод учеными рекомендуется 12-ти кратное разбавление их чистыми водами с большим содержанием кислорода. В нашей области получили распространение механический и химический способы очистки воды. </w:t>
      </w:r>
    </w:p>
    <w:p>
      <w:pPr>
        <w:pStyle w:val="Normal"/>
        <w:jc w:val="both"/>
        <w:rPr>
          <w:rFonts w:ascii="Times New Roman" w:hAnsi="Times New Roman" w:cs="Times New Roman"/>
          <w:sz w:val="28"/>
          <w:szCs w:val="28"/>
        </w:rPr>
      </w:pPr>
      <w:r>
        <w:rPr>
          <w:rFonts w:cs="Times New Roman" w:ascii="Times New Roman" w:hAnsi="Times New Roman"/>
          <w:sz w:val="28"/>
          <w:szCs w:val="28"/>
        </w:rPr>
        <w:t>Поверхностными воды можно и нужно очищать. Очищенные воды ученые рекомендуют использовать промышленностью повторно. В том случае такие виды носят название повторно-использованных. В нашей области объем повторно-использованных промышленностью вод составляет 93% от использованных вод. За счет этого достигается экономия чистой воды в промышленности до 70%.</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ение</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highlight w:val="yellow"/>
        </w:rPr>
        <w:t>В связи с проделанной мною работой, я пришла к следующим вывода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 река Клязьма и Ока действительно являются главными водными артериями  Владимир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торых, другие реки, хотя и в меньшей степени,   тоже играют важную рол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ретьих, даже в далеком прошлом реки имели огромное значение как место обитания, позволяющее накормить, одеть, как транспортная артерия, по которой осуществлялись торговые  и деловые связи с внешним видом, а также как надежное естественное оборонительное средство для защиты города от неприя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четвертых, наиболее распространенными видами загрязнения природных вод считается тепловое, радиоактивное и агротехническ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ятых, существуют три способа очистки воды: механическая, химическая и биологическая. В нашей области получили распространение механической и химической способы очистки вод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rPr>
          <w:rFonts w:ascii="Times New Roman" w:hAnsi="Times New Roman" w:cs="Times New Roman"/>
          <w:sz w:val="28"/>
          <w:szCs w:val="28"/>
        </w:rPr>
      </w:pPr>
      <w:r>
        <w:rPr>
          <w:rFonts w:cs="Times New Roman" w:ascii="Times New Roman" w:hAnsi="Times New Roman"/>
          <w:sz w:val="28"/>
          <w:szCs w:val="28"/>
        </w:rPr>
        <w:t>География Владимирской области. (Учебное пособие для 7 – 8 кл.). Ярославль, 1974, с.18.</w:t>
      </w:r>
    </w:p>
    <w:p>
      <w:pPr>
        <w:pStyle w:val="Footnote"/>
        <w:numPr>
          <w:ilvl w:val="0"/>
          <w:numId w:val="1"/>
        </w:numPr>
        <w:rPr>
          <w:rFonts w:ascii="Times New Roman" w:hAnsi="Times New Roman" w:cs="Times New Roman"/>
          <w:sz w:val="28"/>
          <w:szCs w:val="28"/>
        </w:rPr>
      </w:pPr>
      <w:r>
        <w:rPr>
          <w:rFonts w:cs="Times New Roman" w:ascii="Times New Roman" w:hAnsi="Times New Roman"/>
          <w:sz w:val="28"/>
          <w:szCs w:val="28"/>
        </w:rPr>
        <w:t>География Владимирской области: природа. Учебное пособие для учащихся 8 – 9 классов средней школы. – Владимир, 1999,с. 57.</w:t>
      </w:r>
    </w:p>
    <w:p>
      <w:pPr>
        <w:pStyle w:val="Footnote"/>
        <w:numPr>
          <w:ilvl w:val="0"/>
          <w:numId w:val="1"/>
        </w:numPr>
        <w:rPr>
          <w:rFonts w:ascii="Times New Roman" w:hAnsi="Times New Roman" w:cs="Times New Roman"/>
          <w:sz w:val="28"/>
          <w:szCs w:val="28"/>
        </w:rPr>
      </w:pPr>
      <w:r>
        <w:rPr>
          <w:rFonts w:cs="Times New Roman" w:ascii="Times New Roman" w:hAnsi="Times New Roman"/>
          <w:sz w:val="28"/>
          <w:szCs w:val="28"/>
        </w:rPr>
        <w:t>Шикина Л. Б. Реки, моря и озера России: Справочник школьника. – СПб., 2007,с. 6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ография Владимирской области. (Учебное пособие для 7 – 8 кл.). Ярославль, 1974, с.18.</w:t>
      </w:r>
    </w:p>
  </w:footnote>
  <w:footnote w:id="3">
    <w:p>
      <w:pPr>
        <w:pStyle w:val="Footnote"/>
        <w:rPr/>
      </w:pPr>
      <w:r>
        <w:rPr>
          <w:rStyle w:val="FootnoteCharacters"/>
        </w:rPr>
        <w:footnoteRef/>
      </w:r>
      <w:r>
        <w:rPr/>
        <w:t xml:space="preserve"> </w:t>
      </w:r>
      <w:r>
        <w:rPr/>
        <w:t>Шикина Л. Б. Реки, моря и озера России: Справочник школьника. – СПб., 2007,с. 65.</w:t>
      </w:r>
    </w:p>
  </w:footnote>
  <w:footnote w:id="4">
    <w:p>
      <w:pPr>
        <w:pStyle w:val="Footnote"/>
        <w:rPr/>
      </w:pPr>
      <w:r>
        <w:rPr>
          <w:rStyle w:val="FootnoteCharacters"/>
        </w:rPr>
        <w:footnoteRef/>
      </w:r>
      <w:r>
        <w:rPr/>
        <w:t xml:space="preserve"> </w:t>
      </w:r>
      <w:r>
        <w:rPr/>
        <w:t>География Владимирской области : природа. Учебное пособие для учащихся 8 – 9 классов средней школы. – Владимир, 1999,с.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Слабое выделение"/>
    <w:qFormat/>
    <w:rPr>
      <w:i/>
      <w:color w:val="5A5A5A"/>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spacing w:lineRule="auto" w:line="240" w:before="0" w:after="0"/>
    </w:pPr>
    <w:rPr>
      <w:rFonts w:eastAsia="Times New Roman" w:cs="Times New Roman"/>
      <w:sz w:val="24"/>
      <w:szCs w:val="32"/>
      <w:lang w:val="en-US" w:bidi="en-US"/>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orovo28a@yandex.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11:00Z</dcterms:created>
  <dc:creator>ваш выбор</dc:creator>
  <dc:description/>
  <cp:keywords/>
  <dc:language>en-US</dc:language>
  <cp:lastModifiedBy>User</cp:lastModifiedBy>
  <dcterms:modified xsi:type="dcterms:W3CDTF">2011-05-06T07:36:00Z</dcterms:modified>
  <cp:revision>3</cp:revision>
  <dc:subject/>
  <dc:title/>
</cp:coreProperties>
</file>