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ак уж ли много мы знаем о Москве? Да, столица, сердце России, город славных побед и свершений. Но все это – словесные штампы, за которыми не видна, не чувствуется душа величайшего города России. Настоящая Москва велика не своим столичным статусом, хотя она его получила, бесспорно, по праву. Москва велика и прекрасна своей бурной историей, кипучей деятельностью правителей российских, ученых, строителей, да и простых горожан, всем тем, что они создали, спасли, сохранили…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– возрождение чувства патриотизма и любви к своему Отечеству, а так же привлечение внимания  к восстановлению и сохранению уникальных исторических, культурных и природных объектов на территории нашей Родины, Москвы, Восточного округа. Нашим проектом мы хотели показать свой  Восточный округ, где мы живем, учимся таким, каким видим его и любим. Каждый выбрал для своей презентации то место на территории округа, которое он больше всего любит и знает.  Так родился коллективный исследовательский проект.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оекта: «Восточный округ глазами учеников ГОУ ЦО № 1452 «Богородский».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мках проекта  был собран материал об Измайловском Кремле, Косинском детском морском клубе, парке Сокольники, усадьбе Кусково и музее фарфора, о Сиреневом саде, музее Чебурашки, московском дельфинарии,</w:t>
      </w: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</w:rPr>
        <w:t xml:space="preserve"> </w:t>
      </w:r>
      <w:r>
        <w:rPr>
          <w:rFonts w:eastAsia="Times New Roman" w:cs="Cambria" w:ascii="Cambria" w:hAnsi="Cambria"/>
          <w:spacing w:val="5"/>
          <w:kern w:val="2"/>
          <w:sz w:val="28"/>
          <w:szCs w:val="28"/>
        </w:rPr>
        <w:t>памятниках солдатам Преображенского и Семеновского полка.</w:t>
      </w:r>
    </w:p>
    <w:p>
      <w:pPr>
        <w:pStyle w:val="Style15"/>
        <w:spacing w:lineRule="auto" w:line="276"/>
        <w:rPr/>
      </w:pPr>
      <w:r>
        <w:rPr>
          <w:rFonts w:eastAsia="Cambria" w:cs="Cambria" w:ascii="Cambria" w:hAnsi="Cambria"/>
          <w:spacing w:val="5"/>
          <w:kern w:val="2"/>
          <w:sz w:val="52"/>
          <w:szCs w:val="52"/>
        </w:rPr>
        <w:t xml:space="preserve"> </w:t>
      </w:r>
      <w:r>
        <w:rPr>
          <w:rFonts w:eastAsia="Cambria" w:cs="Cambria" w:ascii="Cambria" w:hAnsi="Cambria"/>
          <w:color w:val="17365D"/>
          <w:spacing w:val="5"/>
          <w:kern w:val="2"/>
          <w:sz w:val="52"/>
          <w:szCs w:val="5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ы постарались показать в своей работе в рамках проекта и экспедиций «Моя Москва» школьного туристического клуба «Гео тур». Начали с Восточного округа, где живем, учимся, отдыхаем. Нам очень хотелось бы, чтобы  глазами учащихся ГОУ ЦО № 1452 «Богородский» увидели Москву все школьники. Безусловно, выбранные объекты это лишь малая часть нашего округа, города. В результате выполненной работы нами было установлено, что проект способствует пробуждению интереса у учащихся к изучению исторического и культурного наследия нашего города, развитию творческих способностей учащихся, воспитывает самостоятельность, трудолюбие, стремление к самовыражению. Работа над этим проектом развивает пытливость ума, стремление к позна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и рассмотрены объекты исторического и культурного наследия нашего округа, Москвы. Предложена актуальная игра, которая в занимательной форме знакомит школьников с экологическими проблемами Москвы. В ходе игры школьники могут получить информацию об отдельных районах столицы, её достопримечательностях, об исторически сложившихся названиях различных мест, о растительном и животном мире, о парках,  водоёмах, транспорте, промышленных зонах. При разработке игры особое внимание было уделено на необходимость бережного отношения к живой природе – растительному и животному миру, к соблюдению  чистоты на улицах, во дворах, в подъездах, в общественных местах, парках и скверах.    Участники настоящего проекта единодушно отмечают то обстоятельство, что проект был интересен именно потому, что выполнялся самостоятельно, лишь с небольшой помощью учителя и родителей. </w:t>
      </w:r>
    </w:p>
    <w:p>
      <w:pPr>
        <w:pStyle w:val="Normal"/>
        <w:spacing w:lineRule="auto" w:line="24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</w:rPr>
      </w:pPr>
      <w:r>
        <w:rPr>
          <w:rFonts w:eastAsia="Cambria" w:cs="Cambria" w:ascii="Cambria" w:hAnsi="Cambria"/>
          <w:color w:val="17365D"/>
          <w:spacing w:val="5"/>
          <w:kern w:val="2"/>
          <w:sz w:val="52"/>
          <w:szCs w:val="5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46:00Z</dcterms:created>
  <dc:creator>Пользователь Windows</dc:creator>
  <dc:description/>
  <cp:keywords/>
  <dc:language>en-US</dc:language>
  <cp:lastModifiedBy>User</cp:lastModifiedBy>
  <dcterms:modified xsi:type="dcterms:W3CDTF">2011-01-14T04:46:00Z</dcterms:modified>
  <cp:revision>2</cp:revision>
  <dc:subject/>
  <dc:title/>
</cp:coreProperties>
</file>