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66"/>
        <w:gridCol w:w="784"/>
        <w:gridCol w:w="4039"/>
        <w:gridCol w:w="975"/>
        <w:gridCol w:w="709"/>
        <w:gridCol w:w="4114"/>
      </w:tblGrid>
      <w:tr>
        <w:trPr>
          <w:trHeight w:val="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мерная программа основного общего образования по истории 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  <w:t>2.Программы общеобразовательных учреждений: История. Обществознание: 5 – 11 кл. М.: Просвещение, 2008</w:t>
            </w:r>
            <w:r>
              <w:rPr>
                <w:b/>
                <w:bCs/>
                <w:color w:val="0069B3"/>
              </w:rPr>
              <w:t xml:space="preserve"> – </w:t>
            </w:r>
            <w:r>
              <w:rPr>
                <w:bCs/>
              </w:rPr>
              <w:t>80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асин А.А., Годер Г.И., Свенцицкая И.С., история древнего мира. Учебник для 5 класса основной школы. М.: Просвещение, 2010. - 287с.: ил.</w:t>
            </w:r>
          </w:p>
          <w:p>
            <w:pPr>
              <w:pStyle w:val="Normal"/>
              <w:jc w:val="both"/>
              <w:rPr/>
            </w:pPr>
            <w:r>
              <w:rPr/>
              <w:t>Годер Г.И., История древнего мира: комплект рабочих тетрадей 1 и 2 ч. М.: Просвещение, 2010. – 160с.</w:t>
            </w:r>
          </w:p>
        </w:tc>
      </w:tr>
      <w:tr>
        <w:trPr>
          <w:trHeight w:val="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мерная программа основного общего образования по истории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  <w:t>2.Образовательная система «Школа 2100». Сборник программ. Дошкольная подготовка. Начальная школа. Основная и старшая школа/Под научной редакцией А.А. Леонтьева. – М.: Баласс, изд.дом РАО, 2004. – 528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анилов А.А., Данилов Д.Д., Клоков В.А., Тырин С.В. Российская история с древнейших времен до начала 16 века. Учебник для 6-го класса основной школы. Изд. 2-е, перераб. – М.: Баласс, 2007. – 272с.: ил.</w:t>
            </w:r>
          </w:p>
          <w:p>
            <w:pPr>
              <w:pStyle w:val="Normal"/>
              <w:jc w:val="both"/>
              <w:rPr/>
            </w:pPr>
            <w:r>
              <w:rPr/>
              <w:t>2.Данилов Д.Д., Сизова Е.В., Кузнецов А.В., Давыдова С.М. Всеобщая история. Средние века: Учебник для 6-го класса основной школы. – М.: Баласс, 2006. – 288с.: ил.</w:t>
            </w:r>
          </w:p>
        </w:tc>
      </w:tr>
      <w:tr>
        <w:trPr>
          <w:trHeight w:val="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Style14"/>
              <w:rPr/>
            </w:pPr>
            <w:r>
              <w:rPr/>
              <w:t xml:space="preserve">2. Ванюшкина Л.М., Юдовская А.Я., Поурочные разработки по новой истории. 1500-1800 (авторская программа) - </w:t>
            </w:r>
            <w:r>
              <w:rPr>
                <w:bCs/>
                <w:kern w:val="2"/>
              </w:rPr>
              <w:t>М.: Просвещение, 2006– 190с.</w:t>
            </w:r>
          </w:p>
          <w:p>
            <w:pPr>
              <w:pStyle w:val="Style14"/>
              <w:rPr>
                <w:bCs/>
                <w:kern w:val="2"/>
              </w:rPr>
            </w:pPr>
            <w:r>
              <w:rPr/>
              <w:t>3.</w:t>
            </w:r>
            <w:r>
              <w:rPr>
                <w:bCs/>
                <w:kern w:val="2"/>
              </w:rPr>
              <w:t xml:space="preserve"> Данилов А.А., Косулина Л.Г., История России, конец XVI-XVIII вв.: 7 класс: Поурочные разработки (авторская программа): Пособие для учителя. – М.: Просвещение, 2009 – 160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анюшкина Л.М., Юдовская А.Я., Баранов П.А., Всеобщая история: история нового времени, 1500 – 1800. Учебник для 7 класса основной школы. – М.: Просвещение, 2010.;  издание 13-е , перераб. и доп.,  – 304с.:ил.</w:t>
            </w:r>
          </w:p>
          <w:p>
            <w:pPr>
              <w:pStyle w:val="Normal"/>
              <w:jc w:val="both"/>
              <w:rPr/>
            </w:pPr>
            <w:r>
              <w:rPr/>
              <w:t>Юдовская А.Я., Всеобщая история: история нового времени, 1500 – 1800: комплект рабочих тетрадей 1 и 2 ч. М.: Просвещение, 2010 – 160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Данилов А.А., Косулина Л.Г., История России: конец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I</w:t>
            </w:r>
            <w:r>
              <w:rPr/>
              <w:t xml:space="preserve"> век. Учебник для 7 класса основной школы. – М.: Просвещение, 2010 – 240с.: и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илов А.А., Косулина Л.Г., История России: конец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I</w:t>
            </w:r>
            <w:r>
              <w:rPr/>
              <w:t xml:space="preserve"> век: рабочая тетрадь; М.: Просвещение, 2010 – 80с.</w:t>
            </w:r>
          </w:p>
        </w:tc>
      </w:tr>
      <w:tr>
        <w:trPr>
          <w:trHeight w:val="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мерная программа основного общего образования по истории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  <w:t>2.Образовательная система «Школа 2100». Сборник программ. Дошкольная подготовка. Начальная школа. Основная и старшая школа/Под научной редакцией А.А. Леонтьева. – М.: Баласс, изд.дом РАО, 2004. – 528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анилов Д.Д., Клоков В.А., Кузнецова С.С., Павлова Н.С., Рогожкин В.А. Российская история. 19-начало 20 века: Учебник для 8-го класса основной школы. – М.: Баласс, 2009. – 368с.: ил. (Образовательная система «Школа 2100»).</w:t>
            </w:r>
          </w:p>
          <w:p>
            <w:pPr>
              <w:pStyle w:val="Normal"/>
              <w:jc w:val="both"/>
              <w:rPr/>
            </w:pPr>
            <w:r>
              <w:rPr/>
              <w:t>2.Данилов Д.Д., Кузнецов А.В., Кузнецова С.С., Павлова Н.С., Репников А.В., Рогожкин В.А. Всеобщая история. История Нового времени. Учебник для 8-го класса основной школы. – М.: Баласс, 2010. – 304с.:ил.</w:t>
            </w:r>
          </w:p>
        </w:tc>
      </w:tr>
      <w:tr>
        <w:trPr>
          <w:trHeight w:val="9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грамма основного общего образования по истории для ОУ, реализующих образовательный минимум 1998 года.</w:t>
            </w:r>
          </w:p>
          <w:p>
            <w:pPr>
              <w:pStyle w:val="Normal"/>
              <w:jc w:val="both"/>
              <w:rPr/>
            </w:pPr>
            <w:r>
              <w:rPr/>
              <w:t>2. Программы общеобразовательных учреждений: История. Обществознание: 5 – 11 кл. М.: Просвещение, 2002</w:t>
            </w:r>
            <w:r>
              <w:rPr>
                <w:b/>
                <w:bCs/>
                <w:color w:val="0069B3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hyperlink r:id="rId2">
              <w:r>
                <w:rPr>
                  <w:rStyle w:val="InternetLink"/>
                </w:rPr>
                <w:t>Данилов, А.А.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Косулина, Л.Г.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Пыжиков, А.В.</w:t>
              </w:r>
            </w:hyperlink>
            <w:r>
              <w:rPr/>
              <w:t xml:space="preserve"> </w:t>
            </w:r>
            <w:r>
              <w:rPr>
                <w:kern w:val="2"/>
              </w:rPr>
              <w:t xml:space="preserve">История России, XX - начало XXI века. </w:t>
            </w:r>
            <w:r>
              <w:rPr/>
              <w:t>Учебник для 9-го класса основной школы. – М.: Просвещение, 2002; издание 9-е, перераб. и доп., 400с: ил.</w:t>
            </w:r>
          </w:p>
          <w:p>
            <w:pPr>
              <w:pStyle w:val="Normal"/>
              <w:rPr/>
            </w:pPr>
            <w:r>
              <w:rPr/>
              <w:t>2. Сороко-Цюпа О.С., Сороко-Цюпа А.О. Новейшая история, 1918 – 1999. Учебник для 9 класса основной школы.- М.: Просвещение, 2002; издание 4-е , перераб. и доп.,  288с: и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Style14"/>
              <w:rPr/>
            </w:pPr>
            <w:r>
              <w:rPr/>
              <w:t xml:space="preserve">2.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Волобуев О. В.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Клоков В. А.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Пономарев М. В.</w:t>
              </w:r>
            </w:hyperlink>
            <w:r>
              <w:rPr/>
              <w:t>, История. Россия и мир. 10-11 классы, Программы для общеобразовательных учреждений</w:t>
            </w:r>
          </w:p>
          <w:p>
            <w:pPr>
              <w:pStyle w:val="Style14"/>
              <w:rPr/>
            </w:pPr>
            <w:r>
              <w:rPr/>
              <w:t>М.: Дрофа. 2009 – 80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Волобуев, О.В.</w:t>
              </w:r>
            </w:hyperlink>
            <w:r>
              <w:rPr/>
              <w:t xml:space="preserve">;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Клоков, В.А.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Пономарев, М.В.</w:t>
              </w:r>
            </w:hyperlink>
            <w:r>
              <w:rPr/>
              <w:t xml:space="preserve"> и др., Россия и мир с древнейших времен до конца XIX века. 10 класс. Учебник для общеобразовательных учреждений, М.: Дрофа. 2009 – 351с.</w:t>
            </w:r>
          </w:p>
        </w:tc>
      </w:tr>
      <w:tr>
        <w:trPr>
          <w:trHeight w:val="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Style14"/>
              <w:rPr/>
            </w:pPr>
            <w:r>
              <w:rPr/>
              <w:t xml:space="preserve">2.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Волобуев О. В.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Клоков В. А.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Пономарев М. В.</w:t>
              </w:r>
            </w:hyperlink>
            <w:r>
              <w:rPr/>
              <w:t>, История. Россия и мир. 10-11 классы, Программы для общеобразовательных учреждений</w:t>
            </w:r>
          </w:p>
          <w:p>
            <w:pPr>
              <w:pStyle w:val="Style14"/>
              <w:rPr/>
            </w:pPr>
            <w:r>
              <w:rPr/>
              <w:t>М.: Дрофа. 2009 – 80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Волобуев, О.В.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Клоков, В.А.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Пономарев, М.В.</w:t>
              </w:r>
            </w:hyperlink>
            <w:r>
              <w:rPr/>
              <w:t xml:space="preserve"> и др., Россия и мир с древнейших времен до конца XIX века. 11 класс. Учебник для общеобразовательных учреждений, М.: Дрофа. 2008 – 384с.</w:t>
            </w:r>
          </w:p>
        </w:tc>
      </w:tr>
      <w:tr>
        <w:trPr>
          <w:trHeight w:val="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Style14"/>
              <w:rPr/>
            </w:pPr>
            <w:r>
              <w:rPr/>
              <w:t>2. Программы общеобразовательных учреждений: История. Обществознание: 5 – 11 кл. М.: Просвещение, 20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Данилов А. А., Косулина Л. Г., Брандт М. Ю.,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История. Россия и мир. Древность. Средневековье. Новое время. 10 класс. Учебник для общеобразовательных учреждений. Базовый уровень., М.: Просвещение, 2009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Style14"/>
              <w:rPr/>
            </w:pPr>
            <w:r>
              <w:rPr/>
              <w:t>2. Программы общеобразовательных учреждений: История. Обществознание: 5 – 11 кл. М.: Просвещение, 2008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шкина Л. Н., Данилов А. А., Косулина Л. Г., История. Россия и мир в XX - начале XXI века. 11 класс. Учебник для общеобразовательных учреждений. Базовый уровень., М.: Просвещение, 2010</w:t>
            </w:r>
          </w:p>
        </w:tc>
      </w:tr>
      <w:tr>
        <w:trPr>
          <w:trHeight w:val="9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ая программа основного общего образования по обществознанию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Cs/>
                <w:kern w:val="2"/>
              </w:rPr>
              <w:t>Боголюбов Л. Обществознание: Человек. Природа. Общение. 6кл.: Учебник.-М.:Просвещение,2010.-224с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ая программа основного общего образования по обществознанию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 xml:space="preserve">Боголюбов Л. Н., Городецкая Н. И., Иванова Л. Ф. и др. / Под ред. Боголюбова Л. Н., Ивановой Л. Ф., </w:t>
            </w:r>
            <w:r>
              <w:rPr>
                <w:bCs/>
                <w:kern w:val="2"/>
              </w:rPr>
              <w:t>Обществознание: Человек. Право. Экономика. 7кл.: Учебник.-М.:Просвещение,2009.-256с.</w:t>
            </w:r>
          </w:p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ая программа основного общего образования по обществознанию  для ОУ,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ествознание: учебник для 8-9 кл. общеобразовательных учреждений/Л.Н. Боголюбов, Л.Ф. Иванова, А.И. Матвеев, др./ Под ред.Л.Н. Боголюбова. – 13-е изд. – М.: Просвещение, 2008. – 400с.</w:t>
            </w:r>
          </w:p>
        </w:tc>
      </w:tr>
      <w:tr>
        <w:trPr>
          <w:trHeight w:val="82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грамма основного общего образования по истории для ОУ, реализующих образовательный минимум 1998 года.</w:t>
            </w:r>
          </w:p>
          <w:p>
            <w:pPr>
              <w:pStyle w:val="Normal"/>
              <w:jc w:val="both"/>
              <w:rPr/>
            </w:pPr>
            <w:r>
              <w:rPr/>
              <w:t>2. Программы общеобразовательных учреждений: История. Обществознание: 5 – 11 кл. М.: Просвещение, 2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ествознание: учебник для 8-9 кл. общеобразовательных учреждений/Л.Н. Боголюбов, Л.Ф. Иванова, А.И. Матвеев, др./ Под ред.Л.Н. Боголюбова. – 13-е изд. – М.: Просвещение, 2008. – 400с.</w:t>
            </w:r>
          </w:p>
        </w:tc>
      </w:tr>
      <w:tr>
        <w:trPr>
          <w:trHeight w:val="82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/>
              <w:t xml:space="preserve">Боголюбов Л. Н., Аверьянов Ю. И., Городецкая Н. И. и др. / Под ред. Боголюбова Л. Н., </w:t>
            </w:r>
            <w:r>
              <w:rPr>
                <w:bCs/>
                <w:kern w:val="2"/>
              </w:rPr>
              <w:t>Обществознание. 10 класс. Учебник для общеобразовательных учреждений. Базовый уровень, М.: Просвещение, 2009</w:t>
            </w:r>
          </w:p>
        </w:tc>
      </w:tr>
      <w:tr>
        <w:trPr>
          <w:trHeight w:val="82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Примерная программа основного общего образования по истории  для ОУ,  реализующих государственные образовательные стандарты общего образования 200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голюбов Л. Н., Городецкая Н. И., Матвеев А. И. и др. / Под ред. Боголюбова Л. Н., Городецкой Н. И., Матвеева А. И., </w:t>
            </w:r>
            <w:r>
              <w:rPr>
                <w:bCs/>
                <w:kern w:val="2"/>
              </w:rPr>
              <w:t>Обществознание. 11 класс. Учебник для общеобразовательных учреждений. Базовый уровень, М.: Просвещение, 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x.ru/?cat_author=&#1044;&#1072;&#1085;&#1080;&#1083;&#1086;&#1074;, &#1040;.&#1040;.&amp;author_key=196" TargetMode="External"/><Relationship Id="rId3" Type="http://schemas.openxmlformats.org/officeDocument/2006/relationships/hyperlink" Target="http://www.libex.ru/?cat_author=&#1050;&#1086;&#1089;&#1091;&#1083;&#1080;&#1085;&#1072;, &#1051;.&#1043;.&amp;author_key=202" TargetMode="External"/><Relationship Id="rId4" Type="http://schemas.openxmlformats.org/officeDocument/2006/relationships/hyperlink" Target="http://www.libex.ru/?cat_author=&#1055;&#1099;&#1078;&#1080;&#1082;&#1086;&#1074;, &#1040;.&#1042;.&amp;author_key=207" TargetMode="External"/><Relationship Id="rId5" Type="http://schemas.openxmlformats.org/officeDocument/2006/relationships/hyperlink" Target="http://www.bookean.ru/personality/68182" TargetMode="External"/><Relationship Id="rId6" Type="http://schemas.openxmlformats.org/officeDocument/2006/relationships/hyperlink" Target="http://www.bookean.ru/personality/88058" TargetMode="External"/><Relationship Id="rId7" Type="http://schemas.openxmlformats.org/officeDocument/2006/relationships/hyperlink" Target="http://www.bookean.ru/personality/34910" TargetMode="External"/><Relationship Id="rId8" Type="http://schemas.openxmlformats.org/officeDocument/2006/relationships/hyperlink" Target="http://www.libex.ru/?cat_author=&#1042;&#1086;&#1083;&#1086;&#1073;&#1091;&#1077;&#1074;, &#1054;.&#1042;.&amp;author_key=194" TargetMode="External"/><Relationship Id="rId9" Type="http://schemas.openxmlformats.org/officeDocument/2006/relationships/hyperlink" Target="http://www.libex.ru/?cat_author=&#1050;&#1083;&#1086;&#1082;&#1086;&#1074;, &#1042;.&#1040;.&amp;author_key=202" TargetMode="External"/><Relationship Id="rId10" Type="http://schemas.openxmlformats.org/officeDocument/2006/relationships/hyperlink" Target="http://www.libex.ru/?cat_author=&#1055;&#1086;&#1085;&#1086;&#1084;&#1072;&#1088;&#1077;&#1074;, &#1052;.&#1042;.&amp;author_key=207" TargetMode="External"/><Relationship Id="rId11" Type="http://schemas.openxmlformats.org/officeDocument/2006/relationships/hyperlink" Target="http://www.bookean.ru/personality/68182" TargetMode="External"/><Relationship Id="rId12" Type="http://schemas.openxmlformats.org/officeDocument/2006/relationships/hyperlink" Target="http://www.bookean.ru/personality/88058" TargetMode="External"/><Relationship Id="rId13" Type="http://schemas.openxmlformats.org/officeDocument/2006/relationships/hyperlink" Target="http://www.bookean.ru/personality/34910" TargetMode="External"/><Relationship Id="rId14" Type="http://schemas.openxmlformats.org/officeDocument/2006/relationships/hyperlink" Target="http://www.libex.ru/?cat_author=&#1042;&#1086;&#1083;&#1086;&#1073;&#1091;&#1077;&#1074;, &#1054;.&#1042;.&amp;author_key=194" TargetMode="External"/><Relationship Id="rId15" Type="http://schemas.openxmlformats.org/officeDocument/2006/relationships/hyperlink" Target="http://www.libex.ru/?cat_author=&#1050;&#1083;&#1086;&#1082;&#1086;&#1074;, &#1042;.&#1040;.&amp;author_key=202" TargetMode="External"/><Relationship Id="rId16" Type="http://schemas.openxmlformats.org/officeDocument/2006/relationships/hyperlink" Target="http://www.libex.ru/?cat_author=&#1055;&#1086;&#1085;&#1086;&#1084;&#1072;&#1088;&#1077;&#1074;, &#1052;.&#1042;.&amp;author_key=20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1:00Z</dcterms:created>
  <dc:creator>AQuarius#1</dc:creator>
  <dc:description/>
  <cp:keywords/>
  <dc:language>en-US</dc:language>
  <cp:lastModifiedBy>Lounge</cp:lastModifiedBy>
  <dcterms:modified xsi:type="dcterms:W3CDTF">2012-10-18T14:56:00Z</dcterms:modified>
  <cp:revision>8</cp:revision>
  <dc:subject/>
  <dc:title>История </dc:title>
</cp:coreProperties>
</file>