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“Сказочная страна шахмат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группы НП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интересовать учащихся начального этапа обучения, игрой в шахматы с помощью дидактических игр и заданий разного уровня сложности, красочных иллюстраций, в наиболее доступной, занимательной форме подачи материал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вать внимание, память, наглядно-образное и логическое мышление учащихся дошкольного и младшего школьного возраст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оспитывать усидчивость, внимательность, самостоятельность, терпеливость, изобретательн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емонстрационные шахматные фигуры; “чудесный мешочек” с шахматными фигурами; графические изображения человечков – “Одноглазик”, “Двуглазик”, “Трёхглазик”; чистые листы бумаги для рисования и маркеры –  у каждого ребёнка; призы за правильные ответы; подарочные буклеты на память – каждому ребёнку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(5 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дравствуйте, дети! Меня зовут Роман Анатольевич, я – тренер - преподаватель (учитель) шахматной школ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знаете ли вы, что такое шахматы. 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чудо из чуд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известно с детств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дет ребят, как дар небе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хмат королев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и ныне, словно встар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высоком тро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седает грозный ца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ахматной коро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отважны и силь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шки храбро бью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и кони и сло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лестно деру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Ферзь с ладьей - на страх враг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певают всю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ем, не скажите ли м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думано чу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как вы думаете, кто же и когда придумал эту игру? (Ответы дете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казывается, игра в шахматы пришла к нам из далекой, загадочной Индии, много веков назад. Раньше она считалась забавой мудрецов и властителей, но со временем завоевала сердца многих люд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а вы хотите узнать о ней? (Дети отвеча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 (20 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огда, слушайте вниматель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Скажите, пожалуйста, как вы думаете, кто самый главный на Земле. (Ответы детей)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Подвести детей к понятию, что главный – Челове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, действительно, самый главный на Земле –  Человек. В жизни ему предстоит бороться с трехглавым Дракон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дна голова Дракона  – жадность, вторая голова – подлость (предательство), а третья голова – хитр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дность и предательство –  самые отрицательные качества человека. А почему? (Ответы дете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Если человек жадный, то он может и пред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вот хитрость –  это качество человека может быть как положительным, так и отрицате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Хан из сказки о Золотой Антилопе, был хитрым и жадным, за это он и пострадал. Это – отрицательные качест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положительное  –  найти выход из затруднения с помощью своего ума, перехитрив противника, но, не совершив никакой подлости, например – Василиса Премудра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ебята, как вы думаете, что лучше ум или си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ак правило, аудитория делится – одни за ум, другие за силу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вести к понятию: и ум, и си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главнее папа или мама (Папа и мам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лучше: хорошо учиться или много знать (Хорошо учиться и много зн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ли, что лучше: лето или зима. (Каждое время года хорошо по-своем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мы с вами поиграем в такую игру, которая развивает и память и ум. А называете она “Чудесный мешочек”. Как вы думаете, что может быть в этом мешочке? (Ответы дете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удесный мешоче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Ребенок достает шахматную фигуру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как вы думаете, что это? (Шахматная фигу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на что она похожа. (Ответы детей. Тренер, в случае затруднения детей, говорит название фигуры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гуры, по ходу игры, выставляются на столе, а демонстрационные –  вывешиваются на доске. В конце игры –  закрепить названия шахматных фигур по картинкам на доске. За каждый правильный ответ детям вручается поощрительный приз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, ребята. А сейчас мы проверим, как вы запомнили названия шахматных фигу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Я загадаю вам загадки, а вы угадайте о какой шахматной фигуре идёт речь. За правильный ответ – поощрительный приз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енькая, удаленьк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ез поле пройд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награду найдет. (Пеш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живет в зверинце 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е весит сорок тон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и ловок, и сил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гадались? Это... (сло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знать его легко: он с грив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осанкой важной, горделив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авца этого не трон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знал, кто это? Это... (ко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важный господ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хватил всю власть од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шаться его извол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то это такой? (Корол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ит в Углу с величием судь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з дадут, и смело вступит в бо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вестна своей крайней прямо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ужто не узнаешь ты…(ладь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х он смелее и сильней,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не узнать его нельзя,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победит слонов, кон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ечно, ты узнал... (ферз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(3 мин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Итак, мы с вами поиграли, а сейчас займите, пожалуйста, свои места и посмотрите, внимательно на доску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На доске графические изображения человечков – “Одноглазик”, “Двуглазик”, “Трёхглазик”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 вы думаете, что здесь изображено. (Ответы дете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бычно, с помощью круга и треугольника обозначается человек. А это не простой человек, а шахматист. Вспомним фразу А.С. Пушкина «А во лбу звезда горит» -  таким будет идеальный шахматист. Но это достигается не сраз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 вы думаете, что изображает каждый человечек? (Дети отвеча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ъясняет, что Одноглазик – ум, Двуглазик - мудрость, дальновидность, хитрость, как положительное качество. Трехглазик – это тот человек, который имеет и ум, и дальновидность, хитро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давайте каждый из вас нарисует таких человечков у себя на листах. (Дети рисуют сначала – Одноглазика, затем – Двуглазика, потом – Трехглазика – настоящего шахматист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авайте рассмотрим каждого из ни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ожно ли стать настоящим шахматистом, будучи  только Одноглазиком, то есть, только умным? (Нет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только Двуглазиком – то есть мудрым, дальновидным, хитрым. (Н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же вывод можно сдел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бы стать настоящим шахматистом, нужно стать Трехглазиком. Поэтому давайте поставим между фигурками соответствующий арифметический зна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715000" cy="176403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64000"/>
                          <a:chOff x="0" y="0"/>
                          <a:chExt cx="5715000" cy="176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9680"/>
                            <a:ext cx="5715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320" y="49680"/>
                            <a:ext cx="68580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89760"/>
                            <a:ext cx="1055880" cy="914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689760"/>
                            <a:ext cx="1055880" cy="914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689760"/>
                            <a:ext cx="1055880" cy="914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440" y="9216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0"/>
                            <a:ext cx="685800" cy="685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6840"/>
                            <a:ext cx="685800" cy="685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86200">
                            <a:off x="418680" y="376920"/>
                            <a:ext cx="2386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8880" y="3744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pt;width:450pt;height:138.95pt" coordorigin="180,48" coordsize="9000,2779">
                <v:rect id="shape_0" stroked="f" o:allowincell="f" style="position:absolute;left:180;top:126;width:8999;height:26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3;top:126;width:1079;height:9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1;top:1134;width:1662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7;top:1134;width:1662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7;top:1134;width:1662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969696" stroked="t" o:allowincell="f" style="position:absolute;left:962;top:193;width:124;height:124;flip:xy;mso-wrap-style:none;v-text-anchor:middle" type="_x0000_t120">
                  <v:fill o:detectmouseclick="t" type="solid" color2="#696969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3417;top:48;width:1079;height:10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59;width:1079;height:10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39;top:641;width:375;height:376;mso-wrap-style:none;v-text-anchor:middle;rotation:135">
                  <v:fill o:detectmouseclick="t" on="false"/>
                  <v:stroke color="black" weight="9360" joinstyle="miter" endcap="flat"/>
                  <w10:wrap type="none"/>
                </v:rect>
                <v:shape id="shape_0" fillcolor="#969696" stroked="t" o:allowincell="f" style="position:absolute;left:6761;top:107;width:124;height:124;flip:xy;mso-wrap-style:none;v-text-anchor:middle" type="_x0000_t120"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715000" cy="176403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64000"/>
                          <a:chOff x="0" y="0"/>
                          <a:chExt cx="5715000" cy="176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9680"/>
                            <a:ext cx="5715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320" y="49680"/>
                            <a:ext cx="68580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89760"/>
                            <a:ext cx="1055880" cy="914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689760"/>
                            <a:ext cx="1055880" cy="914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689760"/>
                            <a:ext cx="1055880" cy="914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440" y="9216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0"/>
                            <a:ext cx="685800" cy="685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6840"/>
                            <a:ext cx="685800" cy="685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86200">
                            <a:off x="418680" y="376920"/>
                            <a:ext cx="2386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8880" y="3744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pt;width:450pt;height:138.95pt" coordorigin="180,48" coordsize="9000,2779">
                <v:rect id="shape_0" stroked="f" o:allowincell="f" style="position:absolute;left:180;top:126;width:8999;height:26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3;top:126;width:1079;height:9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21;top:1134;width:1662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7;top:1134;width:1662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7;top:1134;width:1662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962;top:193;width:124;height:124;flip:xy;mso-wrap-style:none;v-text-anchor:middle" type="_x0000_t120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7;top:48;width:1079;height:10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59;width:1079;height:10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39;top:641;width:375;height:376;mso-wrap-style:none;v-text-anchor:middle;rotation:135">
                  <v:fill o:detectmouseclick="t" on="false"/>
                  <v:stroke color="black" weight="9360" joinstyle="miter" endcap="flat"/>
                  <w10:wrap type="none"/>
                </v:rect>
                <v:shape id="shape_0" fillcolor="#969696" stroked="t" o:allowincell="f" style="position:absolute;left:6761;top:107;width:124;height:124;flip:xy;mso-wrap-style:none;v-text-anchor:middle" type="_x0000_t120"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3058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5.4pt" to="278.95pt,6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261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.3pt" to="117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4041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3pt" to="143.95pt,5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1181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3pt" to="126pt,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2611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3pt" to="278.95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79057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62.25pt" to="277.9pt,6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этого следует: «Хочешь победу завоевать – должен Трехглазиком в шахматах стать!» (</w:t>
      </w:r>
      <w:r>
        <w:rPr>
          <w:b/>
          <w:sz w:val="28"/>
          <w:szCs w:val="28"/>
        </w:rPr>
        <w:t>Повторить вывод хоро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А вы хотите, стать победителем? (Д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стать победителем вас научат у нас в шахматном дворце «Белая лад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. (7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же нового вы узнали сегодня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Где родилась игра в шахматы. (Инд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Что необходимо для того, чтобы стать Трехглазиком в шахматах? (Много читать, развивать память, решать шахматные задачи, а главное - прийти учиться в шахматную школу)</w:t>
      </w:r>
    </w:p>
    <w:p>
      <w:pPr>
        <w:pStyle w:val="Normal"/>
        <w:rPr/>
      </w:pPr>
      <w:r>
        <w:rPr>
          <w:sz w:val="28"/>
          <w:szCs w:val="28"/>
        </w:rPr>
        <w:t>- Спасибо вам, ребята. Вы мне очень понравились, мне очень интересно было с вами поиграть. Приходите к нам учиться. На прощание я хочу вручить вам  небольшие подарки. Они будут напоминать вам о нашей сегодняшней встрече, а заодно вы вспомните всё, о чём сегодня узнали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конце занятия тренер вручает детям на память красочные буклеты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1:00Z</dcterms:created>
  <dc:creator>Имя</dc:creator>
  <dc:description/>
  <dc:language>en-US</dc:language>
  <cp:lastModifiedBy>ЛЮДМИЛА</cp:lastModifiedBy>
  <cp:lastPrinted>2009-01-28T16:56:00Z</cp:lastPrinted>
  <dcterms:modified xsi:type="dcterms:W3CDTF">2011-02-08T13:01:00Z</dcterms:modified>
  <cp:revision>2</cp:revision>
  <dc:subject/>
  <dc:title/>
</cp:coreProperties>
</file>