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)Ночью минируем берег. (2)Темно, иногда накрапывает дождик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ёплый и приятный. (3)Взлетают ракеты, одна за другой, лениво строчат  пулемёты. (4)Я лежу в лопухах. (5)Приятно пахнет ночной влагой,  растениями, сырой землё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6)Я смотрю на противоположный берег, на группы склонившихся ив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свещаемых дрожащим светом рак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7)Вспоминается наша улица – бульвар с могучими каштанами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которые разрослись, образовав свод. (8)Весной они покрываются белыми и  розовыми цветами, точно свечками. (9)Осенью дворники жгут листья, а дети  набивают карманы каштанами. (10)Я тоже когда-то собирал, мы приносили  их домой целыми сотнями. (11)Аккуратненькие, лакированные, они  загромождали ящики, всем мешали, и долго ещё выметали их из-под шкафов  и кроватей. (12)Особенно много их всегда было под большим дивано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3)Хороший был диван – мягкий, просторный, какой-то удивительн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удобный. (14)После обеда на нём всегда отдыхала бабушка. (15)Я укрывал её  старым пальто, которое только для этого и служило, и давал в руки чьи- нибудь мемуары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6)Направо – большой гардероб. (17)А на гардеробе – коробки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картонки со шляпами. (18)На них много пыли, её сметают только перед  Новым годом, Первым мая и мамиными именинами двадцать четвёртого  октября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9)Последнюю открытку от матери я получил через три дня посл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сообщения о падении Киева, а датирована она была ещё августом. (20)Мать  писала, что немцев отогнали, канонады почти не слышно, открылся цирк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1)С тех пор прошло десять месяцев. (22)Иногда я вынимаю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бокового кармана открытку, смотрю на тонкие неразборчивые букв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23)Они расплылись от дождей и пота. (24)В одном месте, в самом низу,  нельзя уже разобрать слов. (25)Но я их знаю наизусть. (26)Я всю открытку  знаю наизусть… (27)На адресной стороне, слева, реклама, а справа – марка:  станция метро «Маяковская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8)В детстве я увлекался марками и просил всех друзей и знаком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клеивать на конверты красивые новые марки. (29)Вот и сейчас мать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клеила красивую марку, как в детстве… (30)Они у нас лежали в маленькой  длинной коробочке, слева на столе. (31)И мать, вероятно, долго выбирала,  пока не остановилась на этой – зелёной и красивой. (32)Стояла, склонившись  над столом, и, сняв очки, рассматривала их близорукими, сощуренными  глазами и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33)Как всё это сейчас далеко! (34)Как давно всё это было, как давно!.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В. Некрасову)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Некрасов Виктор Платонович (1911–1987)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русский писатель. С 1941 по  1944 годы был на фронте, участвовал в Сталинградской битве. Некрасов –  автор повестей, рассказов, путевых заметок: «В окопах Сталинграда»,  «Первое знакомство» и др. По его сценариям сняты кинофиль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1.  В каком фрагменте текста содержится информация, необходимая дл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Почему можно сказать, что герой- рассказчик с глубокой любовью и теплотой относится к матери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Последнюю открытку от матери я получил через три дня после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ообщения о падении Киева, а датирована она была ещё августом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Мать писала, что немцев отогнали, канонады почти не слышно,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ткрылся цирк…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В одном месте, в самом низу, нельзя уже разобрать слов. Но я их знаю  наизусть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И мать, вероятно, долго выбирала, пока остановилась на этой –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зелёной и красив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2.  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остановилась» 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31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1) перестала двигаться   2) выбрала   3) замедлила ход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4) пришла к вывод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питет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тоже когда-то собирал, мы приносили их домой целыми сотням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собенно много их всегда было под большим диваном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Вспоминается наша улица – бульвар с могучими каштанами, которые  разрослись, образовав свод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На них много пыли, её сметают только перед Новым годом, Первым  мая и мамиными именинами двадцать четвёртого октября…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А4.</w:t>
      </w:r>
      <w:r>
        <w:rPr>
          <w:rFonts w:cs="Times New Roman" w:ascii="Times New Roman" w:hAnsi="Times New Roman"/>
          <w:lang w:val="ru-RU" w:eastAsia="ru-RU" w:bidi="ar-SA"/>
        </w:rPr>
        <w:t xml:space="preserve"> Укажит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ошибочное </w:t>
      </w:r>
      <w:r>
        <w:rPr>
          <w:rFonts w:cs="Times New Roman" w:ascii="Times New Roman" w:hAnsi="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>В слове МИНИРУЕМ (предложение 1) количество букв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 звуков совпадае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В слове БЕРЕГ (предложение 1) происходит  оглуше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>В слове ДЕСЯТЬ (предложение 21) мягкость согласного [т’] 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eastAsia="ru-RU" w:bidi="ar-SA"/>
        </w:rPr>
        <w:t>письме обозначена буквой Ь (мягкий знак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В слове ГРУСТНО (предложение 19) согласный звук [т]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стениями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голубые    </w:t>
      </w:r>
      <w:r>
        <w:rPr>
          <w:rFonts w:cs="Times New Roman" w:ascii="Times New Roman" w:hAnsi="Times New Roman"/>
          <w:bCs/>
          <w:lang w:val="ru-RU" w:eastAsia="ru-RU" w:bidi="ar-SA"/>
        </w:rPr>
        <w:t>3)набивают</w:t>
      </w: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удиви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Times New Roman" w:ascii="Times New Roman" w:hAnsi="Times New Roman"/>
          <w:lang w:val="ru-RU" w:eastAsia="ru-RU" w:bidi="ar-SA"/>
        </w:rPr>
        <w:t>В каком слове правописание приставки определяется правилом: «Если  после приставки следует глухой согласный, то на конце её пишется   буква, обозначающая глухой согласный звук»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приносили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рассматри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получил 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наклеил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7.  </w:t>
      </w:r>
      <w:r>
        <w:rPr>
          <w:rFonts w:cs="Times New Roman" w:ascii="Times New Roman" w:hAnsi="Times New Roman"/>
          <w:lang w:val="ru-RU" w:bidi="ar-SA"/>
        </w:rPr>
        <w:t xml:space="preserve">.  </w:t>
      </w:r>
      <w:r>
        <w:rPr>
          <w:rFonts w:cs="Times New Roman" w:ascii="Times New Roman" w:hAnsi="Times New Roman"/>
          <w:lang w:val="ru-RU" w:eastAsia="ru-RU" w:bidi="ar-SA"/>
        </w:rPr>
        <w:t>В каком слове правописание приставки определяется правилом: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«В полных страдательных причастиях прошедшего  времени пишется НН»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длинной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диковинные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зелёная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сощуренны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1.  Замените разговорно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строчат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 предложении 3 стилистически  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2.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мамиными именинами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18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3. 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5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4.  Среди предложений 1–5 найдите предложения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5.  Среди предложений 30–34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двумя обособленными  обстоятельств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6. 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20. Ответ  запишите цифр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7.  В приведённых ниже предложениях из текста пронумерованы все запятые.  Выпишите цифры, обозначающие запятые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Хороший был диван – мягкий,(1) просторный,(2) какой-то удивительно  удобный. После обеда на нём всегда отдыхала бабушка. Я укрывал её  старым пальто,(3) которое только для этого и служило,(4) и давал в руки  чьи-нибудь мемуары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8.  Среди предложений 15–20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днородным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ми. Напишите номер этого предложения.</w:t>
      </w:r>
    </w:p>
    <w:p>
      <w:pPr>
        <w:pStyle w:val="Normal"/>
        <w:rPr>
          <w:lang w:val="ru-RU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9.  Среди предложений 17–19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ое бессоюзно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фин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Как всё это сейчас далеко! Как давно всё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то было, как давно!..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CenturySchoolbookBT-BoldItali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4:00Z</dcterms:created>
  <dc:creator>Руслан</dc:creator>
  <dc:description/>
  <dc:language>en-US</dc:language>
  <cp:lastModifiedBy>Д</cp:lastModifiedBy>
  <dcterms:modified xsi:type="dcterms:W3CDTF">2012-05-03T07:54:00Z</dcterms:modified>
  <cp:revision>2</cp:revision>
  <dc:subject/>
  <dc:title/>
</cp:coreProperties>
</file>