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 алгоритма списы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1943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</wp:posOffset>
                </wp:positionV>
                <wp:extent cx="685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97pt;margin-top:21.6pt;width:53.95pt;height:4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2056765" cy="1073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73880"/>
                          <a:chOff x="0" y="0"/>
                          <a:chExt cx="2056680" cy="107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3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6pt;width:161.95pt;height:84.55pt" coordorigin="4860,72" coordsize="3239,1691">
                <v:rect id="shape_0" stroked="f" o:allowincell="f" style="position:absolute;left:4860;top:72;width:3238;height:169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19,1511" to="5937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9,1511" to="7019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11" to="7918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1511" to="8098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1331" to="5219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2056765" cy="10737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73880"/>
                          <a:chOff x="0" y="0"/>
                          <a:chExt cx="2056680" cy="107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3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3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6pt;width:161.95pt;height:84.55pt" coordorigin="4860,72" coordsize="3239,1691">
                <v:rect id="shape_0" stroked="f" o:allowincell="f" style="position:absolute;left:4860;top:72;width:3238;height:169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19,1511" to="5937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9,1511" to="7019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11" to="7918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1511" to="8098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1331" to="5219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17220</wp:posOffset>
                </wp:positionV>
                <wp:extent cx="1942465" cy="913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13680"/>
                          <a:chOff x="0" y="0"/>
                          <a:chExt cx="19425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425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8.6pt;width:152.95pt;height:71.95pt" coordorigin="5040,972" coordsize="3059,1439">
                <v:rect id="shape_0" stroked="f" o:allowincell="f" style="position:absolute;left:5040;top:972;width:305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942465" cy="1028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28160"/>
                          <a:chOff x="0" y="0"/>
                          <a:chExt cx="1942560" cy="102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42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80.95pt" coordorigin="0,0" coordsize="3059,1619">
                <v:rect id="shape_0" stroked="f" o:allowincell="f" style="position:absolute;left:0;top:0;width:30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имательно прочитай предложение.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20574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75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1942465" cy="935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36000"/>
                          <a:chOff x="0" y="0"/>
                          <a:chExt cx="1942560" cy="936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4256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99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799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307440"/>
                            <a:ext cx="91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00">
                                <a:moveTo>
                                  <a:pt x="145" y="15"/>
                                </a:moveTo>
                                <a:cubicBezTo>
                                  <a:pt x="130" y="10"/>
                                  <a:pt x="116" y="0"/>
                                  <a:pt x="100" y="0"/>
                                </a:cubicBezTo>
                                <a:cubicBezTo>
                                  <a:pt x="34" y="0"/>
                                  <a:pt x="37" y="73"/>
                                  <a:pt x="25" y="120"/>
                                </a:cubicBezTo>
                                <a:cubicBezTo>
                                  <a:pt x="29" y="168"/>
                                  <a:pt x="0" y="400"/>
                                  <a:pt x="115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61720"/>
                            <a:ext cx="1303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438">
                                <a:moveTo>
                                  <a:pt x="30" y="117"/>
                                </a:moveTo>
                                <a:cubicBezTo>
                                  <a:pt x="206" y="0"/>
                                  <a:pt x="148" y="322"/>
                                  <a:pt x="75" y="432"/>
                                </a:cubicBezTo>
                                <a:cubicBezTo>
                                  <a:pt x="0" y="413"/>
                                  <a:pt x="15" y="438"/>
                                  <a:pt x="15" y="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75pt;width:152.95pt;height:73.7pt" coordorigin="5040,35" coordsize="3059,1474">
                <v:rect id="shape_0" stroked="f" o:allowincell="f" style="position:absolute;left:5040;top:35;width:3058;height:147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939;top:214;width:8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1294" to="593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294" to="683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294" to="773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8,1294" to="7918,1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114" to="5220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9;top:754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45,400" path="m145,15c130,10,116,0,100,0c34,0,37,73,25,120c29,168,0,400,115,285e" stroked="t" o:allowincell="f" style="position:absolute;left:5829;top:519;width:143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6,438" path="m30,117c206,0,148,322,75,432c0,413,15,438,15,372e" stroked="t" o:allowincell="f" style="position:absolute;left:6799;top:447;width:204;height: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1942465" cy="935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936000"/>
                          <a:chOff x="0" y="0"/>
                          <a:chExt cx="1942560" cy="936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4256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99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799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307440"/>
                            <a:ext cx="91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00">
                                <a:moveTo>
                                  <a:pt x="145" y="15"/>
                                </a:moveTo>
                                <a:cubicBezTo>
                                  <a:pt x="130" y="10"/>
                                  <a:pt x="116" y="0"/>
                                  <a:pt x="100" y="0"/>
                                </a:cubicBezTo>
                                <a:cubicBezTo>
                                  <a:pt x="34" y="0"/>
                                  <a:pt x="37" y="73"/>
                                  <a:pt x="25" y="120"/>
                                </a:cubicBezTo>
                                <a:cubicBezTo>
                                  <a:pt x="29" y="168"/>
                                  <a:pt x="0" y="400"/>
                                  <a:pt x="115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61720"/>
                            <a:ext cx="1303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438">
                                <a:moveTo>
                                  <a:pt x="30" y="117"/>
                                </a:moveTo>
                                <a:cubicBezTo>
                                  <a:pt x="206" y="0"/>
                                  <a:pt x="148" y="322"/>
                                  <a:pt x="75" y="432"/>
                                </a:cubicBezTo>
                                <a:cubicBezTo>
                                  <a:pt x="0" y="413"/>
                                  <a:pt x="15" y="438"/>
                                  <a:pt x="15" y="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75pt;width:152.95pt;height:73.7pt" coordorigin="5040,35" coordsize="3059,1474">
                <v:rect id="shape_0" stroked="f" o:allowincell="f" style="position:absolute;left:5040;top:35;width:3058;height:147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939;top:214;width:8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1294" to="593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294" to="683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1294" to="773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8,1294" to="7918,1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114" to="5220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9;top:754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45,400" path="m145,15c130,10,116,0,100,0c34,0,37,73,25,120c29,168,0,400,115,285e" stroked="t" o:allowincell="f" style="position:absolute;left:5829;top:519;width:143;height:3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6,438" path="m30,117c206,0,148,322,75,432c0,413,15,438,15,372e" stroked="t" o:allowincell="f" style="position:absolute;left:6799;top:447;width:204;height: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Повтори его, не заглядывая в тек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20574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15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3.15pt;width:53.95pt;height:4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1942465" cy="1078865"/>
                <wp:effectExtent l="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78920"/>
                          <a:chOff x="0" y="0"/>
                          <a:chExt cx="1942560" cy="1078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94256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850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64440"/>
                            <a:ext cx="1105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644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2244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15pt;width:152.95pt;height:84.95pt" coordorigin="5040,3" coordsize="3059,1699">
                <v:rect id="shape_0" stroked="f" o:allowincell="f" style="position:absolute;left:5040;top:3;width:3058;height:16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299,1342" to="629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0;top:1522;width:173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1522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99,983" to="7378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Прочитай первое слово орфографиче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95pt" to="29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5176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5pt" to="341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95pt" to="359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0574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йди букву ударного гласного и отметь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77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«опасные места»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0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38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3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36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pt" to="36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57400" cy="1028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-3543300</wp:posOffset>
                </wp:positionV>
                <wp:extent cx="5715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27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056765" cy="1028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160"/>
                          <a:chOff x="0" y="0"/>
                          <a:chExt cx="2056680" cy="1028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571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315720"/>
                            <a:ext cx="946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46">
                                <a:moveTo>
                                  <a:pt x="135" y="1"/>
                                </a:moveTo>
                                <a:cubicBezTo>
                                  <a:pt x="95" y="6"/>
                                  <a:pt x="52" y="0"/>
                                  <a:pt x="15" y="16"/>
                                </a:cubicBezTo>
                                <a:cubicBezTo>
                                  <a:pt x="1" y="22"/>
                                  <a:pt x="0" y="45"/>
                                  <a:pt x="0" y="61"/>
                                </a:cubicBezTo>
                                <a:cubicBezTo>
                                  <a:pt x="0" y="169"/>
                                  <a:pt x="22" y="243"/>
                                  <a:pt x="45" y="346"/>
                                </a:cubicBezTo>
                                <a:cubicBezTo>
                                  <a:pt x="96" y="336"/>
                                  <a:pt x="150" y="339"/>
                                  <a:pt x="150" y="2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300240"/>
                            <a:ext cx="1080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70">
                                <a:moveTo>
                                  <a:pt x="30" y="40"/>
                                </a:moveTo>
                                <a:cubicBezTo>
                                  <a:pt x="46" y="36"/>
                                  <a:pt x="155" y="0"/>
                                  <a:pt x="165" y="40"/>
                                </a:cubicBezTo>
                                <a:cubicBezTo>
                                  <a:pt x="170" y="61"/>
                                  <a:pt x="164" y="293"/>
                                  <a:pt x="120" y="355"/>
                                </a:cubicBezTo>
                                <a:cubicBezTo>
                                  <a:pt x="111" y="368"/>
                                  <a:pt x="90" y="365"/>
                                  <a:pt x="75" y="370"/>
                                </a:cubicBezTo>
                                <a:cubicBezTo>
                                  <a:pt x="50" y="365"/>
                                  <a:pt x="0" y="355"/>
                                  <a:pt x="0" y="3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570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79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61.95pt;height:80.95pt" coordorigin="5040,0" coordsize="3239,1619">
                <v:rect id="shape_0" stroked="f" o:allowincell="f" style="position:absolute;left:5040;top:0;width:32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300;top:179;width:89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719;width:179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50,346" path="m135,1c95,6,52,0,15,16c1,22,0,45,0,61c0,169,22,243,45,346c96,336,150,339,150,271e" stroked="t" o:allowincell="f" style="position:absolute;left:6183;top:497;width:148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0,370" path="m30,40c46,36,155,0,165,40c170,61,164,293,120,355c111,368,90,365,75,370c50,365,0,355,0,355e" stroked="t" o:allowincell="f" style="position:absolute;left:7158;top:473;width:169;height:3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40,1079" to="594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259" to="7378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00;top:12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12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79,899" to="7558,1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1259" to="6298,1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1079" to="6119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5. Закрой текст, произнеси, как будеш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057400" cy="1028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2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056765" cy="1028065"/>
                <wp:effectExtent l="508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160"/>
                          <a:chOff x="0" y="0"/>
                          <a:chExt cx="2056680" cy="1028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8449200">
                            <a:off x="341640" y="45612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89400">
                            <a:off x="685440" y="455400"/>
                            <a:ext cx="2278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89400">
                            <a:off x="1026720" y="457200"/>
                            <a:ext cx="230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13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2pt;width:161.95pt;height:80.95pt" coordorigin="5040,144" coordsize="3239,1619">
                <v:rect id="shape_0" stroked="f" o:allowincell="f" style="position:absolute;left:5040;top:144;width:32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578;top:862;width:360;height:360;mso-wrap-style:none;v-text-anchor:middle;rotation:14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19;top:861;width:358;height:360;mso-wrap-style:none;v-text-anchor:middle;rotation:13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57;top:863;width:361;height:358;mso-wrap-style:none;v-text-anchor:middle;rotation:131">
                  <v:fill o:detectmouseclick="t" on="false"/>
                  <v:stroke color="black" weight="9360" joinstyle="miter" endcap="flat"/>
                  <w10:wrap type="none"/>
                </v:rect>
                <v:line id="shape_0" from="5040,1224" to="5040,1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863" to="7197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403" to="5040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044" to="5758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044" to="6298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323" to="7197,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rPr/>
      </w:pPr>
      <w:r>
        <w:rPr>
          <w:sz w:val="24"/>
          <w:szCs w:val="24"/>
        </w:rPr>
        <w:t>6. Пиши по слогам, подчёркивая орфограмм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Проверь себя.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057400" cy="1028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6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056765" cy="1028065"/>
                <wp:effectExtent l="571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160"/>
                          <a:chOff x="0" y="0"/>
                          <a:chExt cx="2056680" cy="1028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22788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137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70240" y="456120"/>
                            <a:ext cx="1152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9520" y="569520"/>
                            <a:ext cx="23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113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cubicBezTo>
                                  <a:pt x="75" y="0"/>
                                  <a:pt x="150" y="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9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cubicBezTo>
                                  <a:pt x="0" y="75"/>
                                  <a:pt x="0" y="15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6pt;width:161.95pt;height:80.95pt" coordorigin="5040,12" coordsize="3239,1619">
                <v:rect id="shape_0" stroked="f" o:allowincell="f" style="position:absolute;left:5040;top:12;width:32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299,371" to="7558,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191" to="7377,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379;top:191;width:179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20,731" to="6120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38;top:730;width:179;height:18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7;top:909;width:361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180,1" path="m0,0c75,0,150,0,180,0e" stroked="t" o:allowincell="f" style="position:absolute;left:6120;top:731;width:178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80" path="m0,0c0,0,0,90,0,180e" stroked="t" o:allowincell="f" style="position:absolute;left:5040;top:551;width:0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80" path="m0,0c0,75,0,150,0,180e" stroked="t" o:allowincell="f" style="position:absolute;left:6299;top:731;width:0;height:1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0:00Z</dcterms:created>
  <dc:creator>USER</dc:creator>
  <dc:description/>
  <dc:language>en-US</dc:language>
  <cp:lastModifiedBy>Ольга</cp:lastModifiedBy>
  <dcterms:modified xsi:type="dcterms:W3CDTF">2012-07-04T10:50:00Z</dcterms:modified>
  <cp:revision>2</cp:revision>
  <dc:subject/>
  <dc:title/>
</cp:coreProperties>
</file>