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 образования в дошкольных образовательных учреждения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ГОРИТМ ПРОХОЖДЕНИЯ АДМИНИСТРАТИВНОЙ ПРОЦЕД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ОШКО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9845</wp:posOffset>
                </wp:positionV>
                <wp:extent cx="3905250" cy="524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АЯ УСЛУГ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5 – 7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1.3pt;mso-wrap-distance-left:9.05pt;mso-wrap-distance-right:9.05pt;mso-wrap-distance-top:0pt;mso-wrap-distance-bottom:0pt;margin-top:2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АЯ УСЛУГ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,5 – 7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89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0" cy="14490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4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648970</wp:posOffset>
                </wp:positionV>
                <wp:extent cx="228663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екретарь Управления образов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pt;margin-top:-51.15pt;width:18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екретарь Управления образов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-591820</wp:posOffset>
                </wp:positionV>
                <wp:extent cx="2286635" cy="1029335"/>
                <wp:effectExtent l="5080" t="5080" r="8578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ИРОВАНИЕ НАСЕ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РИНЯТОМ РЕШЕ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информационный стенд, сай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 образов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Электронная база данных Упра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ния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5pt;margin-top:-46.65pt;width:180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ИРОВАНИЕ НАСЕ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РИНЯТОМ РЕШЕ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информационный стенд, сай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 образов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Электронная база данных Упра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ния)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-706120</wp:posOffset>
                </wp:positionV>
                <wp:extent cx="2286635" cy="8007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ая база данных Управления образования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-55.65pt;width:180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ая база данных Управления образова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-763270</wp:posOffset>
                </wp:positionV>
                <wp:extent cx="2400935" cy="8007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пециалист Управления образования.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60.15pt;width:18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пециалист Управления образования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tabs>
          <w:tab w:val="clear" w:pos="708"/>
          <w:tab w:val="left" w:pos="6220" w:leader="none"/>
        </w:tabs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2533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18.9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80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7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05pt" to="251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ab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5pt" to="332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0645</wp:posOffset>
                </wp:positionV>
                <wp:extent cx="0" cy="4203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5pt" to="396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0" cy="1917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35pt" to="36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65pt" to="35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65pt" to="72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40970</wp:posOffset>
                </wp:positionV>
                <wp:extent cx="264795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КА В ОЧЕРЕ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1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КА В 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5pt" to="252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45pt" to="387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-268541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11.45pt" to="72pt,-2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0</wp:posOffset>
                </wp:positionH>
                <wp:positionV relativeFrom="paragraph">
                  <wp:posOffset>233680</wp:posOffset>
                </wp:positionV>
                <wp:extent cx="2057400" cy="17392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7400" cy="173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ьготная очередь: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седание комиссии по комплектованию МДОУ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появлении свободных мест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аправлений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числение ребенка в детский са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18.35pt;width:161.95pt;height:136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ьготная очередь: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седание комиссии по комплектованию МДОУ;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появлении свободных мест;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аправлений;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числение ребенка в детский с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64770</wp:posOffset>
                </wp:positionV>
                <wp:extent cx="1733550" cy="20764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выдача напр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зачисление ребенка в 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63.5pt;mso-wrap-distance-left:9.05pt;mso-wrap-distance-right:9.05pt;mso-wrap-distance-top:0pt;mso-wrap-distance-bottom:0pt;margin-top:5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выдача напра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зачисление ребенка в 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64770</wp:posOffset>
                </wp:positionV>
                <wp:extent cx="1733550" cy="2076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очеред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уведомление по мере появления свободных  ме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выдача направл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зачисление ребенка в 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63.5pt;mso-wrap-distance-left:9.05pt;mso-wrap-distance-right:9.05pt;mso-wrap-distance-top:0pt;mso-wrap-distance-bottom:0pt;margin-top:5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ая очеред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уведомление по мере появления свободных  ме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выдача направл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зачисление ребенка в 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372554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93.35pt" to="234pt,-2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7:00Z</dcterms:created>
  <dc:creator>UseR</dc:creator>
  <dc:description/>
  <dc:language>en-US</dc:language>
  <cp:lastModifiedBy>UseR</cp:lastModifiedBy>
  <cp:lastPrinted>2011-09-10T09:27:00Z</cp:lastPrinted>
  <dcterms:modified xsi:type="dcterms:W3CDTF">2011-09-10T03:27:00Z</dcterms:modified>
  <cp:revision>3</cp:revision>
  <dc:subject/>
  <dc:title/>
</cp:coreProperties>
</file>