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4 класса  разработана на основе Закона «Об образовании» РФ (в действующей редакции), Закона «Об образовании» РТ (в действующей редакции), федерального компонента государственных стандартов начального общего, основного общего и среднего (полного) общего образования, утвержденного приказом Минобразования России от 5 марта 2004 г. № 1089, Примерной программы начального общего образования, авторской программы Т.Г.Рамзаевой «Русский язык»,  используется учебник Рамзаевой  Т.Г. (Русский язык: учебник для 4 класса: в 2 ч. / Т.Г. Рамзаева. - М.: Дрофа, 2009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567" w:hanging="0"/>
        <w:rPr/>
      </w:pPr>
      <w:r>
        <w:rPr/>
        <w:t>Согласно базисному учебному плану на изучение русского языка отводится 3 ч в неделю (102 ч в год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6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учебного предм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правильно писать и читать, участвовать в диалоге, составлять несложные монологические высказы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240" w:before="6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</w:t>
      </w:r>
    </w:p>
    <w:p>
      <w:pPr>
        <w:pStyle w:val="Style14"/>
        <w:spacing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вторение в начале учебного года ( 9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ово. Предложение. Текст. Звуки и буквы. Слог. Ударение. Состав слова. Правописание гласных и согласных в корне слова. Правописание приставок и предлогов (сопоставление). Разделительные Ъ и Ь. Части речи</w:t>
      </w:r>
    </w:p>
    <w:p>
      <w:pPr>
        <w:pStyle w:val="Normal"/>
        <w:widowControl w:val="false"/>
        <w:autoSpaceDE w:val="false"/>
        <w:spacing w:before="30" w:after="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2. Однородные члены предложения ( 6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однородными членами, соединенными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и, а, но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союз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отребление в повествовательном тексте предложений с однородными сказуемыми. Обобщение сведений о тексте как связном высказывании. Тема и основная мысль. Заголовок текста. План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кстов (повествование, описание, рассуждение).</w:t>
      </w:r>
    </w:p>
    <w:p>
      <w:pPr>
        <w:pStyle w:val="Normal"/>
        <w:widowControl w:val="false"/>
        <w:autoSpaceDE w:val="false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мя существительное (3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онение имен существительных в единственном числе. Распознавание падежей имен существительных. Несклоняемые имена существительны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ительный падеж имён существительных. Родительный падеж. Дательный и винительный падежи. Творительный и предложный падежи. Распознавание именительного и винительного падежей</w:t>
      </w:r>
      <w:r>
        <w:rPr>
          <w:rFonts w:cs="Times New Roman" w:ascii="Times New Roman" w:hAnsi="Times New Roman"/>
          <w:sz w:val="24"/>
          <w:szCs w:val="24"/>
        </w:rPr>
        <w:t>, винительного и предложного падежей.</w:t>
      </w:r>
      <w:r>
        <w:rPr>
          <w:rFonts w:cs="Times New Roman" w:ascii="Times New Roman" w:hAnsi="Times New Roman"/>
          <w:color w:val="000000"/>
          <w:sz w:val="24"/>
          <w:szCs w:val="24"/>
        </w:rPr>
        <w:t>. Три типа склонений имен существительных в единственном числе.</w:t>
      </w:r>
      <w:r>
        <w:rPr>
          <w:rFonts w:cs="Times New Roman" w:ascii="Times New Roman" w:hAnsi="Times New Roman"/>
          <w:sz w:val="24"/>
          <w:szCs w:val="24"/>
        </w:rPr>
        <w:t xml:space="preserve"> Упражнение в определении склонений имен существительных в именительном падеже. Упражнение в распознавании типа склонения имен существительных употребление в косвенных падежах. Ударные и безударные окончания имен существительных в единственном числе. Правописание  безударных падежных окончаний имен существительных 1, 2, 3 склонения. Сочинение по серии картинок. Правописание окончаний существительных в родительном падеже. Правописание окончаний имен существительных 1-го и 3-го склонения в дательном падеже. Правописание безударных окончаний имен существительных в родительном и  дательном падежах. Родительный и винительный падежи существительных 1-го и 2-го склонения. Правописание безударных окончаний существительных в творительном и предложном  падежах. Правописание безударных окончаний существительных в родительном, дательном, предложном падежах. Склонение имен существительных во множественном числе. Именительный и винительный падежи имен существительных во множественном числе. Родительный падеж имен существительных во множественном числе. Дательный, творительный и предложный падежи имен существительных во множественном числ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мя прилагательное ( 20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, значение, употребление. Изменения имен прилагательных по родам, числам, падежам. Правописание родовых окончаний имен прилагательных. Склонение имен прилагательных. Согласование с существительным. Правописание безударных падежных окончаний имен прилагательных мужского и среднего рода. Именительный и винительный падежи имен прилагательных мужского и среднего рода. Родительный и дательный падеж имен прилагательных мужского и среднего рода. Творительный и предложный падежи прилагательных мужского и среднего рода. Правописание безударных падежных окончаний прилагательных женского рода. Структура текста-описания. Различие безударных окончаний имен прилагательных женского и мужского  рода. Винительный и творительный падежи имен прилагательных женского рода. Составление текста по рисунку. Склонение имен прилагательных во множественном числе. Именительный и винительный падежи множественного числа имен прилагательных. Родительный и предложный падежи множественного числа имен прилагательных. Дательный и творительный падежи имен прилагательных во множественном числ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стоимение ( 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е, значение, употребление. Сравнение личных местоимений и имен существительных. Личные местоимения 1, 2 и 3-го лица. Раздельное написание местоимений с предлогами. Композиция повествовательного текста. Склонение местоимений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Глагол ( 24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, значение, употребление. Изменение глаголов по временам. Изменение по родам глаголов в прошедшем времени. Правописание родовых окончаний. Неопределенная форма глагола– начальная форма глагола. Повествовательный текст с элементами рассуждения. Изложение по мультфильму. Изменение глаголов по лицам и числам (спряжение). 2-е лицо глаголов  единственного числа. 1 и 2 спряжение глаголов. Окончания глаголов 1 и 2 спряжений. Образование формы будущего времени глагола. Спряжение глаголов в будущем времени. Правописание безударных личных окончаний глаголов в настоящем и будущем времени. Распознавание спряжения глаголов по неопределенной форме. Правописание безударных личных окончаний глаголов  в настоящем времени. Правописание глаголов-исключений. Правописание глаголов в прошедшем времени. Правописание суффикса в глаголах прошедшего времени. Изменение глаголов совершенного и несовершенного вида по временам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вторение в конце учебного года ( 5 ч.)</w:t>
      </w:r>
    </w:p>
    <w:p>
      <w:pPr>
        <w:pStyle w:val="Normal"/>
        <w:rPr/>
      </w:pPr>
      <w:r>
        <w:rPr>
          <w:rStyle w:val="FontStyle91"/>
          <w:sz w:val="24"/>
          <w:szCs w:val="24"/>
        </w:rPr>
        <w:t>Предложение. Состав слова.</w:t>
      </w:r>
      <w:r>
        <w:rPr>
          <w:rFonts w:cs="Times New Roman" w:ascii="Times New Roman" w:hAnsi="Times New Roman"/>
          <w:sz w:val="24"/>
          <w:szCs w:val="24"/>
        </w:rPr>
        <w:t xml:space="preserve"> Имя существительное. Имя прилагательное. Глагол</w:t>
      </w:r>
    </w:p>
    <w:p>
      <w:pPr>
        <w:pStyle w:val="Normal"/>
        <w:spacing w:before="120" w:after="20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Style21"/>
        <w:widowControl/>
        <w:spacing w:lineRule="auto" w:line="240" w:before="168" w:after="0"/>
        <w:ind w:left="720" w:hanging="0"/>
        <w:rPr>
          <w:rStyle w:val="FontStyle8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/>
        <w:spacing w:lineRule="auto" w:line="240" w:before="168" w:after="0"/>
        <w:ind w:left="720" w:hanging="0"/>
        <w:rPr/>
      </w:pPr>
      <w:r>
        <w:rPr>
          <w:rStyle w:val="FontStyle85"/>
          <w:sz w:val="24"/>
          <w:szCs w:val="24"/>
        </w:rPr>
        <w:t>Обучающиеся должны знать: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изученные части речи и их признаки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признаки однородных членов предложения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>
          <w:rStyle w:val="FontStyle6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rStyle w:val="FontStyle93"/>
          <w:b w:val="false"/>
          <w:spacing w:val="20"/>
          <w:sz w:val="24"/>
          <w:szCs w:val="24"/>
        </w:rPr>
        <w:t>слова</w:t>
      </w:r>
      <w:r>
        <w:rPr>
          <w:rStyle w:val="FontStyle93"/>
          <w:b w:val="false"/>
          <w:sz w:val="24"/>
          <w:szCs w:val="24"/>
        </w:rPr>
        <w:t xml:space="preserve"> </w:t>
      </w:r>
      <w:r>
        <w:rPr>
          <w:rStyle w:val="FontStyle93"/>
          <w:b w:val="false"/>
          <w:spacing w:val="20"/>
          <w:sz w:val="24"/>
          <w:szCs w:val="24"/>
        </w:rPr>
        <w:t>с</w:t>
      </w:r>
      <w:r>
        <w:rPr>
          <w:rStyle w:val="FontStyle93"/>
          <w:b w:val="false"/>
          <w:sz w:val="24"/>
          <w:szCs w:val="24"/>
        </w:rPr>
        <w:t xml:space="preserve"> </w:t>
      </w:r>
      <w:r>
        <w:rPr>
          <w:rStyle w:val="FontStyle93"/>
          <w:b w:val="false"/>
          <w:spacing w:val="20"/>
          <w:sz w:val="24"/>
          <w:szCs w:val="24"/>
        </w:rPr>
        <w:t>непроверяемыми</w:t>
      </w:r>
      <w:r>
        <w:rPr>
          <w:rStyle w:val="FontStyle93"/>
          <w:b w:val="false"/>
          <w:sz w:val="24"/>
          <w:szCs w:val="24"/>
        </w:rPr>
        <w:t xml:space="preserve"> </w:t>
      </w:r>
      <w:r>
        <w:rPr>
          <w:rStyle w:val="FontStyle93"/>
          <w:b w:val="false"/>
          <w:spacing w:val="20"/>
          <w:sz w:val="24"/>
          <w:szCs w:val="24"/>
        </w:rPr>
        <w:t xml:space="preserve">написаниями: </w:t>
      </w:r>
      <w:r>
        <w:rPr>
          <w:rStyle w:val="FontStyle93"/>
          <w:b w:val="false"/>
          <w:i/>
          <w:spacing w:val="20"/>
          <w:sz w:val="24"/>
          <w:szCs w:val="24"/>
        </w:rPr>
        <w:t>а</w:t>
      </w:r>
      <w:r>
        <w:rPr>
          <w:rStyle w:val="FontStyle65"/>
          <w:rFonts w:cs="Times New Roman"/>
          <w:b w:val="false"/>
          <w:sz w:val="24"/>
          <w:szCs w:val="24"/>
        </w:rPr>
        <w:t>втомобиль, агроном, адрес, аккуратно, аллея, багаж, бесе</w:t>
        <w:softHyphen/>
        <w:t>да, библиотека,</w:t>
      </w:r>
      <w:r>
        <w:rPr>
          <w:rStyle w:val="FontStyle65"/>
          <w:rFonts w:cs="Times New Roman"/>
          <w:sz w:val="24"/>
          <w:szCs w:val="24"/>
        </w:rPr>
        <w:t xml:space="preserve"> </w:t>
      </w:r>
      <w:r>
        <w:rPr>
          <w:rStyle w:val="FontStyle65"/>
          <w:rFonts w:cs="Times New Roman"/>
          <w:b w:val="false"/>
          <w:sz w:val="24"/>
          <w:szCs w:val="24"/>
        </w:rPr>
        <w:t>билет, богатство, вагон, везде, вокзал, восемь, впереди, вчера, газета, гореть, горизонт, двадцать, двенадцать, директор, до свидания, желать, железо, женщина, жилище, зав</w:t>
        <w:softHyphen/>
        <w:t>тра, здесь, земледелие, издалека, инженер, интересный, кален</w:t>
        <w:softHyphen/>
        <w:t>дарь, килограмм, километр, командир, корабль, космонавт, костёр, кровать, лагерь, легко, медленно, металл, назад, налево, направо, оборона, одиннадцать, около, пассажир, победа, порт</w:t>
        <w:softHyphen/>
        <w:t>рет, потом, правительство, председатель, прекрасный, путешест</w:t>
        <w:softHyphen/>
        <w:t>вие, расстояние, Россия, салют, самолёт, сверкать, сверху, сво</w:t>
        <w:softHyphen/>
        <w:t>бода, сегодня, сейчас, семена, сеялка, слева, снизу, справа, теле</w:t>
        <w:softHyphen/>
        <w:t>фон, теперь, тепловоз, хлебороб, хозяйство, честно, шестнадцать, шоссе, шофёр, экскурсия, электричество, электровоз, электро</w:t>
        <w:softHyphen/>
        <w:t>станция.</w:t>
      </w:r>
    </w:p>
    <w:p>
      <w:pPr>
        <w:pStyle w:val="Style32"/>
        <w:widowControl/>
        <w:spacing w:lineRule="auto" w:line="240"/>
        <w:ind w:firstLine="540"/>
        <w:rPr>
          <w:rStyle w:val="FontStyle89"/>
          <w:b w:val="false"/>
          <w:b w:val="false"/>
          <w:bCs w:val="false"/>
          <w:spacing w:val="20"/>
          <w:sz w:val="24"/>
          <w:szCs w:val="24"/>
        </w:rPr>
      </w:pPr>
      <w:r>
        <w:rPr/>
      </w:r>
    </w:p>
    <w:p>
      <w:pPr>
        <w:pStyle w:val="Style32"/>
        <w:widowControl/>
        <w:spacing w:lineRule="auto" w:line="240"/>
        <w:ind w:left="720" w:hanging="0"/>
        <w:rPr/>
      </w:pPr>
      <w:r>
        <w:rPr>
          <w:rStyle w:val="FontStyle89"/>
          <w:b/>
          <w:sz w:val="24"/>
          <w:szCs w:val="24"/>
        </w:rPr>
        <w:t>Обучающиеся должны уметь: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находить в словах орфограммы на изученные правила и обосновывать их написание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>
          <w:spacing w:val="20"/>
        </w:rPr>
      </w:pPr>
      <w:r>
        <w:rPr>
          <w:rStyle w:val="FontStyle91"/>
          <w:sz w:val="24"/>
          <w:szCs w:val="24"/>
        </w:rPr>
        <w:t xml:space="preserve">безошибочно и каллиграфически правильно списывать и писать под диктовку текст (75—80 слов) с изученными орфограммами (падежные окончания имен существительных и имен прилагательных, безударные личные окончания глаголов </w:t>
      </w:r>
      <w:r>
        <w:rPr>
          <w:rStyle w:val="FontStyle79"/>
          <w:b w:val="false"/>
          <w:spacing w:val="30"/>
          <w:sz w:val="24"/>
          <w:szCs w:val="24"/>
        </w:rPr>
        <w:t>I</w:t>
      </w:r>
      <w:r>
        <w:rPr>
          <w:rStyle w:val="FontStyle79"/>
          <w:b w:val="false"/>
          <w:sz w:val="24"/>
          <w:szCs w:val="24"/>
        </w:rPr>
        <w:t xml:space="preserve"> </w:t>
      </w:r>
      <w:r>
        <w:rPr>
          <w:rStyle w:val="FontStyle91"/>
          <w:sz w:val="24"/>
          <w:szCs w:val="24"/>
        </w:rPr>
        <w:t xml:space="preserve">и </w:t>
      </w:r>
      <w:r>
        <w:rPr>
          <w:rStyle w:val="FontStyle79"/>
          <w:b w:val="false"/>
          <w:spacing w:val="30"/>
          <w:sz w:val="24"/>
          <w:szCs w:val="24"/>
        </w:rPr>
        <w:t xml:space="preserve">II </w:t>
      </w:r>
      <w:r>
        <w:rPr>
          <w:rStyle w:val="FontStyle91"/>
          <w:sz w:val="24"/>
          <w:szCs w:val="24"/>
        </w:rPr>
        <w:t xml:space="preserve">спряжения, </w:t>
      </w:r>
      <w:r>
        <w:rPr>
          <w:rStyle w:val="FontStyle89"/>
          <w:sz w:val="24"/>
          <w:szCs w:val="24"/>
        </w:rPr>
        <w:t xml:space="preserve">ь </w:t>
      </w:r>
      <w:r>
        <w:rPr>
          <w:rStyle w:val="FontStyle91"/>
          <w:sz w:val="24"/>
          <w:szCs w:val="24"/>
        </w:rPr>
        <w:t>после шипящих в окончаниях глаголов 2-го лица единственного числа)</w:t>
      </w:r>
      <w:r>
        <w:rPr>
          <w:rStyle w:val="FontStyle91"/>
          <w:sz w:val="24"/>
          <w:szCs w:val="24"/>
          <w:vertAlign w:val="superscript"/>
        </w:rPr>
        <w:t>1</w:t>
      </w:r>
      <w:r>
        <w:rPr>
          <w:rStyle w:val="FontStyle91"/>
          <w:sz w:val="24"/>
          <w:szCs w:val="24"/>
        </w:rPr>
        <w:t xml:space="preserve"> и знаками препинания между однородными членами, соединенными союзами </w:t>
      </w:r>
      <w:r>
        <w:rPr>
          <w:rStyle w:val="FontStyle89"/>
          <w:sz w:val="24"/>
          <w:szCs w:val="24"/>
        </w:rPr>
        <w:t xml:space="preserve">и, а, но </w:t>
      </w:r>
      <w:r>
        <w:rPr>
          <w:rStyle w:val="FontStyle91"/>
          <w:sz w:val="24"/>
          <w:szCs w:val="24"/>
        </w:rPr>
        <w:t>и не соединенными союзами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>
          <w:rStyle w:val="FontStyle6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rStyle w:val="FontStyle91"/>
          <w:sz w:val="24"/>
          <w:szCs w:val="24"/>
        </w:rPr>
        <w:t xml:space="preserve">производить фонетический разбор слов (типа </w:t>
      </w:r>
      <w:r>
        <w:rPr>
          <w:rStyle w:val="FontStyle65"/>
          <w:rFonts w:cs="Times New Roman"/>
          <w:b w:val="false"/>
          <w:sz w:val="24"/>
          <w:szCs w:val="24"/>
        </w:rPr>
        <w:t>лодка, школь</w:t>
        <w:softHyphen/>
        <w:t>ный, площадь)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>
          <w:rStyle w:val="FontStyle6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4"/>
          <w:szCs w:val="24"/>
        </w:rPr>
      </w:pPr>
      <w:r>
        <w:rPr>
          <w:rStyle w:val="FontStyle91"/>
          <w:sz w:val="24"/>
          <w:szCs w:val="24"/>
        </w:rPr>
        <w:t xml:space="preserve">производить разбор слова по составу: находить в слове окончание, выделять корень, приставку, суффикс </w:t>
      </w:r>
      <w:r>
        <w:rPr>
          <w:rStyle w:val="FontStyle65"/>
          <w:rFonts w:cs="Times New Roman"/>
          <w:b w:val="false"/>
          <w:sz w:val="24"/>
          <w:szCs w:val="24"/>
        </w:rPr>
        <w:t>(городской, до</w:t>
        <w:softHyphen/>
        <w:t>школьный, позвонит)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производить разбор слова как части речи: начальная форма,  род, склонение, падеж, число имен существительных; начальная форма, род, падеж, число имен прилагательных; начальная (неопределенная) форма, спряжение, время, лицо (в настоящем и будущем времени), число, род (в прошедшем времени) глаголов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производить синтаксический разбор предложения с однородными членами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/>
      </w:pPr>
      <w:r>
        <w:rPr>
          <w:rStyle w:val="FontStyle91"/>
          <w:sz w:val="24"/>
          <w:szCs w:val="24"/>
        </w:rPr>
        <w:t>пользоваться в речи предложениями с однородными членами;</w:t>
      </w:r>
    </w:p>
    <w:p>
      <w:pPr>
        <w:pStyle w:val="Style43"/>
        <w:widowControl/>
        <w:numPr>
          <w:ilvl w:val="0"/>
          <w:numId w:val="2"/>
        </w:numPr>
        <w:spacing w:lineRule="auto" w:line="240"/>
        <w:ind w:left="720" w:right="53" w:hanging="360"/>
        <w:rPr/>
      </w:pPr>
      <w:r>
        <w:rPr>
          <w:rStyle w:val="FontStyle91"/>
          <w:sz w:val="24"/>
          <w:szCs w:val="24"/>
        </w:rPr>
        <w:t>определять тему и основную мысль текста, в котором она прямо автором не сформулирована;</w:t>
      </w:r>
    </w:p>
    <w:p>
      <w:pPr>
        <w:pStyle w:val="Style43"/>
        <w:widowControl/>
        <w:numPr>
          <w:ilvl w:val="0"/>
          <w:numId w:val="2"/>
        </w:numPr>
        <w:spacing w:lineRule="auto" w:line="240"/>
        <w:ind w:left="720" w:right="53" w:hanging="360"/>
        <w:rPr/>
      </w:pPr>
      <w:r>
        <w:rPr>
          <w:rStyle w:val="FontStyle91"/>
          <w:sz w:val="24"/>
          <w:szCs w:val="24"/>
        </w:rPr>
        <w:t>озаглавливать текст с опорой на тему или основную мысль текста; составлять план текста;</w:t>
      </w:r>
    </w:p>
    <w:p>
      <w:pPr>
        <w:pStyle w:val="Style43"/>
        <w:widowControl/>
        <w:numPr>
          <w:ilvl w:val="0"/>
          <w:numId w:val="2"/>
        </w:numPr>
        <w:spacing w:lineRule="auto" w:line="240" w:before="5" w:after="0"/>
        <w:ind w:left="720" w:right="53" w:hanging="360"/>
        <w:rPr/>
      </w:pPr>
      <w:r>
        <w:rPr>
          <w:rStyle w:val="FontStyle91"/>
          <w:sz w:val="24"/>
          <w:szCs w:val="24"/>
        </w:rPr>
        <w:t>распознавать тексты: повествование, описание, рассужде</w:t>
        <w:softHyphen/>
        <w:t>ние — и использовать их в речи;</w:t>
      </w:r>
    </w:p>
    <w:p>
      <w:pPr>
        <w:pStyle w:val="Style43"/>
        <w:widowControl/>
        <w:numPr>
          <w:ilvl w:val="0"/>
          <w:numId w:val="2"/>
        </w:numPr>
        <w:spacing w:lineRule="auto" w:line="240"/>
        <w:ind w:left="720" w:right="48" w:hanging="360"/>
        <w:rPr/>
      </w:pPr>
      <w:r>
        <w:rPr>
          <w:rStyle w:val="FontStyle91"/>
          <w:sz w:val="24"/>
          <w:szCs w:val="24"/>
        </w:rPr>
        <w:t>в соответствии с правилами культуры общения выражать просьбу, благодарность, извинение, отказ, приглашение, по</w:t>
        <w:softHyphen/>
        <w:t>здравление;</w:t>
      </w:r>
    </w:p>
    <w:p>
      <w:pPr>
        <w:pStyle w:val="Style43"/>
        <w:widowControl/>
        <w:numPr>
          <w:ilvl w:val="0"/>
          <w:numId w:val="2"/>
        </w:numPr>
        <w:spacing w:lineRule="auto" w:line="240"/>
        <w:ind w:left="720" w:right="53" w:hanging="360"/>
        <w:rPr/>
      </w:pPr>
      <w:r>
        <w:rPr>
          <w:rStyle w:val="FontStyle91"/>
          <w:sz w:val="24"/>
          <w:szCs w:val="24"/>
        </w:rPr>
        <w:t>писать изложение повествовательного текста с элементами описания и рассуждения;</w:t>
      </w:r>
    </w:p>
    <w:p>
      <w:pPr>
        <w:pStyle w:val="Style43"/>
        <w:widowControl/>
        <w:numPr>
          <w:ilvl w:val="0"/>
          <w:numId w:val="2"/>
        </w:numPr>
        <w:spacing w:lineRule="auto" w:line="240"/>
        <w:rPr>
          <w:rStyle w:val="FontStyle57"/>
          <w:spacing w:val="20"/>
          <w:sz w:val="24"/>
          <w:szCs w:val="24"/>
        </w:rPr>
      </w:pPr>
      <w:r>
        <w:rPr>
          <w:rStyle w:val="FontStyle91"/>
          <w:sz w:val="24"/>
          <w:szCs w:val="24"/>
        </w:rPr>
        <w:t>писать сочинение повествовательного характера.</w:t>
      </w:r>
    </w:p>
    <w:p>
      <w:pPr>
        <w:pStyle w:val="Normal"/>
        <w:rPr>
          <w:rStyle w:val="FontStyle57"/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</w:t>
      </w:r>
      <w:r>
        <w:rPr/>
        <w:t xml:space="preserve"> – тематическое планирование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418"/>
        <w:gridCol w:w="1559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ого проведения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ого проведения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9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Предложение.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лог.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 (сопоставл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 Входно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6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, соединенными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, а, 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сою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предложений с однородными членами без союзов и с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но, 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Изложение. Употребление в повествовательном тексте предложений с однородными сказуемы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Однородные  члены предло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ведений о тексте как связном высказывании. Тема и основная мыс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текста. План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кстов (повествование, описание, рассужд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31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в единстве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адежей имен существительных. Несклоняемые имена существ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 Дательный падеж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за 1 четвер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Изложение по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 име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имен существительных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адежей. Повторение сведений о падежах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именительного и винительного, винительного и предложного падеж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типа склонения имен существительных в един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склонений имен существительных в именительном падеже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ознавании типа склонения имен существительных употребление в косвенных паде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окончания имен существительных в един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падежных окончаний имен существительных 1, 2, 3 скло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серии картино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существительных в родительном падеж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1-го и 3-го склонения в дательном падеж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в родительном и  дательном паде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винительный падежи существительных 1-го и 2-го скло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существительных в творительном и предложном  паде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существительных в родительном, дательном, предложном падеж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: «Падежные окончания имен существительн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Множественное чис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 во множественном числе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ен существительных во множе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ен существительных во множе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ен существительных во множе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, творительный и предложный падежи имен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2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, значение, употребление. . Изменения имен прилагательных по родам, числам, падеж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родовых окончаний имен прилагатель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. Согласование с существительны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ен прилагательных мужского и средн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имен прилагательных мужского и средн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дательный падеж имен прилагательных мужского и средн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изложении. Творительный и предложный падежи прилагательных мужского и средн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прилагательных женского рода. Структура текста-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имен прилагательных женского и среднего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имен прилагательных женского и мужского  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и творительный падежи имен прилагательных женского рода. Составление текста по рису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 во множе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и винительный падежи множественного числа име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и предложный падежи множественного числа име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и творительный падежи имен прилагательных во множественном чис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Имя прилага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, значение, употребление. Сравнение личных местоимений и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1, 2 и 3-го 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местоимений с предлог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я повествовательного текста. Излож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2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, значение, употребление. Изменение глаголов по врем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родам глаголов в прошедшем времени. Правописание родовых оконч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– начальная форм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й текст с элементами рассуждения. Изложение по мультфиль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 (спряжение)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е лицо глаголов  единственного чис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спряже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глаголов 1 и 2 спря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диктанте. Образование формы будущего времени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буду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спряжения глаголов по неопределенной форме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 в настоящ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-исключ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теме: «Глаг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в прошедшем времени. Словар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а в глаголах прошедше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совершенного и несовершенного вида по временам. Упражнение в образовании временных форм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курс 4 класса 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154" w:after="0"/>
              <w:ind w:hanging="0"/>
              <w:jc w:val="left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 w:before="154" w:after="0"/>
              <w:ind w:hanging="0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Состав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еречень литературы и средств обучения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Рамзаева Т. Г. Примерная программа начального общего образования «Русский язык», утверждённая МО РФ (Москва, 2004 г.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Рамзаева Т. Г., Учебник «Русский язык» для 4 класса, ч. 1, 2, М.: «Дрофа», 2007 г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Узорова О.В., Нефедова Е.А. Справочное пособие по русскому языку для начальной школы / Уроки русского языка в 4 классе. – М.: ЗАО «Премьера», ООО «Издательство АСТ», 200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Узорова О.В. Практическое пособие по развитию речи / О.В. Узорова, Е.А.Нефедова. – М: ООО «Издательство Астрель»: ООО «Издательство АСТ», 2005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>Узорова О.В. Контрольные и проверочные работы по русскому языку: 1-4 кл. / О.В. Узорова, Е.А.Нефедова. – М: ООО «Издательство АСТ», ООО Издательство «Премьера», 2005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iCs/>
        </w:rPr>
      </w:pPr>
      <w:r>
        <w:rPr>
          <w:iCs/>
        </w:rPr>
        <w:t>Шикина Ю.А., Рабочая программа по русскому языку для 4 класса, г. Оленегорск, Мурманская обла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91">
    <w:name w:val="Font Style91"/>
    <w:basedOn w:val="Style12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basedOn w:val="Style12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88">
    <w:name w:val="Font Style88"/>
    <w:basedOn w:val="Style1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9">
    <w:name w:val="Font Style89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9">
    <w:name w:val="Font Style79"/>
    <w:basedOn w:val="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basedOn w:val="Style1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93">
    <w:name w:val="Font Style93"/>
    <w:basedOn w:val="Style12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 w:before="0" w:after="0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 w:before="0" w:after="0"/>
      <w:ind w:firstLine="662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2:40:00Z</dcterms:created>
  <dc:creator>*</dc:creator>
  <dc:description/>
  <cp:keywords/>
  <dc:language>en-US</dc:language>
  <cp:lastModifiedBy>User</cp:lastModifiedBy>
  <cp:lastPrinted>2012-09-14T19:43:00Z</cp:lastPrinted>
  <dcterms:modified xsi:type="dcterms:W3CDTF">2012-10-19T15:15:00Z</dcterms:modified>
  <cp:revision>39</cp:revision>
  <dc:subject/>
  <dc:title/>
</cp:coreProperties>
</file>