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 ЛОГОПЕДИЧЕСКОЙ КОРРЕКЦИИ ДЛЯ 1-5 КЛАССОВ СПЕЦИАЛЬНОЙ (КОРРЕКЦИОННОЙ) ОБРАЗОВАТЕЛЬНОЙ ШКОЛЫ 8-го ВИДА</w:t>
      </w:r>
    </w:p>
    <w:p>
      <w:pPr>
        <w:pStyle w:val="Normal"/>
        <w:shd w:fill="FFFFFF" w:val="clear"/>
        <w:spacing w:lineRule="auto" w:line="360"/>
        <w:ind w:left="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и целенаправленное устранение нарушений речи способствует развитию мыслительной деятельности, усвоению школьной программы, социальной адаптации учащихся. Специфика логопедической работы обусловлена, с одной стороны, характером нарушения высшей нервной деятельности, психопатологическими особенностями умственно отсталого ребенка, с другой – особенностями речевого развития и структурой речевого дефекта. Нарушения речи у умственно отсталых детей носят системный характер, они затрагивают как фонетико - фонемтическую, так и лексико – грамматическую стороны речи. Поэтому логопедическое воздействие направлено на речевую систему в целом, а не только на какой-то один изолированный дефект. Кроме того, весь процесс логопедической работы направлен на формирование мыслительных операций анализа, синтеза, сравнения, абстрагирования, обобщения. Особенностями логопедической работы в коррекционной школе являются максимальное включение анализаторов и использование максимальной и разнообразной наглядности. 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ррекцию нарушений речи (особенно нарушений звукопроизношения) логопед увязывает с общим моторным развитием и развитием тонкой ручной моторики ребенка. Учитывая тесную связь в развитии ручной и артикуляторной моторики, в логопедические занятия, особенно в 1-2 классах,  включены упражнения тонких движений рук, задания по оречевлению действий, элементы логопедической ритмики. Содержание логопедической работы  находится в соответствии с программой обучения грамоте, изучения родного языка. Логопедическая работа  подготавливает учащихся к усвоению программы по русскому языку, поэтому содержание логопедической работы строится с учетом программы по русскому языку . При этом цели и задачи логопедической работы (практическое овладение языком) иные, чем цели и задачи уроков русского языка (осознание и анализ языковых явлений).</w:t>
      </w:r>
    </w:p>
    <w:p>
      <w:pPr>
        <w:pStyle w:val="Normal"/>
        <w:shd w:fill="FFFFFF" w:val="clear"/>
        <w:ind w:left="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старые условно – рефлекторные связи у умственно отсталых детей очень консервативны, необходимо тщательно отрабатывать этапы закрепления правильных речевых навыков. Частая повторяемость логопедических упражнений, но с включением элементов новизны по содержанию и по форме, характерна для логопедической работы в коррекционной школе. Учитывая быструю утомляемость умственно отсталых детей, необходимо проводить частую смену видов деятельности, переключения ребенка с одной формы работы на другую. Так как нарушения речи у умственно отсталых детей носят стойкий характер, логопедическая работа в нашей школе осуществляется в более длительные сроки, чем работа с нормальными детьми. 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нятия каждой группы и индивидуальные проводятся 2-4 раза в неделю. На индивидуальные занятия отводится 20 минут на каждого ученика, на занятия с группой 20-45 минут. Индивидуальные занятия проводятся с учениками, нуждающимися в постановке или коррекции звуков. Группы комплектуются по признаку однородности речевого нарушения, по возможности, из обучающихся одного или двух параллельных или смежных классов. Наполняемость групп для логопедических занятий 2-4 ученика. При необходимости логопед производит перераспределение обучающихся по группам.  Логопед проводит работу в тесной связи с учителями, воспитателями, родителями, психологом, медицинским персоналом школы и большое внимание уделяет работе по пропаганде логопедических знаний. </w:t>
      </w:r>
    </w:p>
    <w:p>
      <w:pPr>
        <w:pStyle w:val="Normal"/>
        <w:shd w:fill="FFFFFF" w:val="clear"/>
        <w:ind w:left="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завершении логопедических занятий логопед инструктирует учителя и воспитателя о приемах доведения достигнутых навыков до полной автоматизации в условиях класса и во внеурочное время(через тетрадь взаимосвязи. В конце учебного года логопед  проводит речевой утренник, на котором дети демонстрируют свои успехи. В системе коррекционной работы по преодолению всех видов речевых нарушений полезны занятия по логопедической ритмике. Основным материалом для таких занятий являются разнообразные речедвигательные музыкально – ритмические и другие упражнен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1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логопедической коррекции речи рассчитана на </w:t>
      </w:r>
      <w:r>
        <w:rPr>
          <w:rFonts w:cs="Times New Roman" w:ascii="Times New Roman" w:hAnsi="Times New Roman"/>
          <w:spacing w:val="-1"/>
          <w:sz w:val="28"/>
          <w:szCs w:val="28"/>
        </w:rPr>
        <w:t>учебный план, в котором для ло</w:t>
      </w:r>
      <w:r>
        <w:rPr>
          <w:rFonts w:cs="Times New Roman" w:ascii="Times New Roman" w:hAnsi="Times New Roman"/>
          <w:spacing w:val="-2"/>
          <w:sz w:val="28"/>
          <w:szCs w:val="28"/>
        </w:rPr>
        <w:t>гопедических занятий в 1 -3 классах отводится 4 часа в неделю, а в 4 клас</w:t>
      </w:r>
      <w:r>
        <w:rPr>
          <w:rFonts w:cs="Times New Roman" w:ascii="Times New Roman" w:hAnsi="Times New Roman"/>
          <w:sz w:val="28"/>
          <w:szCs w:val="28"/>
        </w:rPr>
        <w:t xml:space="preserve">сах отводится 3 часа в неделю.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right="1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мственной отсталости нарушаются все компоненты речи: её фонетико-фонематическая сторона, лексика, грамматический строй, связная речь. Нужно отметить, что в школу поступают дети с двуязычием или дети совсем не знающие русского языка, у которых возникают большие трудности в процессе обучения. Встречаются трудности в произношении, в письм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выявленных специфических ошибок, соотносимых с определенным видом дисграфии, у детей при двуязычии отмечаются и другие, как характерные для недостаточно сформированного навыка правильного письма, так и свойственные только этим детя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й программы является разработка последовательной поэтапной коррекции всех компонентов речевой деятельности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следующих разделов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ррекция звукопроизношения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ррекция фонематических процессов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right="7" w:firstLine="851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ррекционная работа на лексическом уровне,</w:t>
      </w:r>
    </w:p>
    <w:p>
      <w:pPr>
        <w:pStyle w:val="Normal"/>
        <w:shd w:fill="FFFFFF" w:val="clear"/>
        <w:spacing w:lineRule="auto" w:line="360"/>
        <w:ind w:right="7" w:firstLine="851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ррекционная работа на синтаксическом уровне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right="1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вершенствование связной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ррекция звукопроизноше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одится 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лассе и состоит из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варительного этапа, задачей </w:t>
      </w:r>
      <w:r>
        <w:rPr>
          <w:rFonts w:cs="Times New Roman" w:ascii="Times New Roman" w:hAnsi="Times New Roman"/>
          <w:sz w:val="28"/>
          <w:szCs w:val="28"/>
        </w:rPr>
        <w:t xml:space="preserve">которого является подготови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ащихся к овладению звуков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тороной речи, и этапа постановки </w:t>
      </w:r>
      <w:r>
        <w:rPr>
          <w:rFonts w:cs="Times New Roman" w:ascii="Times New Roman" w:hAnsi="Times New Roman"/>
          <w:sz w:val="28"/>
          <w:szCs w:val="28"/>
        </w:rPr>
        <w:t>звуков, на котором отрабатыв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ются произносительные навыки и </w:t>
      </w:r>
      <w:r>
        <w:rPr>
          <w:rFonts w:cs="Times New Roman" w:ascii="Times New Roman" w:hAnsi="Times New Roman"/>
          <w:spacing w:val="-1"/>
          <w:sz w:val="28"/>
          <w:szCs w:val="28"/>
        </w:rPr>
        <w:t>слухопроизносительные диффе</w:t>
      </w:r>
      <w:r>
        <w:rPr>
          <w:rFonts w:cs="Times New Roman" w:ascii="Times New Roman" w:hAnsi="Times New Roman"/>
          <w:sz w:val="28"/>
          <w:szCs w:val="28"/>
        </w:rPr>
        <w:t xml:space="preserve">ренцировки свистящих, шипящих </w:t>
      </w:r>
      <w:r>
        <w:rPr>
          <w:rFonts w:cs="Times New Roman" w:ascii="Times New Roman" w:hAnsi="Times New Roman"/>
          <w:spacing w:val="-2"/>
          <w:sz w:val="28"/>
          <w:szCs w:val="28"/>
        </w:rPr>
        <w:t>звуков, соноров Р и Л, заднеязыч</w:t>
      </w:r>
      <w:r>
        <w:rPr>
          <w:rFonts w:cs="Times New Roman" w:ascii="Times New Roman" w:hAnsi="Times New Roman"/>
          <w:sz w:val="28"/>
          <w:szCs w:val="28"/>
        </w:rPr>
        <w:t>ных согласных. Каждый период обучения имеет свои характерные цели, задачи, которые определяют с учетом развития речи чувашских детей и методы работы над произношением и обогащением словаря, развитием всех компонентов реч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1-ом классе основной задачей логопедической работы является развитие фонематического слуха в единстве с выработкой правильного произношения, чтобы обеспечить их взаимосвязь и взаимодействие. В начале связываются эти звуки с картинками-символами, речевыми играми. Гласные звуки обязательно эмоционально окрашенные даются и разным интонирование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ятся следующие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бщей, мелкой и артикуляторной мотори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фонематического слух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ечевого дых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вокальной характеристики голоса (высота, тембр, сил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ритмико-интонационной стороны реч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артикуляция вызывающихся и по подражанию некоторые их отсутствующих звуков, создание базы для успешной постановки зву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ечевой и эмоциональной активности дет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личностного контакта логопеда и ребенка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богащение словаря.</w:t>
      </w:r>
    </w:p>
    <w:p>
      <w:pPr>
        <w:pStyle w:val="Normal"/>
        <w:shd w:fill="FFFFFF" w:val="clear"/>
        <w:spacing w:lineRule="auto" w:line="360"/>
        <w:ind w:left="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 работа на фонематическом уровне проводится со 2 по 4 классы. Задачей этого раздела является устранение фонематической дислексии, мнестической дислексии, акустической дисграфии и дисграфии, связанной с нарушением различных форм языкового анализа и синтеза. Программа вклю</w:t>
        <w:softHyphen/>
        <w:t>чает разделы, направленные на формирование слогового и зву</w:t>
        <w:softHyphen/>
        <w:t>кового анализа и синтеза слов, дифференциацию твёрдых и мягких согласных (2 класс), звонких и глухих, свистящих и шипящих согласных (3 класс), сонорных Р и Л, заднеязычных согласных, а также букв, имеющих оптической сходство. В 4 классе также проводится работа по устранению семантической дислексии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 работа на лексическом уровне проводится в 4-5 классах и направлена на кор</w:t>
        <w:softHyphen/>
        <w:t>рекцию аграмматической дислексии и дисграфии и включает такие темы как «Ударение», «Безударные гласные», «Формирование навыков морфемного анализа и синтеза слов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одоление аграмматической дислексии и дисграфии направлена работа над синтаксической стороной речи, проводимая в 5 классе, и, включающая в себя следующие разделы: «Согласование слов в числе»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класс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 часа в неделю)</w:t>
      </w:r>
    </w:p>
    <w:p>
      <w:pPr>
        <w:pStyle w:val="Normal"/>
        <w:shd w:fill="FFFFFF" w:val="clear"/>
        <w:spacing w:lineRule="auto" w:line="360"/>
        <w:ind w:right="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 НАРУШЕНИЯ ЗВУКОПРОИЗНОШЕНИЯ</w:t>
      </w:r>
    </w:p>
    <w:p>
      <w:pPr>
        <w:pStyle w:val="Normal"/>
        <w:shd w:fill="FFFFFF" w:val="clear"/>
        <w:spacing w:lineRule="auto" w:line="360"/>
        <w:ind w:left="28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учащихся.</w:t>
      </w:r>
    </w:p>
    <w:p>
      <w:pPr>
        <w:pStyle w:val="Normal"/>
        <w:shd w:fill="FFFFFF" w:val="clear"/>
        <w:spacing w:lineRule="auto" w:line="360"/>
        <w:ind w:left="7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ЭТАП. Развитие ручной моторики, развитие ритма, развитие дыхания, развитие речевого дыхания и голоса, развитие артикуляционной моторики, развитие слухового восприятия и внима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 Проводится уточнение артикуляции сохранных звуков, постановка и автоматизация: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х А,У,Ы,О,И,Э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ных согласных П, Б, М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еязычных согласных Т, Д, Н,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но-зубных согласных В, 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ррекция произношения свистящих звук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автоматизация звуков С, СЬ,З, ЗЬ , Ц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произносительная дифференциация звуков С-СЬ, З-ЗЬ, С-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ррекция произношения шипящих звук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автоматизация звуков Ш, Ж, Ч, Щ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произносительная дифференциация звуков Ш-Ж, Ч-Щ, Ш-Щ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ррекция произношения звуков Л, ЛЬ, Р, РЬ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и автоматизация звуков Л, ЛЬ, Р, РЬ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произносительная дифференциация звуков Р-РЬ, Л-ЛЬ, Л-Р, ЛЬ-Р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ррекция произношения звука 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и автоматизация звука 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произносительная дифференциация звуков ЛЬ-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ррекция произношения заднеязычных звуков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ка и автоматизация звуков К, Г, Х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произносительная дифференциация звуков К-Г-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елкой моторики рук уделяется особое внимание на протяжении всего первого класса.</w:t>
      </w:r>
    </w:p>
    <w:p>
      <w:pPr>
        <w:pStyle w:val="Normal"/>
        <w:shd w:fill="FFFFFF" w:val="clear"/>
        <w:spacing w:lineRule="auto" w:line="360"/>
        <w:ind w:left="7" w:right="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 класс 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4 часа в неделю)</w:t>
      </w:r>
    </w:p>
    <w:p>
      <w:pPr>
        <w:pStyle w:val="Normal"/>
        <w:shd w:fill="FFFFFF" w:val="clear"/>
        <w:spacing w:lineRule="auto" w:line="360"/>
        <w:ind w:left="2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ФОНЕМАТИЧЕСКОЙ ДИСЛЕКСИИ И ДИСГРАФИИ НА ПОЧВЕ НАРУШЕНИЙ ЯЗЫКОВОГО АНАЛИЗА И СИНТЕЗ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учащих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ЯЗЫКОВОГО АНАЛИЗА И СИНТЕЗ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НАЛИЗА СТРУКТУРЫ ПРЕДЛОЖЕН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ТИЕ СЛОГОВОГО АНАЛИЗА И СИНТЕЗ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речи. Звуки и буквы. Гласные и согласные зву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и буквы А, О, У, Ы, И, Э. Выделение первого звука а слове. Выделение гласных звуков из слогов, слов, слоговый анализ и синтез слов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АНАЛИЗА И СИНТЕЗ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артикуляции согласных звуков. Выделение первого согласного звука из слова. Выделение последнего согласного звука. Определе</w:t>
        <w:softHyphen/>
        <w:t>ние места согласного звука в слове. Анализ и синтез слогов различной структуры, анализ и синтез слов различной структу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М-МЬ, Н-НЬ, Б-БЬ, П-ПЬ, В-ВЬ, Ф-ФЬ, Г-ГЬ, К-КЬ, Д-ДЬ, т-ть, з-зь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-СЬ, Х-ХЬ, Л-ЛЬ, Р-Р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мягкости со</w:t>
        <w:softHyphen/>
        <w:t>гласных посредством гласных 2-го ряд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квы А-Я, 0-Ё, У-Ю, Ы-И. Обозначение мягкости соглас</w:t>
        <w:softHyphen/>
        <w:t>ных посредством буквы Ь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 класс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4 часа в неделю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ФОНЕМАТИЧЕСКОГО ВОСПРИЯТИЯ (дифференциация фонем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учащих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зученного во 2 класс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нализа структуры предложения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огового анализа и синтез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анализа и синтез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твердых и мягких соглас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ЗВОНКИХ И ПАРНЫХ СОГЛАС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формированию звокопроизносительнои дифференциации смешиваемых звуков включает два этап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едварительный этап работы над каждым из звук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тап слуховой и произносительной дифференциации смешиваемых зву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 буква В. Звук и буква Ф. Дифференциация В-Ф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 буква П. Звук и буква Б. Дифференциация Б-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 буква Т. Звук и буква Д. Дифференциация Т-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 буква С. Звук и буква 3. Дифференциация С-3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 буква К. Звук и буква Г. Дифференциация К-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 буква Ш. Звук и буква Ж. Дифференциация Ш-Ж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ушение звонких соглас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ФОНЕМ, ИМЕЮЩИХ АКУСТИКО-АРТИКУ-ЛЯЦИОННОЕ СХОДСТВО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ция С-Ш, 3-Ж, СЬ-Щ, С-Ц, Ч-Т, Ч-Ш, Ц-Ч, Ш-Щ, Ц-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: написание детьми диктанта логопедический утренн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боты над дифференциацией смешиваемых звуков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ить звуки по беззвучной артикуля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, записывание слогов, с одинаковыми гласными, с разными глас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лов, запись слов под диктов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ть слоги, заменяя один звук друг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сто звуков в словах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добрать слова с заданным звуком в начале, конце, середине сл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ь звучание слов-па</w:t>
        <w:softHyphen/>
        <w:t>ронимов, найти отлич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в ло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пропущенных букв в текс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7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е предложений пропущенным словом с задан</w:t>
        <w:softHyphen/>
        <w:t>ным звуком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Составление рассказа с использованием слов, включающих смешиваемые зву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класс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часа в неделю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РУШЕНИЙ ЧТЕНИЯ И ПИСЬ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учащихс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зученного во 2-3 класс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нализа структуры предложе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логового анализа и синтеза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анализа и синтез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твердых и мягких согласных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звонких и глухих согласных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фонем, имеющих акустико-артикуляционное сходство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мягкости согласных на письм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ифференциация </w:t>
      </w:r>
      <w:r>
        <w:rPr>
          <w:rFonts w:cs="Times New Roman" w:ascii="Times New Roman" w:hAnsi="Times New Roman"/>
          <w:bCs/>
          <w:sz w:val="28"/>
          <w:szCs w:val="28"/>
        </w:rPr>
        <w:t>фонем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еющих акустикоартикуляционное сходство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Л, ЛЬ. Буква Л. Звуки Р, РЬ. Буква Р. Дифференциация Л-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к и буква К. Звук и букв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Дифференциация К-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 и буква Г. Дифференциация Г-К-Х, Звук и буква 0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 и буква У. Дифференциация О-У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ранение оптической дисграфии и дислекс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букв, имеющих кинетическое сходство П-Т, Б-Д, О-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аботы: развитие зрительного восприятия и узнавания зрительного гнозиса. Формирование буквенного гнозиса. Развитие зрительной памяти. Формирование пространственного восприятия, пространственных представлений, зрительно-пространственного анализа и синтез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семантической дислекс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 работа на лексическом уровне. Ударение в слове. Схемы слого-ритмической структуры слов. Безударные гласны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: написание детьми диктанта, логопедический утренни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групповые и подгрупповы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клас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личать на слух и в про</w:t>
      </w:r>
      <w:r>
        <w:rPr>
          <w:rFonts w:cs="Times New Roman" w:ascii="Times New Roman" w:hAnsi="Times New Roman"/>
          <w:sz w:val="28"/>
          <w:szCs w:val="28"/>
        </w:rPr>
        <w:t>изношении звуки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небольшую сказку, загадку, рассказ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 прочитанного, используя по</w:t>
        <w:softHyphen/>
        <w:t>ставленные звуки, знать наизусть 3-4 стихотворения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ть слова на заданный звук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  <w:tab/>
        <w:t>клас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овать слова по слоговому и звуковому составу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гласные и согласные звуки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твердые и мягкие согласные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ывать слова  из 3-5 букв.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клас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лово по слоговому и звуковому составу, определять ко</w:t>
        <w:softHyphen/>
        <w:t>личество и последовательность звуков и место звука в слове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звонкие и глухие согласные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зличать свистящие и шипящие согласные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клас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пары звуков, имеющих акустико-артикуляционное сходство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буквы, имеющие кинетическое сходство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ударение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слого-ритмическую схему слова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родственные слова из тек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81" w:after="0"/>
        <w:ind w:left="13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before="281" w:after="0"/>
        <w:ind w:left="13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 класс</w:t>
      </w:r>
    </w:p>
    <w:p>
      <w:pPr>
        <w:pStyle w:val="Normal"/>
        <w:shd w:fill="FFFFFF" w:val="clear"/>
        <w:spacing w:before="36" w:after="0"/>
        <w:ind w:left="8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часа в неделю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exact" w:line="259" w:before="281" w:after="0"/>
        <w:ind w:left="2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</w:t>
        <w:tab/>
        <w:t>НАРУШЕНИЙ ЧТЕНИЯ И ПИСЬМА.</w:t>
      </w:r>
    </w:p>
    <w:p>
      <w:pPr>
        <w:pStyle w:val="Normal"/>
        <w:shd w:fill="FFFFFF" w:val="clear"/>
        <w:tabs>
          <w:tab w:val="clear" w:pos="720"/>
          <w:tab w:val="left" w:pos="2830" w:leader="none"/>
        </w:tabs>
        <w:spacing w:lineRule="exact" w:line="259"/>
        <w:ind w:left="2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АЯ</w:t>
        <w:tab/>
        <w:t>РАБОТА НА ЛЕКСИЧЕСКОМ УРОВНЕ, ВОСПОЛНЕНИЕ ЛЕКСИЧЕСКИХ СРЕДСТВ ЯЗЫК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59"/>
        <w:ind w:left="288" w:hanging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Обследование учащихся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59"/>
        <w:ind w:left="7" w:right="22" w:firstLine="266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Повторение изученного во 2-4 класса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0" w:right="14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языкового анализа и синтеза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0" w:right="22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фонемати</w:t>
        <w:softHyphen/>
        <w:t>ческого восприятия (дифферен</w:t>
        <w:softHyphen/>
        <w:t>циация фонем)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0" w:right="22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оптической дис</w:t>
        <w:softHyphen/>
        <w:t>лексии и дисграфи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75" w:leader="none"/>
        </w:tabs>
        <w:spacing w:lineRule="exact" w:line="259"/>
        <w:ind w:left="0" w:right="22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семантической дислексии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7" w:right="7" w:firstLine="2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овладение навыками образования слов при</w:t>
        <w:br/>
        <w:t>помощи суффиксов и адекватно</w:t>
        <w:softHyphen/>
        <w:t>го их употребления, образование</w:t>
        <w:br/>
        <w:t>имен существительных, и прила</w:t>
        <w:softHyphen/>
        <w:t>гательных, дифференциация воз</w:t>
        <w:softHyphen/>
        <w:br/>
        <w:t>вратных и  невозвратных глаголов.</w:t>
      </w:r>
    </w:p>
    <w:p>
      <w:pPr>
        <w:pStyle w:val="Normal"/>
        <w:tabs>
          <w:tab w:val="clear" w:pos="720"/>
          <w:tab w:val="left" w:pos="3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9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ОРРЕКЦИОННАЯ РАБОТА НА </w:t>
      </w:r>
      <w:r>
        <w:rPr>
          <w:rFonts w:cs="Times New Roman" w:ascii="Times New Roman" w:hAnsi="Times New Roman"/>
          <w:spacing w:val="-3"/>
          <w:sz w:val="28"/>
          <w:szCs w:val="28"/>
        </w:rPr>
        <w:t>СИНТАКСИЧЕСКОМ УРОВ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1" w:leader="none"/>
        </w:tabs>
        <w:spacing w:lineRule="exact" w:line="259"/>
        <w:ind w:lef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языкового анализа и синтез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1" w:leader="none"/>
        </w:tabs>
        <w:spacing w:lineRule="exact" w:line="259" w:before="7" w:after="0"/>
        <w:ind w:left="0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оптической дис</w:t>
        <w:softHyphen/>
        <w:t>лексии и дисграфи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1" w:leader="none"/>
        </w:tabs>
        <w:spacing w:lineRule="exact" w:line="259"/>
        <w:ind w:left="0" w:right="14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семантической дислекси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1" w:leader="none"/>
        </w:tabs>
        <w:spacing w:lineRule="exact" w:line="259"/>
        <w:ind w:left="0" w:right="22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слов при помо</w:t>
        <w:softHyphen/>
        <w:t>щи приставок и суффиксов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1" w:leader="none"/>
        </w:tabs>
        <w:spacing w:lineRule="exact" w:line="259"/>
        <w:ind w:left="0" w:right="7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слова, родственные сл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exact" w:line="259"/>
        <w:ind w:left="0" w:right="14" w:firstLine="281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авыком подбо</w:t>
        <w:softHyphen/>
        <w:t>ра многозначных слов, антони</w:t>
        <w:softHyphen/>
        <w:t>мов, синонимов и способов их употреб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exact" w:line="259"/>
        <w:ind w:left="0" w:right="22" w:firstLine="281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редлогах и спо</w:t>
        <w:softHyphen/>
        <w:t>собах их использования, диф</w:t>
        <w:softHyphen/>
        <w:t>ференциация предлогов и при</w:t>
        <w:softHyphen/>
        <w:t>ставок. Предлоги: В, НА, ПОД, ИЗ-ПОД,, С, ИЗ, ЗА, ИЗ-ЗА, П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Д, МЕЖДУ, ВОЗЛЕ, ОКОЛО, К, </w:t>
      </w:r>
      <w:r>
        <w:rPr>
          <w:rFonts w:cs="Times New Roman" w:ascii="Times New Roman" w:hAnsi="Times New Roman"/>
          <w:sz w:val="28"/>
          <w:szCs w:val="28"/>
        </w:rPr>
        <w:t>ОТ, П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exact" w:line="259" w:before="14" w:after="0"/>
        <w:ind w:left="0" w:right="22" w:firstLine="281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усвоение сло</w:t>
        <w:softHyphen/>
        <w:t>восочетаний. Словосочетание и предложение. Согласование слов в числе. Согласование слов в ро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exact" w:line="259"/>
        <w:ind w:left="0" w:right="29" w:firstLine="281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я, образо</w:t>
        <w:softHyphen/>
        <w:t>ванные по способу управления (винительный падеж, родитель</w:t>
        <w:softHyphen/>
        <w:t>ный падеж, дательный падеж, предложный падеж, творитель</w:t>
        <w:softHyphen/>
        <w:t>ный падеж). Закрепление падеж</w:t>
        <w:softHyphen/>
        <w:t>ных фор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exact" w:line="259"/>
        <w:ind w:left="0" w:right="36" w:firstLine="28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вяз</w:t>
        <w:softHyphen/>
        <w:t>ной реч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6" w:leader="none"/>
        </w:tabs>
        <w:spacing w:lineRule="exact" w:line="259"/>
        <w:ind w:left="0" w:right="36" w:firstLine="281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а - написа</w:t>
        <w:softHyphen/>
        <w:t>ние диктанта.</w:t>
      </w:r>
    </w:p>
    <w:p>
      <w:pPr>
        <w:pStyle w:val="Normal"/>
        <w:shd w:fill="FFFFFF" w:val="clear"/>
        <w:spacing w:lineRule="exact" w:line="259"/>
        <w:ind w:left="14" w:right="4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занятии по совер</w:t>
        <w:softHyphen/>
        <w:t>шенствованию связной: речи -необходимо выполнение учащи</w:t>
        <w:softHyphen/>
        <w:t>мися следующих упражнений:</w:t>
      </w:r>
    </w:p>
    <w:p>
      <w:pPr>
        <w:sectPr>
          <w:type w:val="nextPage"/>
          <w:pgSz w:w="11906" w:h="16838"/>
          <w:pgMar w:left="2099" w:right="27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59"/>
        <w:ind w:left="482" w:hanging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зличать свистящие и шипящие согласные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  <w:tab/>
        <w:t>класс.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482" w:right="14" w:hanging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уффик</w:t>
        <w:softHyphen/>
        <w:t>сальными и приставочны</w:t>
        <w:softHyphen/>
        <w:t>ми способами словооб</w:t>
        <w:softHyphen/>
        <w:t>разования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482" w:right="22" w:hanging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морфемный анализ и синтез слов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82" w:leader="none"/>
        </w:tabs>
        <w:spacing w:lineRule="exact" w:line="259"/>
        <w:ind w:left="482" w:right="7" w:hanging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родственные слова из текста.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59"/>
        <w:ind w:left="158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алаева Р.И. Логопедическая работа в коррекционных классах. М.: Владос, 1998. - С. 18-46, 74-97, 105-16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никова И.Н. Нарушение письменной речи и их преодоление у младших школьников. М.: Гуман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арный издательский центр ВЛАДОС, </w:t>
      </w:r>
      <w:r>
        <w:rPr>
          <w:rFonts w:cs="Times New Roman" w:ascii="Times New Roman" w:hAnsi="Times New Roman"/>
          <w:sz w:val="28"/>
          <w:szCs w:val="28"/>
        </w:rPr>
        <w:t>1997.-С. 80-25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требова А.В. Преодоление </w:t>
      </w:r>
      <w:r>
        <w:rPr>
          <w:rFonts w:cs="Times New Roman" w:ascii="Times New Roman" w:hAnsi="Times New Roman"/>
          <w:spacing w:val="-2"/>
          <w:sz w:val="28"/>
          <w:szCs w:val="28"/>
        </w:rPr>
        <w:t>общего недоразвития речи у учащих</w:t>
      </w:r>
      <w:r>
        <w:rPr>
          <w:rFonts w:cs="Times New Roman" w:ascii="Times New Roman" w:hAnsi="Times New Roman"/>
          <w:sz w:val="28"/>
          <w:szCs w:val="28"/>
        </w:rPr>
        <w:t>ся начальных классов общеобразовательных учреждений. М.: АРКТИ, 1999.-С. 39,46, 114-11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молова А. И. Нарушение произношения у детей. М.: Просве</w:t>
        <w:softHyphen/>
        <w:t>щение, 1979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чева Т.Б., Чевелева Н.А. Логопедическая работа в специаль</w:t>
        <w:softHyphen/>
        <w:t>ном детском саду. М.: Просвещение, 1987.-С. 15-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exact" w:line="259"/>
        <w:ind w:left="158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жное место в процессе коррекции нарушений развития умственно отсталого ребенка занимает в Фурмановской специальной (коррекционной) школе VIII вида логопедическая работа. Своевременное и целенаправленное устранение нарушений речи способствует развитию мыслительной деятельности, усвоению школьной программы, социальной адаптации учащихся. Специфика логопедической работы обусловлена, с одной стороны, характером нарушения высшей нервной деятельности, психопатологическими особенностями умственно отсталого ребенка, с другой – особенностями речевого развития и структурой речевого дефекта. Нарушения речи у умственно отсталых детей носят системный характер, они затрагивают как фонетико - фонемтическую, так и лексико – грамматическую стороны речи. Поэтому логопедическое воздействие направлено на речевую систему в целом, а не только на какой-то один изолированный дефект. Кроме того, весь процесс логопедической работы направлен на формирование мыслительных операций анализа, синтеза, сравнения, абстрагирования, обобщения. Особенностями логопедической работы в коррекционной школе являются максимальное включение анализаторов и использование максимальной и разнообразной наглядности. 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ррекцию нарушений речи (особенно нарушений звукопроизношения) логопед увязывает с общим моторным развитием и развитием тонкой ручной моторики ребенка. Учитывая тесную связь в развитии ручной и артикуляторной моторики, в логопедические занятия, особенно в 1-2 классах,  включены упражнения тонких движений рук, задания по оречевлению действий, элементы логопедической ритмики. Содержание логопедической работы  находится в соответствии с программой обучения грамоте, изучения родного языка. Логопедическая работа  подготавливает учащихся к усвоению программы по русскому языку, поэтому содержание логопедической работы строится с учетом программы по русскому языку . При этом цели и задачи логопедической работы (практическое овладение языком) иные, чем цели и задачи уроков русского языка (осознание и анализ языковых явлений).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тем, что старые условно – рефлекторные связи у умственно отсталых детей очень консервативны, необходимо тщательно отрабатывать этапы закрепления правильных речевых навыков. Частая повторяемость логопедических упражнений, но с включением элементов новизны по содержанию и по форме, характерна для логопедической работы в коррекционной школе. Учитывая быструю утомляемость умственно отсталых детей, необходимо проводить частую смену видов деятельности, переключения ребенка с одной формы работы на другую. Так как нарушения речи у умственно отсталых детей носят стойкий характер, логопедическая работа в нашей школе осуществляется в более длительные сроки, чем работа с нормальными детьми. В начале учебного года обследуются все вновь принятые дети и учащиеся, занимавшиеся у логопеда в предыдущем году и оставленные для продолжения обучения (с целью выявления состояния речи к началу учебного года). Устная и письменная речь обучающихся, выявленных при первичном обследовании, подробно изучается в условиях индивидуального обследования традиционными логопедическими приемами. Данные индивидуального обследования записываются в речевую карту. Основным критерием при зачислении на занятия является характер речевого нарушения и его значение для успеваемости, общения ребенка. Занятия бывают индивидуальные и групповые. 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нятия каждой группы и индивидуальные проводятся 2-4 раза в неделю. На индивидуальные занятия отводится 20 минут на каждого ученика, на занятия с группой 20-45 минут. Индивидуальные занятия проводятся с учениками, нуждающимися в постановке или коррекции звуков. Группы комплектуются по признаку однородности речевого нарушения, по возможности, из обучающихся одного или двух параллельных или смежных классов. Наполняемость групп для логопедических занятий 2-4 ученика. При необходимости логопед производит перераспределение обучающихся по группам.  Логопед проводит работу в тесной связи с учителями, воспитателями, родителями, психологом, медицинским персоналом школы и большое внимание уделяет работе по пропаганде логопедических знаний. 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завершении логопедических занятий логопед инструктирует учителя и воспитателя о приемах доведения достигнутых навыков до полной автоматизации в условиях класса и во внеурочное время(через тетрадь взаимосвязи. В конце учебного года логопед  проводит речевой утренник, на котором дети демонстрируют свои успехи. В системе коррекционной работы по преодолению всех видов речевых нарушений полезны занятия по логопедической ритмике. Основным материалом для таких занятий являются разнообразные речедвигательные музыкально – ритмические и другие упражнения. Некоторые занятия проводятся логопедом совместно с учителем музыки и ритмики. В начале учебного года логопед планирует работу на год. На основании материалов обследования школьников составляет индивидуальные планы занятий, а также перспективные планы для каждой группы обучающихся. В конце учебного года логопед составляет отчет о работе, проделанной за год.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01"/>
        </w:tabs>
        <w:ind w:left="567" w:firstLine="567"/>
      </w:pPr>
      <w:rPr/>
    </w:lvl>
    <w:lvl w:ilvl="1">
      <w:start w:val="1"/>
      <w:numFmt w:val="bullet"/>
      <w:lvlText w:val=""/>
      <w:lvlJc w:val="left"/>
      <w:pPr>
        <w:tabs>
          <w:tab w:val="num" w:pos="2214"/>
        </w:tabs>
        <w:ind w:left="2214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3"/>
        </w:tabs>
        <w:ind w:left="2273" w:hanging="567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23:00Z</dcterms:created>
  <dc:creator>Nikolaevs</dc:creator>
  <dc:description/>
  <cp:keywords/>
  <dc:language>en-US</dc:language>
  <cp:lastModifiedBy>Hornblower</cp:lastModifiedBy>
  <dcterms:modified xsi:type="dcterms:W3CDTF">2012-10-22T17:56:00Z</dcterms:modified>
  <cp:revision>27</cp:revision>
  <dc:subject/>
  <dc:title/>
</cp:coreProperties>
</file>