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ласс 2 «Б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читель: Браз Ирина Владимиро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: литературное чт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ема: К. И. Чуковский «Путаниц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11"/>
        <w:gridCol w:w="2375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Краткое описание этапов уро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pacing w:val="-6"/>
                <w:sz w:val="24"/>
                <w:szCs w:val="24"/>
              </w:rPr>
              <w:t>Перечень УУД, формируемых</w:t>
            </w: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 xml:space="preserve"> на данных этапа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numPr>
                <w:ilvl w:val="0"/>
                <w:numId w:val="0"/>
              </w:numPr>
              <w:spacing w:lineRule="auto" w:line="240" w:before="0" w:after="0"/>
              <w:ind w:left="720" w:hanging="0"/>
              <w:contextualSpacing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Мотивация (самоопределение) к учебной деятельности.</w:t>
            </w:r>
          </w:p>
        </w:tc>
      </w:tr>
      <w:tr>
        <w:trPr>
          <w:trHeight w:val="1575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этап предполагает осознанное вхождение учащегося в пространство учебной деятельности. С этой целью организуется его мотивирование к учебной деятельности на урок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пределе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Актуализация знаний учащихся.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м этапе организуется подготовка к открытию нового знания, происходит актуализация мыслительных операций и познавательных процесс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компьютерах в программе Перволого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необходимой информации (П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объектов с целью выделения существенных признаков (П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ведение в тему урока.  Целеполагание.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этапе учащиеся определяют тему и цели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целеполагание (Р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Работа по теме урока.</w:t>
            </w:r>
          </w:p>
        </w:tc>
      </w:tr>
      <w:tr>
        <w:trPr>
          <w:trHeight w:val="816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вторской небылицей «Путаниц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 с целью создания информационного объекта, как иллюстрации к художественному произведению в виде натурной мультипликаци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объектов с целью выделения существенных признаков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знако – символических средств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ция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уктивное сотрудничество и взаимодействие со сверстниками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(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построение речевого высказывания в устной форме (П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 Рефлексия.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нном этапе фиксируется новое содержание, изученное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ся рефлексия и самооценивание учащимися собственной  деятельности и работы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ся итог работы над проектом «Создание мультфильм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флексия способов и условий действ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оценка на основе критерия успешности (Л)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50:00Z</dcterms:created>
  <dc:creator>XTreme</dc:creator>
  <dc:description/>
  <dc:language>en-US</dc:language>
  <cp:lastModifiedBy>asus</cp:lastModifiedBy>
  <cp:lastPrinted>2011-10-10T15:08:00Z</cp:lastPrinted>
  <dcterms:modified xsi:type="dcterms:W3CDTF">2012-10-20T18:50:00Z</dcterms:modified>
  <cp:revision>2</cp:revision>
  <dc:subject/>
  <dc:title/>
</cp:coreProperties>
</file>