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 xml:space="preserve">ГБДОУ  № </w:t>
      </w:r>
      <w:r>
        <w:rPr>
          <w:sz w:val="36"/>
        </w:rPr>
        <w:t>3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День  взросления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 муз. руководитель  Петухова И.В. )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>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вободно заходят в з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ередину зала выходят два клоуна Рыжик и Пухлик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ыжик</w:t>
      </w:r>
      <w:r>
        <w:rPr>
          <w:sz w:val="28"/>
        </w:rPr>
        <w:t xml:space="preserve">            Собрались мы здесь все в р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а весёлый детский ч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ухлик</w:t>
      </w:r>
      <w:r>
        <w:rPr>
          <w:sz w:val="28"/>
        </w:rPr>
        <w:t xml:space="preserve">           Как вы летом отдыха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о друг другу–то скуча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 что делали купались, загорали, отдыха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ыжик</w:t>
      </w:r>
      <w:r>
        <w:rPr>
          <w:sz w:val="28"/>
        </w:rPr>
        <w:t xml:space="preserve">            Вот и встретились все вмест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 начнём наш праздник песней!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Исп.   </w:t>
      </w:r>
      <w:r>
        <w:rPr>
          <w:sz w:val="28"/>
        </w:rPr>
        <w:t xml:space="preserve"> </w:t>
      </w:r>
      <w:r>
        <w:rPr>
          <w:sz w:val="28"/>
          <w:u w:val="single"/>
        </w:rPr>
        <w:t>« Улыбка »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ухлик</w:t>
      </w:r>
      <w:r>
        <w:rPr>
          <w:sz w:val="28"/>
        </w:rPr>
        <w:t xml:space="preserve">           Но я вижу после лета у вас появилось много новых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еток. Надо с ними непременно познакомить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Исп.    « Давайте познакомимся» ( игр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Врака-Забия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рака</w:t>
      </w:r>
      <w:r>
        <w:rPr>
          <w:sz w:val="28"/>
        </w:rPr>
        <w:t xml:space="preserve">              Ага! Сюда-то мне и над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ыжик</w:t>
      </w:r>
      <w:r>
        <w:rPr>
          <w:sz w:val="28"/>
        </w:rPr>
        <w:t xml:space="preserve">            Куда это сю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рака</w:t>
      </w:r>
      <w:r>
        <w:rPr>
          <w:sz w:val="28"/>
        </w:rPr>
        <w:t xml:space="preserve">              Куда, куда… Да сюда, где много детей. Я из них буду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елать вруш и забия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Пухлик</w:t>
      </w:r>
      <w:r>
        <w:rPr>
          <w:sz w:val="28"/>
        </w:rPr>
        <w:t xml:space="preserve">           Да кто же ты така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рака</w:t>
      </w:r>
      <w:r>
        <w:rPr>
          <w:sz w:val="28"/>
        </w:rPr>
        <w:t xml:space="preserve">              Я Врака-Забияка. Я Вракачка-Забиякачка. Ну ладн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можно просто Врака-Забияка. Я вижу у вас ту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раздник какой-то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ыжик</w:t>
      </w:r>
      <w:r>
        <w:rPr>
          <w:sz w:val="28"/>
        </w:rPr>
        <w:t xml:space="preserve">            Наши ребята повзрослели за лето, а поэтому у нас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Праздник Взросления. Мы собрались , чтобы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овеселиться, посмотреть друг на друга, какие м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тали больш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рака</w:t>
      </w:r>
      <w:r>
        <w:rPr>
          <w:sz w:val="28"/>
        </w:rPr>
        <w:t xml:space="preserve">              Вот эти детишки-коротышки большие? ! О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насмешили. Так и хочется им пустышку дать пососать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Хочешь пустышку? А ты хочешь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ухлик</w:t>
      </w:r>
      <w:r>
        <w:rPr>
          <w:u w:val="none"/>
        </w:rPr>
        <w:t xml:space="preserve">            Подожди, подожди Врака-Забияка,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узнать, нужно их провер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рака</w:t>
      </w:r>
      <w:r>
        <w:rPr>
          <w:sz w:val="28"/>
        </w:rPr>
        <w:t xml:space="preserve">               Проверить, да? Пожалуйст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твечайте, 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 марте стаял снег и лё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Это к нам зима идё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юбит кошка на об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иноград и винегр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твечайте, 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очью в дождик как пасту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ывел кур гулять пету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ебедь плавает в пру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пит на яблоне в са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твечайте, 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Шерсть смотали мы в меш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ыйдет  шёлковый плат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Закудахтал пёс Барб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 в гнезде яичко снё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Отвечайте, 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апой хвать, зубами щёл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Хищник-тигр и хищник-вол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равда л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ыжик и Пухл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</w:rPr>
        <w:t>А ребята ещё и загадки умеют отгадывать Например, наши ребята любят и помнят сказки и смогут отгадать про каких героев сказок говориться в зага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мя как солнышко, ласково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ама красавица прекрас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а бал приехала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оторой нет на белом св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(Золуш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еобычная девоч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рилетела на веточ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тала на лепест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Будто на мос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(Дюймовочк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айте мёду-съем за дву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Я весёлый….         (Винни-Пух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Болит го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ль колено разбит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дите лечить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К врачу…               (Айболиту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Врака</w:t>
      </w:r>
      <w:r>
        <w:rPr>
          <w:sz w:val="28"/>
        </w:rPr>
        <w:t xml:space="preserve">               А может вы ещё и буквы помните?</w:t>
      </w:r>
    </w:p>
    <w:p>
      <w:pPr>
        <w:pStyle w:val="Heading1"/>
        <w:rPr/>
      </w:pPr>
      <w:r>
        <w:rPr/>
        <w:t>Исп.    Игра: « Сложи слов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ыжик</w:t>
      </w:r>
      <w:r>
        <w:rPr>
          <w:u w:val="none"/>
        </w:rPr>
        <w:t xml:space="preserve">             Мы тебе ещё и песню про детский сад споём.Хочешь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послушать?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Исп. «Детский сад.»</w:t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А вот тут у вас ну совсем маленькие ребятки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сидят.Они то точно не повзрослели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Пухлик</w:t>
      </w:r>
      <w:r>
        <w:rPr>
          <w:u w:val="none"/>
        </w:rPr>
        <w:t xml:space="preserve">           Ну что ты! Они-то как раз даже очень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повзрослели.Они у нас из яслей перешли в детский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сад. Вот послушай!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1 реб.</w:t>
      </w:r>
      <w:r>
        <w:rPr>
          <w:u w:val="none"/>
        </w:rPr>
        <w:t xml:space="preserve">              Меня кормили с ложки,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Но я подрос немножко,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Смотрите-ка скорее: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Я кушать сам умею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2 реб.</w:t>
      </w:r>
      <w:r>
        <w:rPr>
          <w:u w:val="none"/>
        </w:rPr>
        <w:t xml:space="preserve">              Я умею одеваться,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Если только захочу,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Я и маленького братца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Одеваться научу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3 реб.</w:t>
      </w:r>
      <w:r>
        <w:rPr>
          <w:u w:val="none"/>
        </w:rPr>
        <w:t xml:space="preserve">               Правда я уже большой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Сам ботинки надеваю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И холодною водой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Сам ладошки умываю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4 реб.</w:t>
      </w:r>
      <w:r>
        <w:rPr>
          <w:u w:val="none"/>
        </w:rPr>
        <w:t xml:space="preserve">               И не плакал я с утра.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В садик мне уже пора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Рыжик</w:t>
      </w:r>
      <w:r>
        <w:rPr>
          <w:u w:val="none"/>
        </w:rPr>
        <w:t xml:space="preserve">             Рано солнышко встаёт,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Песню петь ребят зовёт.</w:t>
      </w:r>
    </w:p>
    <w:p>
      <w:pPr>
        <w:pStyle w:val="Heading1"/>
        <w:rPr>
          <w:u w:val="none"/>
        </w:rPr>
      </w:pPr>
      <w:r>
        <w:rPr>
          <w:u w:val="none"/>
        </w:rPr>
        <w:t>А вместе с малышами песню споют и ребята средней группы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Исп. « Вот какие мы большие.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ухлик</w:t>
      </w:r>
      <w:r>
        <w:rPr>
          <w:u w:val="none"/>
        </w:rPr>
        <w:t xml:space="preserve">             И вообще, наши ребята зря времени не теряли. Вот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 </w:t>
      </w:r>
      <w:r>
        <w:rPr>
          <w:u w:val="none"/>
        </w:rPr>
        <w:t>например, ты знаешь, Врака-Забияка, что нужно делать утром?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Врака</w:t>
      </w:r>
      <w:r>
        <w:rPr>
          <w:u w:val="none"/>
        </w:rPr>
        <w:t xml:space="preserve">                 Конечно, знаю! Они ещё спрашивают. Встаёшь и начинаешь сразу всякие гадости делать, врать и проказничать.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Рыжик</w:t>
      </w:r>
      <w:r>
        <w:rPr>
          <w:u w:val="none"/>
        </w:rPr>
        <w:t xml:space="preserve">                   А вот и нет!</w:t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      </w:t>
      </w:r>
      <w:r>
        <w:rPr>
          <w:u w:val="none"/>
        </w:rPr>
        <w:t>Мы тебе сейчас не скажем,</w:t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28"/>
        </w:rPr>
        <w:t>А что делаем покаж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сп. игра « Ачто делаем покажем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ухлик</w:t>
      </w:r>
      <w:r>
        <w:rPr>
          <w:sz w:val="28"/>
        </w:rPr>
        <w:t xml:space="preserve">                   Вот какие у нас замечательные ребята. Многое умеют и многое зна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Врака</w:t>
      </w:r>
      <w:r>
        <w:rPr>
          <w:sz w:val="28"/>
        </w:rPr>
        <w:t xml:space="preserve">                      Ну вот всё у вас прекрасно и расчудесно, а у меня тоже есть своя помощница. Она такая озорница! Ну иди, иди сюда! Врушечка моя мила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сп. инсценировка « Лисица идёт в школу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Врака</w:t>
      </w:r>
      <w:r>
        <w:rPr>
          <w:sz w:val="28"/>
        </w:rPr>
        <w:t xml:space="preserve">                     Эх, даже Лисичка и та исправилась.Теперь со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ной никто не будет друж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Рыжик</w:t>
      </w:r>
      <w:r>
        <w:rPr>
          <w:sz w:val="28"/>
        </w:rPr>
        <w:t xml:space="preserve">                    Мне кажется тебе нужно стать поскорее доброй и весёлой, тогда у тебя обязательно появятся друзь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ухлик</w:t>
      </w:r>
      <w:r>
        <w:rPr>
          <w:sz w:val="28"/>
        </w:rPr>
        <w:t xml:space="preserve">                   Ведь дружба это так здорово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от послушай какую замечательную песню о дружбе споют наши ребя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Исп. </w:t>
      </w:r>
      <w:r>
        <w:rPr>
          <w:sz w:val="28"/>
        </w:rPr>
        <w:t>«Настоящий друг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Врака: </w:t>
      </w:r>
      <w:r>
        <w:rPr>
          <w:sz w:val="28"/>
        </w:rPr>
        <w:t xml:space="preserve">  (Хлопает в ладош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Какая песня чудесная. Я еще такую не слышала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Рыжик</w:t>
      </w:r>
      <w:r>
        <w:rPr>
          <w:sz w:val="28"/>
        </w:rPr>
        <w:t xml:space="preserve">:                   Друзья, вот это чудо! Врака-Забияка первый раз сказала правду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Врака: </w:t>
      </w:r>
      <w:r>
        <w:rPr>
          <w:sz w:val="28"/>
        </w:rPr>
        <w:t xml:space="preserve">                     Как? Не может этого быть! Что это со мной?! Кем же я теперь буду, если я врать разучусь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Пухлик: </w:t>
      </w:r>
      <w:r>
        <w:rPr>
          <w:sz w:val="28"/>
        </w:rPr>
        <w:t xml:space="preserve">                   Ты у нас станешь хорошей, доброй и весе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И имя мы тебе новое дадим. Веселушка-Хохотушка. </w:t>
      </w:r>
    </w:p>
    <w:p>
      <w:pPr>
        <w:pStyle w:val="Normal"/>
        <w:rPr/>
      </w:pPr>
      <w:r>
        <w:rPr>
          <w:sz w:val="28"/>
          <w:u w:val="single"/>
        </w:rPr>
        <w:t xml:space="preserve">Рыжик: </w:t>
      </w:r>
      <w:r>
        <w:rPr>
          <w:sz w:val="28"/>
        </w:rPr>
        <w:t xml:space="preserve">                    Ну как, тебе нравится твое новое имя? Только ты теперь должна делать добрые дела и всегда улыбаться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Врака:</w:t>
      </w:r>
      <w:r>
        <w:rPr>
          <w:sz w:val="28"/>
        </w:rPr>
        <w:t xml:space="preserve">                       Я теперь буду всегда веселиться и хохотиться, ой нет, - хохотать и всех веселить! Побегу в другой Д/с всех ребят развеселю! До свидания, ребята! (убегае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Под музыку вбегает Кикимор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Ки-ки: </w:t>
      </w:r>
      <w:r>
        <w:rPr>
          <w:sz w:val="28"/>
        </w:rPr>
        <w:t xml:space="preserve">                        Безобразие! Что за праздник без меня? Нехорошо! Думали, не учую? У меня нос….ВО! Не нос, а насос! (чихает) Что, не боитесь меня? Правильно, кто веселится, тот не боится! Да, настроение у меня сегодня прекрасное, даже петь хочется! (поет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Двести лет с плеча дол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В омут танца с головой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Молодой человек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Потанцуй как ты со мной! </w:t>
      </w:r>
    </w:p>
    <w:p>
      <w:pPr>
        <w:pStyle w:val="Normal"/>
        <w:rPr/>
      </w:pPr>
      <w:r>
        <w:rPr>
          <w:sz w:val="28"/>
          <w:u w:val="single"/>
        </w:rPr>
        <w:t xml:space="preserve">Исп: </w:t>
      </w:r>
      <w:r>
        <w:rPr>
          <w:sz w:val="28"/>
        </w:rPr>
        <w:t xml:space="preserve">«Эстр. танец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Рыжик: </w:t>
      </w:r>
      <w:r>
        <w:rPr>
          <w:sz w:val="28"/>
        </w:rPr>
        <w:t xml:space="preserve">                        Как все прекрасно замечательно и здорово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Пухлик: </w:t>
      </w:r>
      <w:r>
        <w:rPr>
          <w:sz w:val="28"/>
        </w:rPr>
        <w:t xml:space="preserve">                       А я смотрю, не все так уж и прекрасно. Где все воспитатели? Куда они подевались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Ки-ки: </w:t>
      </w:r>
      <w:r>
        <w:rPr>
          <w:sz w:val="28"/>
        </w:rPr>
        <w:t xml:space="preserve">                          Да, это мои проделки! И нет у Вас в садике больше воспитателей! Смотрите в кого я их превратила…</w:t>
      </w:r>
    </w:p>
    <w:p>
      <w:pPr>
        <w:pStyle w:val="Normal"/>
        <w:rPr>
          <w:sz w:val="28"/>
        </w:rPr>
      </w:pPr>
      <w:r>
        <w:rPr>
          <w:sz w:val="28"/>
        </w:rPr>
        <w:t>(Выходят воспитатели, переодетые деть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Рыжик: </w:t>
      </w:r>
      <w:r>
        <w:rPr>
          <w:sz w:val="28"/>
        </w:rPr>
        <w:t xml:space="preserve">                        Вот так чудеса! Что ж мы теперь будем делать с этими малышами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ухлик:</w:t>
      </w:r>
      <w:r>
        <w:rPr>
          <w:sz w:val="28"/>
        </w:rPr>
        <w:t xml:space="preserve">                         А я придумал! Мы устроим забавные соревнования между нашими настоящими детьми и этими заколдованными детками! Ребята, Вы согласны? А Вы?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анда Мультяшек и команда Кукляше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Атракционы: </w:t>
      </w:r>
      <w:r>
        <w:rPr>
          <w:sz w:val="28"/>
        </w:rPr>
        <w:t xml:space="preserve">                       1. «Сквозь обруч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2. «Кто больше соберет мячей в корзину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3. «Бег в мешках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Рыжик: </w:t>
      </w:r>
      <w:r>
        <w:rPr>
          <w:sz w:val="28"/>
        </w:rPr>
        <w:t xml:space="preserve">                   В ловкости, быстроте и смекалке нет равных ни Кукляшкам ни Мультяшкам! Дети, а Вам понравились сегодня ваши заколдованные воспитатели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Пухлик: </w:t>
      </w:r>
      <w:r>
        <w:rPr>
          <w:sz w:val="28"/>
        </w:rPr>
        <w:t xml:space="preserve">                  А когда они Вам понравились больше? Или когда они такие вот озорные, веселые, как и вы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Рыжик: </w:t>
      </w:r>
      <w:r>
        <w:rPr>
          <w:sz w:val="28"/>
        </w:rPr>
        <w:t xml:space="preserve">                    Вот и чудесно, пусть Ваши воспитатели остаются всегда такими добрыми, веселыми и иногда озорны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Пухлик: </w:t>
      </w:r>
      <w:r>
        <w:rPr>
          <w:sz w:val="28"/>
        </w:rPr>
        <w:t xml:space="preserve">                    А дружба между Вами будет крепкой-креп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Ки-ки: </w:t>
      </w:r>
      <w:r>
        <w:rPr>
          <w:sz w:val="28"/>
        </w:rPr>
        <w:t xml:space="preserve">                        (Выносит коробку с камушкам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Налетай, разбирай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Рыжик: </w:t>
      </w:r>
      <w:r>
        <w:rPr>
          <w:sz w:val="28"/>
        </w:rPr>
        <w:t xml:space="preserve">                       Ой, да здесь вместо конфет камни! Ки-ки, мы старались, веселились от души, а ты опять за сво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Пухлик: </w:t>
      </w:r>
      <w:r>
        <w:rPr>
          <w:sz w:val="28"/>
        </w:rPr>
        <w:t xml:space="preserve">                       Не хорошо, не хорошо! Говорят хорошо то, что хорошо кончается. А у нас что же получается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Ки-ки : </w:t>
      </w:r>
      <w:r>
        <w:rPr>
          <w:sz w:val="28"/>
        </w:rPr>
        <w:t xml:space="preserve">                           Не могу я ничего поделать со свой вредной натурой! И вообще, мне моя вредность дорож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Рыжик: </w:t>
      </w:r>
      <w:r>
        <w:rPr>
          <w:sz w:val="28"/>
        </w:rPr>
        <w:t xml:space="preserve">                           Ки-ки, а если мы тебя хорошенько попросим? Вернуть нам настоящие угощения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Пухлик: </w:t>
      </w:r>
      <w:r>
        <w:rPr>
          <w:sz w:val="28"/>
        </w:rPr>
        <w:t xml:space="preserve">                          И скажем все вместе волшебные слова. Пожалуйсто, будь добра. Ребята, давайте вместе попрос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Ки-ки: </w:t>
      </w:r>
      <w:r>
        <w:rPr>
          <w:sz w:val="28"/>
        </w:rPr>
        <w:t xml:space="preserve">                             Ой-ой-ой-ой-ой! Что это со мной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Вот и стала я добрей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Благодушней и щедрей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Вот Ваши гостинцы, угощайтесь поскорей!</w:t>
      </w:r>
    </w:p>
    <w:p>
      <w:pPr>
        <w:pStyle w:val="Normal"/>
        <w:rPr>
          <w:sz w:val="28"/>
        </w:rPr>
      </w:pPr>
      <w:r>
        <w:rPr>
          <w:sz w:val="28"/>
        </w:rPr>
        <w:t>(Раздает угощ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Пухлик и Рыжик: </w:t>
      </w:r>
      <w:r>
        <w:rPr>
          <w:sz w:val="28"/>
        </w:rPr>
        <w:t xml:space="preserve">         А мы желаем Вам за год приобрести много умений. А еще желаем Вам веселья, солнечного настроенья! До свидания, ребята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Под веселую музыку дети уходят из зала, шурша фантиками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                                                   </w:t>
      </w:r>
    </w:p>
    <w:p>
      <w:pPr>
        <w:pStyle w:val="Heading1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character" w:styleId="C5">
    <w:name w:val="c5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7:31:00Z</dcterms:created>
  <dc:creator>PVG</dc:creator>
  <dc:description/>
  <cp:keywords/>
  <dc:language>en-US</dc:language>
  <cp:lastModifiedBy>*</cp:lastModifiedBy>
  <dcterms:modified xsi:type="dcterms:W3CDTF">2012-08-27T17:10:00Z</dcterms:modified>
  <cp:revision>7</cp:revision>
  <dc:subject/>
  <dc:title>ДОУ  № 587 </dc:title>
</cp:coreProperties>
</file>