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МБОУ «Клюковенская СОШ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ьная подгот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ма и тематическое планирование элективного курса по обществознанию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Style w:val="StrongEmphasis"/>
          <w:sz w:val="48"/>
          <w:szCs w:val="48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Style w:val="StrongEmphasis"/>
          <w:i/>
          <w:i/>
          <w:sz w:val="48"/>
          <w:szCs w:val="48"/>
        </w:rPr>
      </w:pPr>
      <w:r>
        <w:rPr>
          <w:rStyle w:val="StrongEmphasis"/>
          <w:i/>
          <w:sz w:val="48"/>
          <w:szCs w:val="48"/>
        </w:rPr>
        <w:t xml:space="preserve">«Познавательные и логические </w:t>
      </w:r>
    </w:p>
    <w:p>
      <w:pPr>
        <w:pStyle w:val="Normal"/>
        <w:jc w:val="center"/>
        <w:rPr/>
      </w:pPr>
      <w:r>
        <w:rPr>
          <w:rStyle w:val="StrongEmphasis"/>
          <w:i/>
          <w:sz w:val="48"/>
          <w:szCs w:val="48"/>
        </w:rPr>
        <w:t>задания – задачи по обществознанию»</w:t>
      </w:r>
    </w:p>
    <w:p>
      <w:pPr>
        <w:pStyle w:val="Normal"/>
        <w:jc w:val="center"/>
        <w:rPr/>
      </w:pPr>
      <w:r>
        <w:rPr>
          <w:rStyle w:val="StrongEmphasis"/>
          <w:i/>
          <w:sz w:val="40"/>
          <w:szCs w:val="40"/>
        </w:rPr>
        <w:t>для обучающихся 10 класса</w:t>
      </w:r>
    </w:p>
    <w:p>
      <w:pPr>
        <w:pStyle w:val="Normal"/>
        <w:jc w:val="center"/>
        <w:rPr>
          <w:rStyle w:val="StrongEmphasis"/>
          <w:b/>
          <w:b/>
          <w:i/>
          <w:i/>
          <w:sz w:val="32"/>
          <w:szCs w:val="32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right"/>
        <w:rPr>
          <w:i/>
          <w:i/>
        </w:rPr>
      </w:pPr>
      <w:r>
        <w:rPr>
          <w:i/>
        </w:rPr>
        <w:t>Учитель обществознания Макарова Наталья Иванов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тоящая программа включает в себя пояснительную записку,  календарно-тематический план, список используемой в изучении курса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урс предназначен для изучения в 10 классе.  Курс рассчитан на 35 часов, из расчета 1час в неделю. Курс является практико-ориентированным, призван помочь будущим выпускникам овладеть ключевыми познавательными и информационно-коммуникативными компетенциями средствами контрольно-измерительных материалов ЕГЭ по обществознанию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чи  курс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оздание условий для овладения способами решения познавательных и логических заданий по обществозна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знакомление старшеклассников с основными законами логики, ключевыми правилами логического мышл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формирование позитивного отношения к процедуре ЕГЭ по обществознанию и предлагаемым в рамках ЕГЭ заданиям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держание курса включает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труктуре экзаменационной работы (КИМ) и особенностях отдельных видов экзаменационных заданий ЕГЭ по обществознанию. Темы № 1,2, 11, 18, 24, 25. Данные занятия проводятся в форме школьной лекции с включением элементов работы с тексто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теоретические блоки, посвященные логическим приемам и процедурам мышления. Темы № 1, 2, 11, 15, 17, 18, 22, 27 Данные занятия проводятся в форме школьной лекции с включением элементов работы с тексто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блок, представленный контрольно-тренировочными заданиями ЕГЭ. Темы №3-10, 12-14,16,19-21,23, 26, 28-33. Темы предусматривает решение заданий по обществознанию разных уровней (ЧАСТИ А, В, С ЕГЭ), а так же работу над ошибками и последующий самоанализ проделанной рабо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ходе изучении курса учащимся предоставляется возможность овладеть приемами и методами познавательной и рефлексивной деятельности – сравнением, анализом, синтезом, мысленным моделированием, самоанализом и т.п. Формой итогового контроля является тренировочный экзамен и самоанал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лендарно-тематический пла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009"/>
        <w:gridCol w:w="9072"/>
        <w:gridCol w:w="1134"/>
        <w:gridCol w:w="113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держан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кт</w:t>
            </w:r>
          </w:p>
        </w:tc>
      </w:tr>
      <w:tr>
        <w:trPr>
          <w:trHeight w:val="72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28"/>
                <w:szCs w:val="28"/>
              </w:rPr>
              <w:t>Вводное занятие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  <w:sz w:val="28"/>
                <w:szCs w:val="28"/>
              </w:rPr>
              <w:t>Цели, задачи, содержание, структура курса. Структура КИМов ЕГЭ по обществозна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сновные типы заданий  части А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 </w:t>
            </w:r>
            <w:r>
              <w:rPr>
                <w:spacing w:val="-20"/>
                <w:sz w:val="28"/>
                <w:szCs w:val="28"/>
              </w:rPr>
              <w:t>Особенности  заданий с выбором одного варианта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ешение заданий части А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ешение контрольно-тренировочных заданий с выбором одного варианта от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собенности заданий на выбор из двух суждений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ешение заданий на выбор из двух сужд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28"/>
                <w:szCs w:val="28"/>
              </w:rPr>
              <w:t>Задания на выбор из двух суждений. (Человек, общество, Познание)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ешение контрольно-тренировочных заданий на выбор из двух суждений (содержательные линии «Человек», «Общество», «Познание»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28"/>
                <w:szCs w:val="28"/>
              </w:rPr>
              <w:t>Задания на выбор из двух суждений. (Экономика)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Решение контрольно-тренировочных заданий на выбор из двух суждений (содержательная линия «Экономика»). </w:t>
            </w:r>
          </w:p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Задания на выбор из двух суждений. (Политика, право)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ешение контрольно-тренировочных заданий на выбор из двух суждений (содержательная линия «Политика, право»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Задания на сравнение близких понятий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ешение заданий на  сравнение близких понятий.</w:t>
            </w:r>
          </w:p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Задания на различие смыслов одного понятия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ешение заданий на  различие смыслов одного пон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28"/>
                <w:szCs w:val="28"/>
              </w:rPr>
              <w:t>Задания на завершение схем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ешение контрольно-тренировочных заданий на завершение схем.</w:t>
            </w:r>
          </w:p>
          <w:p>
            <w:pPr>
              <w:pStyle w:val="Normal"/>
              <w:ind w:left="94" w:hanging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28"/>
                <w:szCs w:val="28"/>
              </w:rPr>
              <w:t>Специфика заданий на классификацию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собенности и примеры заданий на классификац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28"/>
                <w:szCs w:val="28"/>
              </w:rPr>
              <w:t>Задания на распределение позиций по группам и установление соответствия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 </w:t>
            </w:r>
            <w:r>
              <w:rPr>
                <w:spacing w:val="-20"/>
                <w:sz w:val="28"/>
                <w:szCs w:val="28"/>
              </w:rPr>
              <w:t>Решение контрольно-тренировочных заданий на установление соответствия.</w:t>
            </w:r>
          </w:p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Составление заданий части А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Самостоятельное составление заданий всех типов части 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Составление заданий части В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Самостоятельное составление заданий всех типов части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Эссе как тип экзаменационного задания на ЕГЭ по обществознанию.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  <w:sz w:val="28"/>
                <w:szCs w:val="28"/>
              </w:rPr>
              <w:t xml:space="preserve"> </w:t>
            </w:r>
            <w:r>
              <w:rPr>
                <w:spacing w:val="-20"/>
                <w:sz w:val="28"/>
                <w:szCs w:val="28"/>
              </w:rPr>
              <w:t>Структура эссе.  Контекст задания. Анализ эссе экзаменов прошлых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Презентация и самоанализ эссе.</w:t>
            </w:r>
          </w:p>
          <w:p>
            <w:pPr>
              <w:pStyle w:val="Normal"/>
              <w:jc w:val="center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Задания на конкретизацию.</w:t>
            </w:r>
          </w:p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азновидности заданий-задач. Алгоритм выполнения задания-задачи с открытым отве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Задача с открытым ответом: как выбрать нужные аргументы?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ешение заданий-задач.</w:t>
            </w:r>
          </w:p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  <w:sz w:val="28"/>
                <w:szCs w:val="28"/>
              </w:rPr>
              <w:t>Анализ документа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Структура и специфика заданий на анализ докум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В чем заключается интерпретация и анализ текста?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Выполнения заданий на интерпретацию и анализ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Можно ли выражать несогласие с точкой зрения автора текста?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Анализ документа.</w:t>
            </w:r>
          </w:p>
          <w:p>
            <w:pPr>
              <w:pStyle w:val="Normal"/>
              <w:ind w:left="454" w:hanging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Анализ документов по обществознанию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  <w:sz w:val="28"/>
                <w:szCs w:val="28"/>
              </w:rPr>
              <w:t xml:space="preserve">Решение задания части С 7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28"/>
                <w:szCs w:val="28"/>
              </w:rPr>
              <w:t>Самоанализ проделанной работы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абота над ошиб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  <w:sz w:val="28"/>
                <w:szCs w:val="28"/>
              </w:rPr>
              <w:t xml:space="preserve">Составление заданий части </w:t>
            </w:r>
            <w:r>
              <w:rPr>
                <w:spacing w:val="-20"/>
                <w:sz w:val="28"/>
                <w:szCs w:val="28"/>
                <w:lang w:val="en-US"/>
              </w:rPr>
              <w:t>C</w:t>
            </w:r>
            <w:r>
              <w:rPr>
                <w:spacing w:val="-20"/>
                <w:sz w:val="28"/>
                <w:szCs w:val="28"/>
              </w:rPr>
              <w:t>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Самостоятельное составление заданий всех типов части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ЕГЭ по обществознанию: правила проведения, особенности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рганизационные правила проведения ЕГЭ по обществознанию. Психологический климат на экзаме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  <w:sz w:val="28"/>
                <w:szCs w:val="28"/>
              </w:rPr>
              <w:t xml:space="preserve"> </w:t>
            </w:r>
            <w:r>
              <w:rPr>
                <w:spacing w:val="-20"/>
                <w:sz w:val="28"/>
                <w:szCs w:val="28"/>
              </w:rPr>
              <w:t>КИМы по обществознанию 2013 г. нововведения и особенности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Анализ структуры и содержания КИМ-ов ЕГЭ по обществознанию на 2012 в сравнении с КИМ-и прошлых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  <w:sz w:val="28"/>
                <w:szCs w:val="28"/>
              </w:rPr>
              <w:t>Тренировочный экзамен (демоверсия-2013). Часть А.</w:t>
            </w:r>
          </w:p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  <w:sz w:val="28"/>
                <w:szCs w:val="28"/>
              </w:rPr>
              <w:t xml:space="preserve"> </w:t>
            </w:r>
            <w:r>
              <w:rPr>
                <w:spacing w:val="-20"/>
                <w:sz w:val="28"/>
                <w:szCs w:val="28"/>
              </w:rPr>
              <w:t>Решение тренировочного экзамена (демоверсия-2012). Часть А.</w:t>
            </w:r>
          </w:p>
          <w:p>
            <w:pPr>
              <w:pStyle w:val="Normal"/>
              <w:ind w:left="454" w:hanging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Самоанализ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  <w:sz w:val="28"/>
                <w:szCs w:val="28"/>
              </w:rPr>
              <w:t>Тренировочный экзамен (демоверсия-2013). Часть В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ешение тренировочного экзамена (демоверсия-2012). Часть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Самоанализ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  <w:sz w:val="28"/>
                <w:szCs w:val="28"/>
              </w:rPr>
              <w:t>Тренировочный экзамен (демоверсия-2013). Часть С.</w:t>
            </w:r>
          </w:p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Решение тренировочного экзамена (демоверсия-2012). Часть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Самоанализ</w:t>
            </w:r>
          </w:p>
          <w:p>
            <w:pPr>
              <w:pStyle w:val="Normal"/>
              <w:jc w:val="both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  <w:sz w:val="28"/>
                <w:szCs w:val="28"/>
              </w:rPr>
              <w:t xml:space="preserve">Работа над ошибками </w:t>
            </w:r>
          </w:p>
          <w:p>
            <w:pPr>
              <w:pStyle w:val="Normal"/>
              <w:ind w:left="94" w:hanging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Типичные ошибки при выполнении заданий ЕГЭ по обществознанию. </w:t>
            </w:r>
          </w:p>
          <w:p>
            <w:pPr>
              <w:pStyle w:val="Normal"/>
              <w:jc w:val="both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Результаты тренировочного экзамена по обществознанию. Корректировка компетенций обучающихся по ЕГ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Итоговое занятие по курсу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сновные понятия кур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34-35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jc w:val="both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Резерв 2 часа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используемой литератур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верьянова Г.И. ЕГЭ-2009. обществознание. Тематические тренировочные задания. – М.: Эксмо, 2009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рандт М.Ю. Эссе на экзамене по обществознанию// Преподавание истории и обществознания в школе, №1, 200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ЕГЭ. Обществознание. Федеральный банк экзаменационных материалов/ Сост. Е.Л.Рутковская, О.В. Кишенкова и др. – М.: Эксмо, 2010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именко А.В., Румынина В.В.Обществознание: учеб. Пособие для школьников ст. классов и поступающих в вузы. – 7-е изд., стереотип. – М.: Дрофа, 2007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саков Г.Г. Обществознание: тесты, задания, лучшие методики. – Ростов н/Д.: Изд-во «Феникс», 2009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това О.А., Лискова Т.И. Задания – задачи по обществознанию//Преподавание истории и обществознания в школе, №3, 200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зебникова А.Ю., Брандт М.Ю. Задания на выбор из двух суждений на экзамене по обществознанию//Преподавание истории и обществознания в школе, №5, 2005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совершенствованию методики преподавания обществознания с учетом результатов ЕГЭ 2008 г. // Преподавание истории в школе №3, 2009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енина О.Г. Элективный курс по подготовке к ЕГЭ по обществознанию// Преподавание истории в школе, №5, 2009.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b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6:45:00Z</dcterms:created>
  <dc:creator>инна</dc:creator>
  <dc:description/>
  <cp:keywords/>
  <dc:language>en-US</dc:language>
  <cp:lastModifiedBy>Наташа</cp:lastModifiedBy>
  <dcterms:modified xsi:type="dcterms:W3CDTF">2012-10-22T17:48:00Z</dcterms:modified>
  <cp:revision>163</cp:revision>
  <dc:subject/>
  <dc:title/>
</cp:coreProperties>
</file>