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АФИК КОНТРОЛЬНЫХ РАБОТ ПО МАТЕМА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 КЛАСС</w:t>
      </w:r>
    </w:p>
    <w:tbl>
      <w:tblPr>
        <w:tblW w:w="10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91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ложение и вычитание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Решение задач на увеличение и увеличение числа в несколько раз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абличное умножение и делен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 Таблица умножения и деления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множение на 0, на 1. Доли»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тоговая « Табличное умножение и деление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Умножение и деление двузначных чисел на однозначные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 Деление с остатком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стная и письменная нумерация чисел в пределах1000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иемы устных и письменных вычислений чисел от 1 до 1000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Письменное умножение и деление на однозначное числ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№ 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Умножение и деление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АФИК КОНТРОЛЬНЫХ РАБОТ ПО РУС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 КЛАСС</w:t>
      </w:r>
    </w:p>
    <w:tbl>
      <w:tblPr>
        <w:tblW w:w="10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91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 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Предложение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 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Части речи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 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начимые части слова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 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авописание безударных гласных в корне слова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  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авописание значимых частей слова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  №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Правописание имён существительных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  №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Правописание имён прилагательных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  №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естоимени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  № 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зменение глаголов по временам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  №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вторение изученного за год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1:17:00Z</dcterms:created>
  <dc:creator>Савраскина Любовь Николаевна</dc:creator>
  <dc:description/>
  <cp:keywords/>
  <dc:language>en-US</dc:language>
  <cp:lastModifiedBy>Савраскина Любовь Николаевна</cp:lastModifiedBy>
  <dcterms:modified xsi:type="dcterms:W3CDTF">2012-09-21T11:28:00Z</dcterms:modified>
  <cp:revision>2</cp:revision>
  <dc:subject/>
  <dc:title/>
</cp:coreProperties>
</file>