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кие методы воздействия эффективны для детей ясельного возраста?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аленький ребенок - не значит простой ребенок. Проведение досуга с детьми ясельного возраста - сложная вещь. С этой возрастной группой должны общаться не просто люди мягкие и добрые, но имеющие серьезные психолого-педагогические знания. Например, взрослый должен учитывать, что при общении с детьми от полутора до трех лет практически неэффективны словесные методы воздействия. Маленькому ребенку бесполезно говорить: "Не делай этого! Нельзя!" Даже если он понимает ваши слова, он в силу своих возрастных особенностей еще не может следовать словесным инструкциям. Каждое слово взрослого должно подкрепляться действием - не агрессивным, но уверенным и настойчивым. Допустим, ребенок хочет ударить сверстника на детской площадке. Задача взрослого - спокойно взять драчуна за руку, отвести в сторонку и предложить иной вид деятельности. Например, бить в барабан барабанными палочками. При этом следует сказать следующее: "Не надо бить другого ребёнка, ему больно. Для того чтобы бить, есть барабан". Все нормы поведения усваиваются ребенком через взрослого, причем огромную роль при этом играет положительный эмоциональный контакт. Общение с малышами требует от педагога повышенной эмоциональности: и руками нужно уметь всплеснуть, и удивление изобразить, и нахмуриться, то есть мимика и жестикуляция у взрослого должны быть ярко выражены. </w:t>
      </w:r>
    </w:p>
    <w:p>
      <w:pPr>
        <w:pStyle w:val="Style14"/>
        <w:ind w:left="720" w:hanging="0"/>
        <w:rPr/>
      </w:pPr>
      <w:r>
        <w:rPr>
          <w:sz w:val="28"/>
          <w:szCs w:val="28"/>
        </w:rPr>
        <w:t xml:space="preserve">Развитие всех психических процессов детей ясельного возраста осуществляется через предметную среду. Важно уметь правильно организовать ее, тогда это будет стимулировать психологическое развитие ребенка. Для этой цели предложите малышам </w:t>
      </w:r>
      <w:hyperlink r:id="rId2">
        <w:r>
          <w:rPr>
            <w:rStyle w:val="InternetLink"/>
            <w:sz w:val="28"/>
            <w:szCs w:val="28"/>
          </w:rPr>
          <w:t>"умные" игрушки</w:t>
        </w:r>
      </w:hyperlink>
      <w:r>
        <w:rPr>
          <w:sz w:val="28"/>
          <w:szCs w:val="28"/>
        </w:rPr>
        <w:t xml:space="preserve">: всевозможные коробочки, которые надо научиться открывать, закрывать, вкладывать друг в друга; лабиринты, по которым катается шарик; предметы, при нажатии кнопок издающие звуки, деревянные пазлы и т.п. Взрослому необходимо учитывать, что маленькие дети не умеют играть в игрушки вместе и еще долго будут этому учиться. Поэтому у каждого малыша должна быть возможность взять желаемую игрушку. Стоит особо отметить, что дети ясельного возраста требуют только индивидуальной обращенности к каждому: слова, сказанные всем, а не лично конкретному ребенку, для последнего не существуют. Приведём пример организации ясельного досуга: взрослый на детской площадке раскладывает разные игрушки и предлагает каждому по очереди выбрать одну и поиграть в неё. Как только ребята наигрались в данную игрушку, предложите им отнести игрушку на место и взять другую. 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ети ясельного возраста ещё только учатся общаться друг с другом. Это общение происходит в форме возни. Дети начинают бегать, заражая этой беготней друг друга, падать, кричать. Этот шум и суматоха, как правило, раздражают взрослых, и поэтому быстро пресекаются. Взрослому надо понять ее психологический смысл. Это и есть первый опыт коллективности, совместного действия. Чтобы он не вызывал негативных ощущений у взрослых, его надо научиться специально организовывать. Лучше всего этой цели служат игры с прибаутками и потешками. По замыслу они обычно очень просты. В них нет ведущих ролей, нет конкуренции. В соответствии с очень простеньким сюжетом дети что-то делают одновременно, но каждый за себя. Организует игру взрослый. Приведем примеры подобных игр: 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гра "Ладушки-ладушки": </w:t>
        <w:br/>
        <w:t xml:space="preserve">Ладушки, ладушки! (ребёнок бьёт ладошкой друг об друга) </w:t>
        <w:br/>
        <w:t xml:space="preserve">- Где были? - спрашивает взрослый. </w:t>
        <w:br/>
        <w:t xml:space="preserve">- У бабушки, - отвечает ребёнок. </w:t>
        <w:br/>
        <w:t xml:space="preserve">- Чего ели? - спрашивает взрослый. </w:t>
        <w:br/>
        <w:t xml:space="preserve">- Кашку, - отвечает ребёнок. </w:t>
        <w:br/>
        <w:t xml:space="preserve">- Чего пили? - спрашивает взрослый. </w:t>
        <w:br/>
        <w:t xml:space="preserve">- Бражку, - отвечает ребёнок. </w:t>
        <w:br/>
        <w:t xml:space="preserve">Кашка масленька, </w:t>
        <w:br/>
        <w:t xml:space="preserve">Бражка сладенька, </w:t>
        <w:br/>
        <w:t xml:space="preserve">Бабушка добренька, </w:t>
        <w:br/>
        <w:t xml:space="preserve">Попили, поели, (ребёнок показывает, как он пил, ел) </w:t>
        <w:br/>
        <w:t xml:space="preserve">Домой полетели, </w:t>
        <w:br/>
        <w:t xml:space="preserve">На голову сели, (ребёнок показывает, как летят ладушки, как садятся на головку) </w:t>
        <w:br/>
        <w:t xml:space="preserve">Ладушки запели! - эту фразу говорят вместе с взрослым. </w:t>
        <w:br/>
        <w:br/>
        <w:t xml:space="preserve">Игра "Зайчик белый!": </w:t>
        <w:br/>
        <w:t xml:space="preserve">- Зайчик белый, куда бегал? - спрашивает взрослый. </w:t>
        <w:br/>
        <w:t xml:space="preserve">- В лес дубовый, - отвечает ребёнок. </w:t>
        <w:br/>
        <w:t xml:space="preserve">- Чего делал? - спрашивает взрослый. </w:t>
        <w:br/>
        <w:t xml:space="preserve">- Лыки драл, - отвечает ребёнок. </w:t>
        <w:br/>
        <w:t xml:space="preserve">- Куда клал? - спрашивает взрослый. </w:t>
        <w:br/>
        <w:t xml:space="preserve">- Под колоду, - отвечает ребёнок. </w:t>
        <w:br/>
        <w:t xml:space="preserve">- Кто украл? - спрашивает взрослый. </w:t>
        <w:br/>
        <w:t xml:space="preserve">- Я не знаю, я не знаю, - отвечает ребёнок. (взрослый бежит за ребёнком, пытается его догнать, а он убегает) </w:t>
        <w:br/>
        <w:t xml:space="preserve">В данную игру можно играть во время прогулки, где побольше места, или в каком-либо большом зале. </w:t>
        <w:br/>
        <w:br/>
        <w:t xml:space="preserve">Игра "Ваня, Ваня, где ты был?": </w:t>
        <w:br/>
        <w:t xml:space="preserve">- Ваня, Ваня, где ты был? </w:t>
        <w:br/>
        <w:t xml:space="preserve">Куда Ванечка ходил? - спрашивает взрослый. </w:t>
        <w:br/>
        <w:t xml:space="preserve">- Я ходил в лесочек, - отвечает ребёнок. </w:t>
        <w:br/>
        <w:t xml:space="preserve">- Что видал? - спрашивает взрослый. </w:t>
        <w:br/>
        <w:t xml:space="preserve">- Пенечек. </w:t>
        <w:br/>
        <w:t xml:space="preserve">Под пенечком грибок! </w:t>
        <w:br/>
        <w:t xml:space="preserve">Хвать, да в кузовок! - отвечает ребёнок. (ребёнок садится на корточки, представляет себе, что он нашёл гриб и срывает его, а затем кладёт в корзин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ys-for-kid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0:50:00Z</dcterms:created>
  <dc:creator>Татьяна Звонова</dc:creator>
  <dc:description/>
  <cp:keywords/>
  <dc:language>en-US</dc:language>
  <cp:lastModifiedBy>Татьяна Звонова</cp:lastModifiedBy>
  <cp:lastPrinted>2012-08-08T18:03:00Z</cp:lastPrinted>
  <dcterms:modified xsi:type="dcterms:W3CDTF">2012-08-08T18:03:00Z</dcterms:modified>
  <cp:revision>4</cp:revision>
  <dc:subject/>
  <dc:title>Какие методы воздействия эффективны для детей ясельного возраста</dc:title>
</cp:coreProperties>
</file>