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ный ча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духовно-нравственному воспит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– составитель: Дементьева Людмила Ивано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Ученье и труд всё перетрут» (устный журнал)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любви к труду, уважение к книге, к природе, к окружающим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 у учащихся духовно – нравственные качества и гражданской позиц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а доске оформлены «страницы» устного журнала, а также написаны пословицы, толковый словарь, костюм Незнайки, лепестки большие и маленькие, книги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расна речь пословицей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Без пословицы не проживёшь»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словица - всем углам помощница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словица недаром молвится»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тарая пословица век не сломится»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Все мы хорошо знаем и любим  народные сказки, песни, загадки и пословицы. Пословица – это жанр фольклора, краткое образное изречение, заключающее в себе какое  – то поучение. Пословица советует, поучает, наставляет, предупреждает. Люди с уважением относятся к пословицам, часто употребляя их в своей речи, которая от этого становится яркой, обра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траница устного журн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ение – лучшее учение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наю клад. Там сунд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огатствами не с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тран из всех, из всех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лучшее в них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д на виду, да только взять</w:t>
      </w:r>
    </w:p>
    <w:p>
      <w:pPr>
        <w:pStyle w:val="Normal"/>
        <w:rPr/>
      </w:pPr>
      <w:r>
        <w:rPr>
          <w:sz w:val="28"/>
          <w:szCs w:val="28"/>
        </w:rPr>
        <w:t>Непросто всё - гляд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 ряды замков висят</w:t>
      </w:r>
    </w:p>
    <w:p>
      <w:pPr>
        <w:pStyle w:val="Normal"/>
        <w:rPr/>
      </w:pPr>
      <w:r>
        <w:rPr>
          <w:sz w:val="28"/>
          <w:szCs w:val="28"/>
        </w:rPr>
        <w:t>Снаружи и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язками ключей зв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не помочь меч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лишь ключ, что у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ки откроет 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 мой ключ! С ним можешь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весь клад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ундуки те – книг ря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ключ – уметь чит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. Фед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изнести по одной пословиц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нига – зеркало душ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нига для ума - что тёплый дождик для всходов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нига поможет в труде, выручит в бед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Кто много читает, тот много зна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рочёл новую книгу – встретился с другом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Грамоте учиться – вперёд пригодится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грамоте горазд, тому не пропасть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«Хорошая книга – лучший др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ниги рассказывают нам о многом: о Родине, её природе, об интересных людях и их труде, об истории и культуре нар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является надёжным помощником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помогают нам лучше понять окружающий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их надо читать не спеша, внимательно, не пропуская страниц. Кроме того, мы должны бережно относиться к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 вам обращаюсь, товарищи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знее книги нет вещи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ниги друзьями заходят в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те всю жизнь, набирайтесь у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ходит Незнайка в руках у него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Помогите ответить на вопросы. Что означает слово «библиотека»? Что такое читательский формуля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ём была написана первая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ом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ольших лепестках написаны названия книг, а на маленьких – их авторы. Нужно правильно совместить лепес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полка, Дети подземелья, Заячьи лап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Гайдар, В. Короленко, В. Катаев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стра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о сильно корнями, а человек – труд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читают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труда мечта мер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пустишь минуту - потеряешь ч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труда ничего не даё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емлю красит солнце, а человека – тру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к живёт век, а доброе дело- д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тица крепнет в полёте, а человек – в тру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ья смотри в плодах, а человека – в дел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ученик: </w:t>
      </w:r>
      <w:r>
        <w:rPr>
          <w:sz w:val="28"/>
          <w:szCs w:val="28"/>
        </w:rPr>
        <w:t>Стол, за которым ты сид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вать, в которой ты усн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дь, ботинки, пара лы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а, вилка, нож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гвоздь, и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ый ломтик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–й ученик: </w:t>
      </w:r>
      <w:r>
        <w:rPr>
          <w:sz w:val="28"/>
          <w:szCs w:val="28"/>
        </w:rPr>
        <w:t xml:space="preserve">Всё это создано трудо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не  свалилось с неб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 всё, что создано для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благодарны людя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дёт пора, настанет 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мы трудиться буд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сейчас, пока мы школьники, главный ваш труд – это учёба, хорошие, крепкие знания. Но кроме хорошей учёбы вы должны уметь и себя обслужить и помочь маме, брату, сестре. А сейчас предлагаются загадки о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работа в глубине, на самом д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работа в темноте и ти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труд его нелёгок и непр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смонавт, плывёт он среди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Водо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пускается в за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работа под землё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Забойщ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тер, мастер, помог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удились сап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вай покрепче гвозд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йдём сегодня в г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Сапож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ла эта книжка,</w:t>
      </w:r>
    </w:p>
    <w:p>
      <w:pPr>
        <w:pStyle w:val="Normal"/>
        <w:rPr/>
      </w:pPr>
      <w:r>
        <w:rPr>
          <w:sz w:val="28"/>
          <w:szCs w:val="28"/>
        </w:rPr>
        <w:t>Изорвал её маль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ольную пожа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озьму её и скл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Переплётчи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страниц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тица сильна крыльями, а человек – дружб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к без труда – что земля без в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ловек без друзей – что дерево без корн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га ищи, а  найдёшь – бере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узья познаются в бе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арый друг лучше новых дв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тот друг, кто медком м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от, кто правду в глаза скаж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Будь другом сам – и тебе помогут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ется песня В. Шаинского «Если с другом вышел в путь» </w:t>
      </w:r>
      <w:r>
        <w:rPr>
          <w:sz w:val="28"/>
          <w:szCs w:val="28"/>
          <w:u w:val="single"/>
        </w:rPr>
        <w:t>Приложение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ая страниц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частье не ищут, а дел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послов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частье не в воздухе вьётся, а трудом достаё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без ума – дырявая сума: где найдёшь, там и сгубиш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 кого счастье поведётся, у того и петух несё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екоторые люди говорят, что счастье – это богатство. Деньги, но ведь настоящее счастье за деньги не купишь. Ошибаются те, кто считает, что всё счастье в  славе. Добрая слава действительно радует человека. А от худой славы он не знает, как отделаться. Счастлив тот, кто ладит счастье не только для себя, но и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дить отрывок из рассказа Н. Богданова «След челове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страниц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на у человека родная мать, одна у него и Роди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читывает послов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Родины своей ни сил, ни жизни не жа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дина – мать, умей за неё посто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оя земля и в горсти м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олько тому почёт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одину не словом, а делом люб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 чужой сторонушке рад своей ворону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Жить – Родине служ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ученик: </w:t>
      </w:r>
      <w:r>
        <w:rPr>
          <w:sz w:val="28"/>
          <w:szCs w:val="28"/>
        </w:rPr>
        <w:t>Если скажут слово «Родина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разу в памяти встаё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рый дом, в саду смороди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лстый тополь у воро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 реки берёзка – скромни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ромашковый бугор…</w:t>
      </w:r>
    </w:p>
    <w:p>
      <w:pPr>
        <w:pStyle w:val="Normal"/>
        <w:rPr/>
      </w:pPr>
      <w:r>
        <w:rPr>
          <w:b/>
          <w:sz w:val="28"/>
          <w:szCs w:val="28"/>
        </w:rPr>
        <w:t>2 - й ученик:</w:t>
      </w:r>
      <w:r>
        <w:rPr>
          <w:sz w:val="28"/>
          <w:szCs w:val="28"/>
        </w:rPr>
        <w:t xml:space="preserve"> А другим, наверно, вспомнит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ой родной, московский двор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лужах первые корабли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д скакалкой топот ног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большой, соседней фабри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ромкий, радостный гудок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ли степь от маков красна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олотая цели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хором) Родина бывает ра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у всех она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слов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ного читает… (тот много зн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у читать…(как на крыльях лет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о встанешь…(мало сделае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освещается солнцем…(а человек знани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дному не под силу…(легко коллекти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асна изба углами - …(красна пирог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 двум словам отгадать всю пословиц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а-камень (Нашла коса на кам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- дрова (Чем дальше в лес, тем больше д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о – мешок (Шила в мешке не утаи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 – дело (Не спеши языком, торопись дел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– мастер (Дело мастера бо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-лень (Труд человека кормит, а лень – порт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Семь и один». </w:t>
      </w:r>
      <w:r>
        <w:rPr>
          <w:sz w:val="28"/>
          <w:szCs w:val="28"/>
        </w:rPr>
        <w:t>Назвать четыре пословицы, в которых употреблены числа «семь» и «од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ро одного не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раз отмерь, один раз отр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бед – один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ро с ложкой, один с со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я (игровая) страница: «Знаете ли вы послов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пословицу из предложенных им попарно соединённых слов, выиграет тот, кто в течение 5 – 10 минут назовёт большее число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– потехе (Делу время, потехе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 – пруда (Без труда не вынешь рыбку из пру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– руками (Счастье не воздухе вьётся, руками достаё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– мастера (Недаром говорится, что дело мастера бои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шки – шишки (Работнику – медовые пышки, лодырю – еловые ши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вай – затевай (На чужой каравай рот не разевай, а пораньше вставай и свой затев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 – береги (Нет друга – ищи, а нашёл – бере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и – на печи (Хочешь, есть калачи – не сиди на п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ого – неучёных (За учёного двух неучёных дают, да  и то не беру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ник – крыжовник (Хорош садовник, хорош крыжо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 – перепрыгнешь (Не говори гоп, пока не перепрыгне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у – воду (Не зная броду, не суйся в в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– учиться (Не стыдно не знать, стыдно не учи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– смело (Кончил дело, гуляй сме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ь – синица (Не сули журавля в небе, а дай синицу в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о – мешок (Шила в мешке не утаиш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о – золото (Слово – серебро, молчание – золот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ь – течёт (Под лежачий камень вода не течё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ль – друзей (Не имей сто рублей, а имей сто друз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а – портит (Паршивая овца всё стадо порт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аться – возить (Любишь кататься – люби и саночки воз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 – человек (Гора с горой не сходится, а человек с человеком всегда сойдё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ги – кулаки (Для друга – пироги, а врага – кула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тает – мешает (Кто много болтает, тот делу меш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классного ча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ословицы являются постоянными спутниками жизни человека, что пословица – это крылатое выражение о чём-либо или о ком – либо. О роли книги в жизни человека, о необходимости честного труда и беззаветной любви к Родин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7:36:00Z</dcterms:created>
  <dc:creator>Людмила</dc:creator>
  <dc:description/>
  <cp:keywords/>
  <dc:language>en-US</dc:language>
  <cp:lastModifiedBy>Людмила</cp:lastModifiedBy>
  <dcterms:modified xsi:type="dcterms:W3CDTF">2012-10-17T17:48:00Z</dcterms:modified>
  <cp:revision>10</cp:revision>
  <dc:subject/>
  <dc:title/>
</cp:coreProperties>
</file>