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ык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ДОД ЦДТ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етодическая разработк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астер-класса для детей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Декорирование фоторамки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природным материалом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Улемнова Ирина Владими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Вык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 г.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нот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 каждого наверняка есть интересные фотографии, которые очень хочется повесить на стену или поставить на стол. Фотография в красивой оригинальной рамке для фото – украшение любого помещения. Конечно, в магазинах продаются рамки для фотографий на любой вкус. Но восхищение и восторг у детей и взрослых часто вызывают изделия, выполненные своими руками.</w:t>
      </w:r>
    </w:p>
    <w:p>
      <w:pPr>
        <w:pStyle w:val="Normal"/>
        <w:ind w:firstLine="709"/>
        <w:jc w:val="both"/>
        <w:rPr/>
      </w:pPr>
      <w:r>
        <w:rPr>
          <w:sz w:val="28"/>
        </w:rPr>
        <w:t>Технология изготовления рамки из коробочного картона разработана педагогом дополнительного образования Улемновой Ириной Владимировной и апробирована ею на занятиях объединения «Умелые ручки» в Центре детского технического творче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нная методическая разработка предлагается для работников дополнительного  образования, школ и всех, кто интересуется творчеств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Целью данной методической разработки является описание поэтапного изготовления рамки для фотограф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изготовления рамки потребуются недорогие материалы. Эффект после создания изделия превосходит все ожид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Размер рамки определен не случайно. Этот размер подходит для фотографии размером 1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5 см. Таким образом, дети при оформлении фотографий смогут изготовить рамку самостоятель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нная методическая разработка рассчитана на детей 8-10 лет без требований к уровню подготовки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Тема:</w:t>
      </w:r>
      <w:r>
        <w:rPr>
          <w:sz w:val="28"/>
        </w:rPr>
        <w:t xml:space="preserve"> Работа с бумагой, картоном и природным материалом. Способы разметки  заготовки. Приёмы изготовления мозаики из природного материала.</w:t>
      </w:r>
    </w:p>
    <w:p>
      <w:pPr>
        <w:pStyle w:val="Normal"/>
        <w:spacing w:before="80" w:after="0"/>
        <w:jc w:val="both"/>
        <w:rPr>
          <w:sz w:val="28"/>
        </w:rPr>
      </w:pPr>
      <w:r>
        <w:rPr>
          <w:b/>
          <w:sz w:val="28"/>
          <w:u w:val="single"/>
        </w:rPr>
        <w:t>Изделие:</w:t>
      </w:r>
      <w:r>
        <w:rPr>
          <w:sz w:val="28"/>
        </w:rPr>
        <w:t xml:space="preserve"> Рамочка для фотографии.</w:t>
      </w:r>
    </w:p>
    <w:p>
      <w:pPr>
        <w:pStyle w:val="Normal"/>
        <w:spacing w:before="80" w:after="0"/>
        <w:jc w:val="both"/>
        <w:rPr/>
      </w:pPr>
      <w:r>
        <w:rPr>
          <w:b/>
          <w:sz w:val="28"/>
          <w:u w:val="single"/>
        </w:rPr>
        <w:t>Цель:</w:t>
      </w:r>
      <w:r>
        <w:rPr>
          <w:sz w:val="28"/>
        </w:rPr>
        <w:t xml:space="preserve"> Познакомить детей с технологией изготовления рамочки для фотографии. Заинтересовать детей изготовлением рамок для фотографий.</w:t>
      </w:r>
    </w:p>
    <w:p>
      <w:pPr>
        <w:pStyle w:val="Normal"/>
        <w:spacing w:before="120" w:after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ч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>Познакомить детей с различными видами рамок для фотографий. Научить детей технологическому процессу изготовления рамочек для фотограф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</w:rPr>
        <w:t>Дать понятие «мозаики». Учить выполнять мозаику из природного материал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>Закреплять ранее полученные детьми навыки работы с материалами (картон, бумага, клей, крупа, природный материал) и приёмы владения инструментами (ножницы, линейк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>Развивать глазомер, мелкую моторику пальцев, воображение, память, мышление, фантазию, художественный вку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>Воспитывать аккуратность, внимательность, бережное отношение и экономное использование материала.</w:t>
      </w:r>
    </w:p>
    <w:p>
      <w:pPr>
        <w:pStyle w:val="Normal"/>
        <w:spacing w:before="80" w:after="0"/>
        <w:jc w:val="both"/>
        <w:rPr>
          <w:sz w:val="28"/>
        </w:rPr>
      </w:pPr>
      <w:r>
        <w:rPr>
          <w:b/>
          <w:sz w:val="28"/>
          <w:u w:val="single"/>
        </w:rPr>
        <w:t>Тип занятия:</w:t>
      </w:r>
      <w:r>
        <w:rPr>
          <w:sz w:val="28"/>
        </w:rPr>
        <w:t xml:space="preserve"> сообщение нового материала.</w:t>
      </w:r>
    </w:p>
    <w:p>
      <w:pPr>
        <w:pStyle w:val="Normal"/>
        <w:spacing w:before="80" w:after="0"/>
        <w:jc w:val="both"/>
        <w:rPr>
          <w:sz w:val="28"/>
        </w:rPr>
      </w:pPr>
      <w:r>
        <w:rPr>
          <w:b/>
          <w:sz w:val="28"/>
          <w:u w:val="single"/>
        </w:rPr>
        <w:t>Форма занятия:</w:t>
      </w:r>
      <w:r>
        <w:rPr>
          <w:sz w:val="28"/>
        </w:rPr>
        <w:t xml:space="preserve"> занятие-игра.</w:t>
      </w:r>
    </w:p>
    <w:p>
      <w:pPr>
        <w:pStyle w:val="Normal"/>
        <w:spacing w:before="80" w:after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етоды обучения:</w:t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>Словесные:</w:t>
      </w:r>
      <w:r>
        <w:rPr>
          <w:sz w:val="28"/>
        </w:rPr>
        <w:t xml:space="preserve"> беседа, объяснение, художественное слово.</w:t>
      </w:r>
    </w:p>
    <w:p>
      <w:pPr>
        <w:pStyle w:val="Normal"/>
        <w:jc w:val="both"/>
        <w:rPr/>
      </w:pPr>
      <w:r>
        <w:rPr>
          <w:b/>
          <w:i/>
          <w:sz w:val="28"/>
        </w:rPr>
        <w:t>Наглядные:</w:t>
      </w:r>
      <w:r>
        <w:rPr>
          <w:sz w:val="28"/>
        </w:rPr>
        <w:t xml:space="preserve"> демонстрация готовых образцов, демонстрация слайдов, репродукций мозаичных картин.</w:t>
      </w:r>
    </w:p>
    <w:p>
      <w:pPr>
        <w:pStyle w:val="Normal"/>
        <w:jc w:val="both"/>
        <w:rPr/>
      </w:pPr>
      <w:r>
        <w:rPr>
          <w:b/>
          <w:i/>
          <w:sz w:val="28"/>
        </w:rPr>
        <w:t>Практические:</w:t>
      </w:r>
      <w:r>
        <w:rPr>
          <w:sz w:val="28"/>
        </w:rPr>
        <w:t xml:space="preserve"> показ способов изготовления изделия.</w:t>
      </w:r>
    </w:p>
    <w:p>
      <w:pPr>
        <w:pStyle w:val="Normal"/>
        <w:spacing w:before="80" w:after="0"/>
        <w:jc w:val="both"/>
        <w:rPr/>
      </w:pPr>
      <w:r>
        <w:rPr>
          <w:b/>
          <w:sz w:val="28"/>
          <w:u w:val="single"/>
        </w:rPr>
        <w:t>Возраст детей:</w:t>
      </w:r>
      <w:r>
        <w:rPr>
          <w:sz w:val="28"/>
        </w:rPr>
        <w:t xml:space="preserve"> 8-10 лет.</w:t>
      </w:r>
    </w:p>
    <w:p>
      <w:pPr>
        <w:pStyle w:val="Normal"/>
        <w:spacing w:before="80" w:after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атериалы и инструменты: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- коробочный картон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- ксероксная бумага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- клей ПВА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- кисть для клея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- ножницы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- карандаш простой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- тонкие маркеры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- бумага для эскизов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- линейки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- трафаретные линейки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- ластик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- природный материал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- салфетки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- клеенки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Дидактические материалы:</w:t>
      </w:r>
    </w:p>
    <w:p>
      <w:pPr>
        <w:pStyle w:val="Normal"/>
        <w:ind w:left="540" w:hanging="0"/>
        <w:jc w:val="both"/>
        <w:rPr/>
      </w:pPr>
      <w:r>
        <w:rPr>
          <w:sz w:val="28"/>
        </w:rPr>
        <w:t>- готовые работы, выполненные педагогом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- таблица «Порядок изготовления рамки»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- технологическая карта «Порядок изготовления рамки»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- образцы изделий в сборе и в деталях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- шаблоны деталей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- слайды или репродукции мозаичных работ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- различные открытки или фотографии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- плакат ТБ (при  работе с ножницами)</w:t>
      </w:r>
    </w:p>
    <w:p>
      <w:pPr>
        <w:pStyle w:val="Normal"/>
        <w:spacing w:before="240" w:after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Хронометраж учебного занят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зационный момент                                                                 - 2 мину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ория (постановка целей и задач)                                                   - 10 мину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ктическая работа (описание действий, объяснение)                - 25 мину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ставка работ                                                                                   - 5 мину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ог работы                                                                                        - 3 минуты</w:t>
      </w:r>
    </w:p>
    <w:p>
      <w:pPr>
        <w:pStyle w:val="Normal"/>
        <w:spacing w:before="360" w:after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лан-конспект занятия</w:t>
      </w:r>
    </w:p>
    <w:p>
      <w:pPr>
        <w:pStyle w:val="Normal"/>
        <w:spacing w:before="120" w:after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лан занятия:</w:t>
      </w:r>
    </w:p>
    <w:p>
      <w:pPr>
        <w:pStyle w:val="Normal"/>
        <w:spacing w:before="120" w:after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Вводная ча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Организационный момент, приветств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Озвучивание темы зан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Демонстрация образц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Беседа о фоторамках, мозаи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Беседа о предназначении предлагаемых издел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Определение материалов и инструментов, необходимых для раб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Объяснение технологии изготовления издел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Правила работы с картоном и бумаг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Техника безопасности при работе с ножницами.</w:t>
      </w:r>
    </w:p>
    <w:p>
      <w:pPr>
        <w:pStyle w:val="Normal"/>
        <w:spacing w:before="120" w:after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 Основная ча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Анализ конструкции изделия. Составление устного плана работы Возможные ошиб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Практическая работа. Изготовление рамочки для фотографии. Оформление издел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Помощь педаго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Работа с технологическими картами.</w:t>
      </w:r>
    </w:p>
    <w:p>
      <w:pPr>
        <w:pStyle w:val="Normal"/>
        <w:spacing w:before="120" w:after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 Заключительная ча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Коллективный анализ рабо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Подведение итог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Рефлекс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Уборка рабочий мест.</w:t>
      </w:r>
    </w:p>
    <w:p>
      <w:pPr>
        <w:pStyle w:val="Normal"/>
        <w:spacing w:before="120" w:after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before="120" w:after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нспект занятия</w:t>
      </w:r>
    </w:p>
    <w:p>
      <w:pPr>
        <w:pStyle w:val="Normal"/>
        <w:spacing w:before="120" w:after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Вводная часть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Добрый день, уважаемые гости и дорогие ребята. Ребята, давайте поприветствуем друг друга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Давайте порадуемся солнцу и птицам,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А также порадуемся улыбчивым лицам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И всем, кто живёт на этой планете,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«Добрый день» скажем мы вместе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«Добрый день!» взрослые и дети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Я очень рада видеть вас здесь, в нашем Центре детского технического творчества. Меня зовут Улемнова Ирина Владимировна. Я являюсь руководителем объединения «Умелые ручки». В своем объединении мы с ребятами мастерим различные игрушки из бумаги, картона, солёного теста, бисера, выполняем аппликационные и мозаичные работы из бумаги, ткани, крупы, ячной скорлупы и других материалов. Посмотрите, какие красивые картины, панно, игрушки дети делают своими руками.</w:t>
      </w:r>
    </w:p>
    <w:p>
      <w:pPr>
        <w:pStyle w:val="Normal"/>
        <w:spacing w:before="40" w:after="40"/>
        <w:jc w:val="both"/>
        <w:rPr>
          <w:sz w:val="28"/>
        </w:rPr>
      </w:pPr>
      <w:r>
        <w:rPr>
          <w:sz w:val="28"/>
        </w:rPr>
        <w:t>(Рассмотреть с детьми выставку игрушек)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Педагог:</w:t>
      </w:r>
      <w:r>
        <w:rPr>
          <w:sz w:val="28"/>
        </w:rPr>
        <w:t xml:space="preserve"> Ну вот, кажется и всё про меня. А сейчас мне очень хочется узнать, как вас зовут дорогие ребятишки: девчонки и мальчишки. У вас на столах стоят цветочки: не простые, а волшебные. Напишите, пожалуйста, на них свои имена. Так я узнаю, как вас зовут.</w:t>
      </w:r>
    </w:p>
    <w:p>
      <w:pPr>
        <w:pStyle w:val="Normal"/>
        <w:spacing w:before="40" w:after="40"/>
        <w:jc w:val="both"/>
        <w:rPr>
          <w:sz w:val="28"/>
        </w:rPr>
      </w:pPr>
      <w:r>
        <w:rPr>
          <w:sz w:val="28"/>
        </w:rPr>
        <w:t>(Дети пишут на цветочках свои имена)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Ну вот и познакомились. Ребята, к нам на занятие сегодня обещал прийти гость, но почему-то я никого не вижу, вот только на столе лежит конверт. Давайте посмотрим, что в нём находится. Оказывается, письмо!</w:t>
      </w:r>
    </w:p>
    <w:p>
      <w:pPr>
        <w:pStyle w:val="Normal"/>
        <w:spacing w:before="40" w:after="40"/>
        <w:jc w:val="both"/>
        <w:rPr>
          <w:sz w:val="28"/>
        </w:rPr>
      </w:pPr>
      <w:r>
        <w:rPr>
          <w:sz w:val="28"/>
        </w:rPr>
        <w:t>(Педагог открывает конверт, читает письмо)</w:t>
      </w:r>
    </w:p>
    <w:p>
      <w:pPr>
        <w:pStyle w:val="Normal"/>
        <w:jc w:val="both"/>
        <w:rPr/>
      </w:pPr>
      <w:r>
        <w:rPr>
          <w:sz w:val="28"/>
        </w:rPr>
        <w:t>«Дорогие ребята! Мне очень хочется побывать у вас на занятии. Я услышал от друзей, что вы сегодня будете делать новые поделки. Какие? Хочу знать! Но я заколдован, а помочь меня расколдовать можете вы. Как только отгадаете загадку, я тут же явлюсь к в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ш гость»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Ребята, отгадайте загадку, и вы узнаете, кто это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гадка: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Столяр Джузеппе – сизый нос –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Полено как-то в дом принёс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Он начал что-то мастерить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Полено стало говорить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Кто в том полене говорил?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Кого Джузеппе мастерил?</w:t>
      </w:r>
    </w:p>
    <w:p>
      <w:pPr>
        <w:pStyle w:val="Normal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Это Буратино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Правильно, Буратино.</w:t>
      </w:r>
    </w:p>
    <w:p>
      <w:pPr>
        <w:pStyle w:val="Normal"/>
        <w:spacing w:before="40" w:after="40"/>
        <w:jc w:val="both"/>
        <w:rPr>
          <w:sz w:val="28"/>
        </w:rPr>
      </w:pPr>
      <w:r>
        <w:rPr>
          <w:sz w:val="28"/>
        </w:rPr>
        <w:t>(На доске появляется рисунок «Буратино»)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Буратино очень хочет у вас поучится трудолюбию. Вы согласны принять его на занятие?</w:t>
      </w:r>
    </w:p>
    <w:p>
      <w:pPr>
        <w:pStyle w:val="Normal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… отвечают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Ребята, Буратино предлагает нам отправится в волшебный город под названием…. Название волшебного города спрятано в кроссворде. Отгадав загадки, мы с вами выясним, какие материалы и инструменты потребуются нам для работы и как называется волшебный город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гадки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Склеите корабль, солда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овоз, машину, шпа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может вам, ребя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ноцветная...</w:t>
      </w:r>
    </w:p>
    <w:p>
      <w:pPr>
        <w:pStyle w:val="Normal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(Бумага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Пишет он, когда диктуют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н и чертит и рисует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сегодня вечерком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н раскрасит мне альбом.</w:t>
      </w:r>
    </w:p>
    <w:p>
      <w:pPr>
        <w:pStyle w:val="Style15"/>
        <w:spacing w:before="0" w:after="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(Фломастер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Я люблю прямоту, я сама прямая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елать ровную черту всем я помога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-нибудь без меня начертить сумей-к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гадайте-ка, друзья, кто же я…</w:t>
      </w:r>
    </w:p>
    <w:p>
      <w:pPr>
        <w:pStyle w:val="Style15"/>
        <w:spacing w:before="0" w:after="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(Линейка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Я предмет для школы важны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бы сделать куб бумажный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молёт, картонный дом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ппликацию в альбом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ы меня не пожале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липучий, вязкий …</w:t>
      </w:r>
    </w:p>
    <w:p>
      <w:pPr>
        <w:pStyle w:val="Style15"/>
        <w:spacing w:before="0" w:after="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(Клей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И белить, и клеить можно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ю можно рисовать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лько надо осторожно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б себя не замарать.</w:t>
      </w:r>
    </w:p>
    <w:p>
      <w:pPr>
        <w:pStyle w:val="Style15"/>
        <w:spacing w:before="0" w:after="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(Кисть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Инструмент бывалый –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большой, не малы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него полно забот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н и режет, и стрижет.</w:t>
      </w:r>
    </w:p>
    <w:p>
      <w:pPr>
        <w:pStyle w:val="Style15"/>
        <w:spacing w:before="0" w:after="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(Ножницы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Если ты его отточишь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рисуешь всё, что хочешь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лнце, море, горы, пляж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же это?</w:t>
      </w:r>
    </w:p>
    <w:p>
      <w:pPr>
        <w:pStyle w:val="Style15"/>
        <w:spacing w:before="0" w:after="0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(Карандаш)</w:t>
      </w:r>
    </w:p>
    <w:p>
      <w:pPr>
        <w:pStyle w:val="Style15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  <w:t>(Дети разгадывают кроссворд)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Молодцы ребята. Правильно разгадали кроссворд. Волшебный город называется «Умейкин»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Ребята, а сейчас отправляемся в город «Умейкин». Но Буратино предупредил нас, что попасть в город мы сможем только после того, как возьмём волшебный цветок и скажем «Волшебные слова»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Лети, лети, цветок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Через запад на восток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Через  север, через юг,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Возвращайся, сделав круг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Лишь коснешься ты земли,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Быть по-моему вели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Вели, чтобы мы перенеслись в город «Умейкин».</w:t>
      </w:r>
    </w:p>
    <w:p>
      <w:pPr>
        <w:pStyle w:val="Normal"/>
        <w:spacing w:before="40" w:after="40"/>
        <w:jc w:val="both"/>
        <w:rPr>
          <w:sz w:val="28"/>
        </w:rPr>
      </w:pPr>
      <w:r>
        <w:rPr>
          <w:sz w:val="28"/>
        </w:rPr>
        <w:t>(На доске появляется рисунок)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Ну вот мы и в волшебном городе. Что же это за город такой?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Ребята, в этом городе живут дети, которые умеют мастерить красивые игрушки из различного материала. Я думаю, что здесь вы тоже сможете многому научиться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Дети, обратите внимание в городе «Умейкин» стоит сундучок, а на сундучке лежит записка. Давайте её прочитаем.</w:t>
      </w:r>
    </w:p>
    <w:p>
      <w:pPr>
        <w:pStyle w:val="Normal"/>
        <w:spacing w:before="40" w:after="40"/>
        <w:jc w:val="both"/>
        <w:rPr>
          <w:sz w:val="28"/>
        </w:rPr>
      </w:pPr>
      <w:r>
        <w:rPr>
          <w:sz w:val="28"/>
        </w:rPr>
        <w:t>(Педагог читает записку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Ребята, отгадайте загадку, и вы узнаете, что находится в сундучке».</w:t>
      </w:r>
    </w:p>
    <w:p>
      <w:pPr>
        <w:pStyle w:val="Normal"/>
        <w:spacing w:before="40" w:after="40"/>
        <w:jc w:val="both"/>
        <w:rPr>
          <w:sz w:val="28"/>
        </w:rPr>
      </w:pPr>
      <w:r>
        <w:rPr>
          <w:sz w:val="28"/>
        </w:rPr>
        <w:t>(Педагог загадывает загадку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едагог: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Этот  глаз – особый глаз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Быстро взглянет он на нас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И появится на свет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Самый точный ваш портрет.</w:t>
      </w:r>
    </w:p>
    <w:p>
      <w:pPr>
        <w:pStyle w:val="Normal"/>
        <w:spacing w:before="40" w:after="40"/>
        <w:jc w:val="both"/>
        <w:rPr>
          <w:sz w:val="28"/>
        </w:rPr>
      </w:pPr>
      <w:r>
        <w:rPr>
          <w:sz w:val="28"/>
        </w:rPr>
        <w:t>(Фотоаппарат)</w:t>
      </w:r>
    </w:p>
    <w:p>
      <w:pPr>
        <w:pStyle w:val="Normal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Фотоаппарат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Правильно, это фотоаппарат.</w:t>
      </w:r>
    </w:p>
    <w:p>
      <w:pPr>
        <w:pStyle w:val="Normal"/>
        <w:spacing w:before="40" w:after="40"/>
        <w:jc w:val="both"/>
        <w:rPr>
          <w:sz w:val="28"/>
        </w:rPr>
      </w:pPr>
      <w:r>
        <w:rPr>
          <w:sz w:val="28"/>
        </w:rPr>
        <w:t>(Педагог достает из сундучка фотоаппарат)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Дети, а зачем нам нужен фотоаппарат?</w:t>
      </w:r>
    </w:p>
    <w:p>
      <w:pPr>
        <w:pStyle w:val="Normal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С его помощью мы можем делать снимки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А для чего нам нужны фотографии?</w:t>
      </w:r>
    </w:p>
    <w:p>
      <w:pPr>
        <w:pStyle w:val="Normal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Снимки делают на память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Да, очень приятно полистать фотоальбом и вспомнить приятные моменты отдыха, праздника или поездки в лес, на речку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Ребята, мне тоже очень хочется сделать снимок на память.</w:t>
      </w:r>
    </w:p>
    <w:p>
      <w:pPr>
        <w:pStyle w:val="Normal"/>
        <w:spacing w:before="40" w:after="40"/>
        <w:jc w:val="both"/>
        <w:rPr>
          <w:sz w:val="28"/>
        </w:rPr>
      </w:pPr>
      <w:r>
        <w:rPr>
          <w:sz w:val="28"/>
        </w:rPr>
        <w:t>(Педагог фотографирует детей)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Педагог:</w:t>
      </w:r>
      <w:r>
        <w:rPr>
          <w:sz w:val="28"/>
        </w:rPr>
        <w:t xml:space="preserve"> Дети, а сейчас я приглашаю вас посетить фотовыставку.</w:t>
      </w:r>
    </w:p>
    <w:p>
      <w:pPr>
        <w:pStyle w:val="Normal"/>
        <w:spacing w:before="40" w:after="40"/>
        <w:jc w:val="both"/>
        <w:rPr>
          <w:sz w:val="28"/>
        </w:rPr>
      </w:pPr>
      <w:r>
        <w:rPr>
          <w:sz w:val="28"/>
        </w:rPr>
        <w:t>(Педагог приглашает пройти к выставке фотографий, оформленных в различные фоторамки)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Ребята, посмотрите, сколько разных фотографий! Фотография даёт нам возможность запечатлеть самые бесценные моменты нашей жизни. Говорят, что у фотографии есть душа и она живая. Так это или нет, но в каждом доме вы найдете семейный фотоальбом, перелистывая который, вас посетят самые тёплые чувства и приятные воспоминания. Это может быть фото ваших родителей в молодости, бабушек, дедушек, ваши детские фотографии, фото ваших друзей. Самые ценные фотографии люди часто обрамляют в красивую рамку и ставят на видном месте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Изначально фоторамки изготавливались в виде строгой классической прямоугольной оправы из дерева. Со временем их стали изготавливать из металла, стекла, пластика и т.д. В настоящее время в магазинах вы можете найти фоторамки, изготовленные из любого материала, любого дизайна и с всевозможными украшениями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Дети, а для чего нужна рамка для фотографии?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Дет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Чтобы поставить любимую фотографию на полк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В фоторамке красиво смотрится фотограф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Можно по сюжету фотографии подобрать и фоторамку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Ребята, фоторамка – это отличный подарок, в котором можно разместить фото любимого человека, родных, друзей. А фоторамка, сделанная своими руками будет ценится намного больше, чем магазинный вариант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Дети, я предлагаю вам сегодня на занятии смастерить фоторамочки. Попробуйте создать свой шедевр. Сделать собственную фоторамку совсем не сложно. Главное наличие желания и полёт вашей творческой фантазии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Ребята, вы хотите сделать фоторамочки?</w:t>
      </w:r>
    </w:p>
    <w:p>
      <w:pPr>
        <w:pStyle w:val="Normal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Да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Ну тогда нам просто необходимо отправиться в мастерскую «Умелых ручек». Но попасть туда мы «сможем» опять с помощью волшебного цветочка. Берем цветочек и говорим волшебные слова: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Лети, лети, цветок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Через запад на восток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Через  север, через юг,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Возвращайся, сделав круг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Лишь коснешься ты земли,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Быть по-моему вели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Вели, чтобы мы перенеслись в мастерскую «Умелых ручек».</w:t>
      </w:r>
    </w:p>
    <w:p>
      <w:pPr>
        <w:pStyle w:val="Normal"/>
        <w:jc w:val="both"/>
        <w:rPr/>
      </w:pPr>
      <w:r>
        <w:rPr>
          <w:sz w:val="28"/>
        </w:rPr>
        <w:t>(Появляется макет домика-мастерской)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Ну вот, мы и в мастерской. Ребята, обратите внимание, Буратино принёс вам красивую коробочку. Как вы думаете, что в ней находится?</w:t>
      </w:r>
    </w:p>
    <w:p>
      <w:pPr>
        <w:pStyle w:val="Normal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… отвечают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едагог: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В коробочку чудесную Буратино положил</w:t>
      </w:r>
    </w:p>
    <w:p>
      <w:pPr>
        <w:pStyle w:val="Normal"/>
        <w:ind w:left="540" w:hanging="0"/>
        <w:jc w:val="both"/>
        <w:rPr/>
      </w:pPr>
      <w:r>
        <w:rPr>
          <w:sz w:val="28"/>
        </w:rPr>
        <w:t>То, что с ребятами он смастерил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В ней не баночки, и не саночки,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А удивительные фоторамочки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Педагог:</w:t>
      </w:r>
      <w:r>
        <w:rPr>
          <w:sz w:val="28"/>
        </w:rPr>
        <w:t xml:space="preserve"> Ребята, сейчас я достану фоторамки и поставлю их на выставочную полочку.</w:t>
      </w:r>
    </w:p>
    <w:p>
      <w:pPr>
        <w:pStyle w:val="Normal"/>
        <w:spacing w:before="40" w:after="40"/>
        <w:jc w:val="both"/>
        <w:rPr/>
      </w:pPr>
      <w:r>
        <w:rPr>
          <w:sz w:val="28"/>
        </w:rPr>
        <w:t>(Педагог выставляет фоторамки на полку)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Педагог:</w:t>
      </w:r>
      <w:r>
        <w:rPr>
          <w:sz w:val="28"/>
        </w:rPr>
        <w:t xml:space="preserve"> Дети, вам понравились эти фоторамочки?</w:t>
      </w:r>
    </w:p>
    <w:p>
      <w:pPr>
        <w:pStyle w:val="Normal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… отвечают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В мастерской «Умелых ручек» вы сможете смастерить такие же красивые фоторамки.</w:t>
      </w:r>
    </w:p>
    <w:p>
      <w:pPr>
        <w:pStyle w:val="Normal"/>
        <w:spacing w:before="120" w:after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 Основная часть</w:t>
      </w:r>
    </w:p>
    <w:p>
      <w:pPr>
        <w:pStyle w:val="Normal"/>
        <w:spacing w:before="120" w:after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Анализ изделия: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Ребята, перед вами образцы фоторамочек. А теперь давайте расскажем об этих фоторамках. Из каких основных частей они состоят?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Рама, основа, подстав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Хорошо. Дети, посмотрите на эти фоторамки и скажите, что у них общего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Они все прямоугольной формы. У них у всех есть рама, основа, подстав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Молодцы! А чем эти фоторамки отличаются друг от д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Цветом и украшение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Правильно. А как вы думаете, какие материалы и инструменты потребуются нам для работ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b/>
          <w:sz w:val="28"/>
        </w:rPr>
        <w:t>Дети:</w:t>
      </w:r>
      <w:r>
        <w:rPr>
          <w:sz w:val="28"/>
        </w:rPr>
        <w:t xml:space="preserve"> Коробочный картон, цветная бумага, природный материал, крупа, клей, ножницы, линей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Молодцы! Теперь давайте вспомним основные правила работы с инструментами. Кто из вас напомнит правила обращения с ножниц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>Лезвия ножниц в нерабочем состоянии должны быть сомкну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>Передавать ножницы нужно кольцами вперед с сомкнутыми лезв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8"/>
        </w:rPr>
      </w:pPr>
      <w:r>
        <w:rPr>
          <w:sz w:val="28"/>
        </w:rPr>
        <w:t>Не размахивать ножницами – чтобы не поранить сосе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Правильно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лан работ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Ребята, изготовить фоторамку нам поможет вот такая технологическая карта.</w:t>
      </w:r>
    </w:p>
    <w:p>
      <w:pPr>
        <w:pStyle w:val="Normal"/>
        <w:tabs>
          <w:tab w:val="clear" w:pos="708"/>
          <w:tab w:val="left" w:pos="0" w:leader="none"/>
        </w:tabs>
        <w:spacing w:before="40" w:after="40"/>
        <w:jc w:val="both"/>
        <w:rPr>
          <w:sz w:val="28"/>
        </w:rPr>
      </w:pPr>
      <w:r>
        <w:rPr>
          <w:sz w:val="28"/>
        </w:rPr>
        <w:t>(Педагог показывает на доску, на которой прикреплена технологическая карта изготовления фоторамки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Технологическая карта помогает понять, из какой геометрической формы и в какой последовательности нужно делать то или иное изделие. Также технологическая карта помогает узнать форму, размеры деталей, материал, из которого они сделаны и способы соединения деталей между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b/>
          <w:sz w:val="28"/>
        </w:rPr>
        <w:t>Педагог:</w:t>
      </w:r>
      <w:r>
        <w:rPr>
          <w:sz w:val="28"/>
        </w:rPr>
        <w:t xml:space="preserve"> Ребята, а сейчас давайте вместе определим ход работы.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лан рабо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На коробочном картоне чертим 2 прямоугольника 1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20 см (один для рамки, другой для основы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резаем из картона 2 заготовки одинакового разме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ширину рамки. Отмечаем от всех сторон прямоугольника внутрь по 3 см, чертим внутренний прямоугольни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Подкладываем под картон разделочную доску. Вырезаем рамку канцелярским ножом. Соблюдаем технику безопас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Накладываем рамку на лист ксероксной бумаги (приблизительно размером 2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26 см) и обводим контуры рам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клеиваем рамку к бумаге (намазываем клеем и рамку и бумагу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резаем углы ксероксной бумаги по периметру рамки с внешней сторо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 внутренней стороне рамки на бумаге делаем разметку, как показано на схеме и прорезаем бумагу по линия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Приклеиваем бумагу к рамке с внутренней сторо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клеиваем бумагу к рамке с внешней сторо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зметим и сделаем на основе по середине верхней стороны вырез для пальц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Соединяем раму с основой, наносим клей так, как показано на схеме (на нижнюю и боковые стороны). Чёрная линия - это граница, за которую не должен выходить клей (место для того, чтобы потом вставить фотографию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Делаем из картона подставку-опору, на которую будет опираться рамка, приклеиваем подставку на основу рам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мочка гото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Дети, каждому из вас я приготовила технологические карты, которые помогут вам сделать фоторамочки.</w:t>
      </w:r>
    </w:p>
    <w:p>
      <w:pPr>
        <w:pStyle w:val="Normal"/>
        <w:spacing w:before="60" w:after="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актическая работа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Ребята, а сейчас приступаем к работе.</w:t>
      </w:r>
    </w:p>
    <w:p>
      <w:pPr>
        <w:pStyle w:val="Normal"/>
        <w:spacing w:before="40" w:after="40"/>
        <w:jc w:val="both"/>
        <w:rPr/>
      </w:pPr>
      <w:r>
        <w:rPr>
          <w:sz w:val="28"/>
        </w:rPr>
        <w:t>(Самостоятельная работа, во время которой педагог в индивидуальном порядке интересуется, помогает тем, кто затрудняется)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Педагог:</w:t>
      </w:r>
      <w:r>
        <w:rPr>
          <w:sz w:val="28"/>
        </w:rPr>
        <w:t xml:space="preserve"> Ребята, а сейчас мы немного отдохнём. Буратино хочет с вами поиграть.</w:t>
      </w:r>
    </w:p>
    <w:p>
      <w:pPr>
        <w:pStyle w:val="Normal"/>
        <w:spacing w:before="120" w:after="120"/>
        <w:jc w:val="both"/>
        <w:rPr>
          <w:b/>
          <w:b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331470</wp:posOffset>
                </wp:positionV>
                <wp:extent cx="114300" cy="3429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9pt;margin-top:26.1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u w:val="single"/>
        </w:rPr>
        <w:t>Физкультминут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ы немножко отдохнём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6350</wp:posOffset>
                </wp:positionV>
                <wp:extent cx="3429000" cy="311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тают, делают вдох и выдо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4.5pt;mso-wrap-distance-left:9.05pt;mso-wrap-distance-right:9.05pt;mso-wrap-distance-top:0pt;mso-wrap-distance-bottom:0pt;margin-top:0.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стают, делают вдох и выдо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227330</wp:posOffset>
                </wp:positionV>
                <wp:extent cx="114300" cy="3429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7.9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Встанем, глубоко вздохнё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227330</wp:posOffset>
                </wp:positionV>
                <wp:extent cx="3429000" cy="311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ворачивают голову вправо и вле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4.5pt;mso-wrap-distance-left:9.05pt;mso-wrap-distance-right:9.05pt;mso-wrap-distance-top:0pt;mso-wrap-distance-bottom:0pt;margin-top:17.9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ворачивают голову вправо и вле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и по лесу гуляли,</w:t>
      </w:r>
    </w:p>
    <w:p>
      <w:pPr>
        <w:pStyle w:val="Normal"/>
        <w:spacing w:before="0" w:after="60"/>
        <w:jc w:val="both"/>
        <w:rPr>
          <w:sz w:val="28"/>
        </w:rPr>
      </w:pPr>
      <w:r>
        <w:rPr>
          <w:sz w:val="28"/>
        </w:rPr>
        <w:t>За природой наблюда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-5080</wp:posOffset>
                </wp:positionV>
                <wp:extent cx="114300" cy="3429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-0.4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Вверх на солнце посмотрел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-5080</wp:posOffset>
                </wp:positionV>
                <wp:extent cx="3429000" cy="3111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нимают руки ввер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4.5pt;mso-wrap-distance-left:9.05pt;mso-wrap-distance-right:9.05pt;mso-wrap-distance-top:0pt;mso-wrap-distance-bottom:0pt;margin-top:-0.4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нимают руки ввер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sz w:val="28"/>
        </w:rPr>
      </w:pPr>
      <w:r>
        <w:rPr>
          <w:sz w:val="28"/>
        </w:rPr>
        <w:t>И их лучики согре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5080</wp:posOffset>
                </wp:positionV>
                <wp:extent cx="114300" cy="342900"/>
                <wp:effectExtent l="635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0.4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Чудеса у нас  на свет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429000" cy="3111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седаю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4.5pt;mso-wrap-distance-left:9.05pt;mso-wrap-distance-right:9.05pt;mso-wrap-distance-top:0pt;mso-wrap-distance-bottom:0pt;margin-top:0.4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сед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sz w:val="28"/>
        </w:rPr>
      </w:pPr>
      <w:r>
        <w:rPr>
          <w:sz w:val="28"/>
        </w:rPr>
        <w:t>Стали карликами де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5240</wp:posOffset>
                </wp:positionV>
                <wp:extent cx="114300" cy="342900"/>
                <wp:effectExtent l="635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.2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А потом все дружно встал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3429000" cy="3111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таю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4.5pt;mso-wrap-distance-left:9.05pt;mso-wrap-distance-right:9.05pt;mso-wrap-distance-top:0pt;mso-wrap-distance-bottom:0pt;margin-top:1.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ст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spacing w:before="0" w:after="60"/>
        <w:jc w:val="both"/>
        <w:rPr>
          <w:sz w:val="28"/>
        </w:rPr>
      </w:pPr>
      <w:r>
        <w:rPr>
          <w:sz w:val="28"/>
        </w:rPr>
        <w:t>Великанами все ста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25400</wp:posOffset>
                </wp:positionV>
                <wp:extent cx="114300" cy="342900"/>
                <wp:effectExtent l="635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2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Бабочки летал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25400</wp:posOffset>
                </wp:positionV>
                <wp:extent cx="3429000" cy="3111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шут рук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4.5pt;mso-wrap-distance-left:9.05pt;mso-wrap-distance-right:9.05pt;mso-wrap-distance-top:0pt;mso-wrap-distance-bottom:0pt;margin-top: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шут ру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sz w:val="28"/>
        </w:rPr>
      </w:pPr>
      <w:r>
        <w:rPr>
          <w:sz w:val="28"/>
        </w:rPr>
        <w:t>Крыльями маха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14300" cy="342900"/>
                <wp:effectExtent l="635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0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Дружно хлопае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3429000" cy="5816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81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лопают в ладош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пают ног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.8pt;mso-wrap-distance-left:9.05pt;mso-wrap-distance-right:9.05pt;mso-wrap-distance-top:0pt;mso-wrap-distance-bottom:0pt;margin-top:0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Хлопают в ладош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опают ног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sz w:val="28"/>
        </w:rPr>
      </w:pPr>
      <w:r>
        <w:rPr>
          <w:sz w:val="28"/>
        </w:rPr>
        <w:t>Ногами топа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10160</wp:posOffset>
                </wp:positionV>
                <wp:extent cx="114300" cy="342900"/>
                <wp:effectExtent l="635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0.8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Хорошо мы погуля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124460</wp:posOffset>
                </wp:positionV>
                <wp:extent cx="3429000" cy="3111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и за ст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4.5pt;mso-wrap-distance-left:9.05pt;mso-wrap-distance-right:9.05pt;mso-wrap-distance-top:0pt;mso-wrap-distance-bottom:0pt;margin-top:9.8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ли за ст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емножечко устал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Педагог:</w:t>
      </w:r>
      <w:r>
        <w:rPr>
          <w:sz w:val="28"/>
        </w:rPr>
        <w:t xml:space="preserve">  Итак, самое трудное позади, и наша фоторамка почти готова. Ребята, оставьте фоторамку, пусть она немного подсохнет. А сейчас самое интересное, полный разгул фантазии – мы начнём украшать фоторамочку. Способов украсить фоторамку существует множество – всё зависит от вашей фантазии и ловкости рук. Пожалуй, самый популярный способ украшения фоторамок – наклеивание различных аксессуаров. В качестве украшений можно использовать всё что угодно: бусины, фасоль, тыквенные и арбузные семечки, паетки, крупу и многое другое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Педагог:</w:t>
      </w:r>
      <w:r>
        <w:rPr>
          <w:sz w:val="28"/>
        </w:rPr>
        <w:t xml:space="preserve"> Дети, сегодня вы познакомитесь с особым видом изобразительного искусства, в котором заданный художником рисунок воспроизводится путем соответствующего расположения кусочков какого-либо твердого материала, скрепленных между собой и с основанием тем или иным веществом. Можете ли вы сказать, как называется этот вид искусства?</w:t>
      </w:r>
    </w:p>
    <w:p>
      <w:pPr>
        <w:pStyle w:val="Normal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Нет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Нет? А ведь многим из вас оно знакомо. Речь идёт о мозаике. Кто впервые додумался создавать мозаичные панно – неизвестно, однако их можно встретить в развалинах Египта, Древней Греции и Рима. Создание мозаичной картины требовало кропотливой ручной работы. Именно поэтому выложенные из мелких кусочков мозаичные панно считались привилегией очень богатых людей. С помощью мелких разноцветных кусочков, различных материалов можно придать интерьеру совершенно необыкновенный ви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озаика – это орнаментальное или тематическое украшение поверхности с использованием кусков цветных камней, осколков разноцветного стекла, кусочков бумаги, яичной скорлупы, крупы, опилок и т.п. Техника изготовления таких украшений тоже носит название «Мозаик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кусство мозаики известно издавна. Древние египтяне ещё 2000 лет до нашей эры украшали различные строения мозаикой. В Древнем Риме мозаикой выкладывали пол и стены дворцов. Римская мозаика делалась из маленьких кубиков очень плотного стекл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ножество примеров мозаичного искусства можно найти в Киеве (фрески Софийского собора). Мозаичные работы в Санкт-Петербурге создавал М.В. Ломоносов, который внёс большой вклад в оформление Исаакиевского собор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временную эпоху настенные мозаичные панно украшают метрополитены Москвы, Санкт-Петербурга, Киева и других городов. Мозаикой оформляют внутренние помещения, наружные части зданий, стены, полы и  потолки, что позволяет придать интерьеру неповторимость и торжественность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Ребята, а вы знаете, что мозаика (в переводе с французского языка) означает изображение или узор, выполненные из кусочков одного или различных материалов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Мозаичная композиция может быть самостоятельным произведением. Но можно такую технику использовать и для украшения коробочек, шкатулок, фоторамок, подобрав соответствующие рисунки. Познакомимся с техников мозаики поближе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Дети, мозаикой выполняют как контурные, так и сплошные изображения.</w:t>
      </w:r>
    </w:p>
    <w:p>
      <w:pPr>
        <w:pStyle w:val="Normal"/>
        <w:spacing w:before="40" w:after="40"/>
        <w:jc w:val="both"/>
        <w:rPr>
          <w:sz w:val="28"/>
        </w:rPr>
      </w:pPr>
      <w:r>
        <w:rPr>
          <w:sz w:val="28"/>
        </w:rPr>
        <w:t>(Педагог показывает образцы изделий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едагог:</w:t>
      </w:r>
    </w:p>
    <w:p>
      <w:pPr>
        <w:pStyle w:val="Normal"/>
        <w:spacing w:before="60" w:after="40"/>
        <w:jc w:val="both"/>
        <w:rPr/>
      </w:pPr>
      <w:r>
        <w:rPr>
          <w:b/>
          <w:i/>
          <w:sz w:val="28"/>
          <w:u w:val="single"/>
        </w:rPr>
        <w:t>Контурная мозаика</w:t>
      </w:r>
      <w:r>
        <w:rPr>
          <w:sz w:val="28"/>
        </w:rPr>
        <w:t xml:space="preserve"> – это узор, выполненный из различных материалов, расположенных по контурным линиям, т.е. по контуру фигуры.</w:t>
      </w:r>
    </w:p>
    <w:p>
      <w:pPr>
        <w:pStyle w:val="Normal"/>
        <w:spacing w:before="60" w:after="0"/>
        <w:jc w:val="both"/>
        <w:rPr/>
      </w:pPr>
      <w:r>
        <w:rPr>
          <w:b/>
          <w:i/>
          <w:sz w:val="28"/>
          <w:u w:val="single"/>
        </w:rPr>
        <w:t>Сплошная мозаика</w:t>
      </w:r>
      <w:r>
        <w:rPr>
          <w:sz w:val="28"/>
        </w:rPr>
        <w:t xml:space="preserve"> – это узор, выполненный из различных материалов, заполняющих всю фигуру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Ребята, давайте определим ход нашей работы. Что нужно сделать сначала?</w:t>
      </w:r>
    </w:p>
    <w:p>
      <w:pPr>
        <w:pStyle w:val="Normal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Надо сделать карандашный эскиз оформления фоторамки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Правильно. Любая мозаичная работа начинается с выполнения эскизного рисунка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А что теперь будем делать?</w:t>
      </w:r>
    </w:p>
    <w:p>
      <w:pPr>
        <w:pStyle w:val="Normal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Нужно нанести на основу контурные линии рисунка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Хорошо. Ребята, а что будем делать далее?</w:t>
      </w:r>
    </w:p>
    <w:p>
      <w:pPr>
        <w:pStyle w:val="Normal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Нанесем клей на контур рисунка и приклеим к полоске клея различный материал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Педагог:</w:t>
      </w:r>
      <w:r>
        <w:rPr>
          <w:sz w:val="28"/>
        </w:rPr>
        <w:t xml:space="preserve"> Верно. А что мы будем делать потом?</w:t>
      </w:r>
    </w:p>
    <w:p>
      <w:pPr>
        <w:pStyle w:val="Normal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Материал, уложенный на нужное место, слегка придавливаем чистой тряпочкой. Если из под материала выступает много клея, то его удаляют чистой тряпочкой, т.к. он мешает в работе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Молодцы. Ребята в такой последовательности мы будем выполнять контурную мозаику. А что нужно сделать для выполнения сплошной мозаики?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Дети:</w:t>
      </w:r>
      <w:r>
        <w:rPr>
          <w:sz w:val="28"/>
        </w:rPr>
        <w:t xml:space="preserve"> Сначала нужно наклеить материал по контуру рисунка, а потом заполнить им внутреннюю часть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Правильно.</w:t>
      </w:r>
    </w:p>
    <w:p>
      <w:pPr>
        <w:pStyle w:val="Normal"/>
        <w:spacing w:before="40" w:after="40"/>
        <w:jc w:val="both"/>
        <w:rPr>
          <w:sz w:val="28"/>
        </w:rPr>
      </w:pPr>
      <w:r>
        <w:rPr>
          <w:sz w:val="28"/>
        </w:rPr>
        <w:t>(План работы обговаривается с детьми и прикрепляется к доске)</w:t>
      </w:r>
    </w:p>
    <w:p>
      <w:pPr>
        <w:pStyle w:val="Normal"/>
        <w:spacing w:before="60" w:after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следовательность выполнения контурной моза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Сделать эскиз оформления фоторам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Выполнить эскизный рисуно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Нанести клей на контур рисун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Приклеить к полоске клея материа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Материал слегка придавить тряпочкой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Ребята, а сейчас я предлагаю вам нам время стать дизайнерами фоторамок для своих фотографий. Это достаточно увлекательное занятие. Заранее продумайте, каким будет оформление вашей фоторамки и подберите подходящие материалы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Дети, напоминаю, что ваши работы должны быть аккуратными. Вам необязательно выполнить фоторамки такого же цвета, как и образцы. Будет очень хорошо, если вы проявите свою выдумку и фантазию в оформлении фоторамок. Пусть ваша работа будет не похожа на другие, пусть она будет оригинальной, единственной.</w:t>
      </w:r>
    </w:p>
    <w:p>
      <w:pPr>
        <w:pStyle w:val="Normal"/>
        <w:spacing w:before="60" w:after="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актическая работа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Ребята, а сейчас приступаем к оформлению своих фоторамок.</w:t>
      </w:r>
    </w:p>
    <w:p>
      <w:pPr>
        <w:pStyle w:val="Normal"/>
        <w:spacing w:before="40" w:after="40"/>
        <w:jc w:val="both"/>
        <w:rPr>
          <w:sz w:val="28"/>
        </w:rPr>
      </w:pPr>
      <w:r>
        <w:rPr>
          <w:sz w:val="28"/>
        </w:rPr>
        <w:t>(Самостоятельная работа, во время которой педагог контролирует правильность приёмов работы, помогает тем, кто затрудняется).</w:t>
      </w:r>
    </w:p>
    <w:p>
      <w:pPr>
        <w:pStyle w:val="Normal"/>
        <w:spacing w:before="60" w:after="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ключительная часть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Ребята, все закончили работу? Давайте посмотрим, что у нас получилось. Поставьте, пожалуйста, свои фоторамки на стол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Дети, ну что, понравилось работать с необычными материалами?</w:t>
      </w:r>
    </w:p>
    <w:p>
      <w:pPr>
        <w:pStyle w:val="Normal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Да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Педагог:</w:t>
      </w:r>
      <w:r>
        <w:rPr>
          <w:sz w:val="28"/>
        </w:rPr>
        <w:t xml:space="preserve"> Ребята, ведь раньше, когда вы если фасолевый суп или гороховое пюре, то не представляли себе, что из того, что лежит сваренным в ваших тарелках, можно сделать такую красоту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Педагог:</w:t>
      </w:r>
      <w:r>
        <w:rPr>
          <w:sz w:val="28"/>
        </w:rPr>
        <w:t xml:space="preserve"> Дети, вы все сегодня успешно справились с заданием. Фоторамки получились оригинальными. Ведь каждый из вас по-своему оформил фоторамку, проявив творческую инициативу. Молодцы. Когда фоторамка высохнет, в неё надо вложить фотографию, просунув под неприклеенную часть основы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Ребята, а чему вы научились на занятии?</w:t>
      </w:r>
    </w:p>
    <w:p>
      <w:pPr>
        <w:pStyle w:val="Normal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Мы научились изготавливать фоторамку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А какую технику использовали для украшения фоторамочки?</w:t>
      </w:r>
    </w:p>
    <w:p>
      <w:pPr>
        <w:pStyle w:val="Normal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Мозаика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Из какого материала вы делали мозаику?</w:t>
      </w:r>
    </w:p>
    <w:p>
      <w:pPr>
        <w:pStyle w:val="Normal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Природный материал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Как приклеивается материал к основе в мозаичных работах?</w:t>
      </w:r>
    </w:p>
    <w:p>
      <w:pPr>
        <w:pStyle w:val="Normal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На основу наносится клей, сверху кладется материал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Какие виды мозаики вы знаете?</w:t>
      </w:r>
    </w:p>
    <w:p>
      <w:pPr>
        <w:pStyle w:val="Normal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Контурная и сплошная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Что такое контурная мозаика?</w:t>
      </w:r>
    </w:p>
    <w:p>
      <w:pPr>
        <w:pStyle w:val="Normal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Это узор, расположенный по контуру фигурки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А что такое сплошная мозаика?</w:t>
      </w:r>
    </w:p>
    <w:p>
      <w:pPr>
        <w:pStyle w:val="Normal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Это узор, заполняющий всю фигуру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Молодцы ребята! Все справились с работой. Вам самим понравились ваши фоторамки?</w:t>
      </w:r>
    </w:p>
    <w:p>
      <w:pPr>
        <w:pStyle w:val="Normal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… отвечают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Ребята, вы хорошо потрудились и смастерили замечательные фоторамочки, в которых вы можете разместить фото друзей, родных или кому-то подарить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Педагог: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Говорю вам от души:</w:t>
      </w:r>
    </w:p>
    <w:p>
      <w:pPr>
        <w:pStyle w:val="Normal"/>
        <w:ind w:left="540" w:hanging="0"/>
        <w:jc w:val="both"/>
        <w:rPr/>
      </w:pPr>
      <w:r>
        <w:rPr>
          <w:sz w:val="28"/>
        </w:rPr>
        <w:t>Результаты ваши хороши!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Многому вы научились,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Активно и дружно трудились!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Скорые вы и умелые,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Рукодельники отменные,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Каждый заслуживает оценки «пять»!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Молодцы, ребята, учитесь трудом побеждать!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Педагог:</w:t>
      </w:r>
      <w:r>
        <w:rPr>
          <w:sz w:val="28"/>
        </w:rPr>
        <w:t xml:space="preserve"> Ребята, наше занятие подошло к конку. Если вам было интересно на занятии, то поставьте ваш волшебный цветок на самую верхнюю ступеньку, ведущую к нашей мастерской. Если не очень, то пониже. Если совсем было не интересно, то на самую нижнюю.</w:t>
      </w:r>
    </w:p>
    <w:p>
      <w:pPr>
        <w:pStyle w:val="Normal"/>
        <w:jc w:val="both"/>
        <w:rPr/>
      </w:pPr>
      <w:r>
        <w:rPr>
          <w:b/>
          <w:sz w:val="28"/>
        </w:rPr>
        <w:t>Педагог:</w:t>
      </w:r>
      <w:r>
        <w:rPr>
          <w:sz w:val="28"/>
        </w:rPr>
        <w:t xml:space="preserve"> Молодцы ребята! Давайте уберём инструменты и приведём своё рабочее место в порядок. Наше занятие окончено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7:48:00Z</dcterms:created>
  <dc:creator>Gelezka</dc:creator>
  <dc:description/>
  <cp:keywords/>
  <dc:language>en-US</dc:language>
  <cp:lastModifiedBy>Gelezka</cp:lastModifiedBy>
  <cp:lastPrinted>2012-05-14T23:28:00Z</cp:lastPrinted>
  <dcterms:modified xsi:type="dcterms:W3CDTF">2012-05-14T20:34:00Z</dcterms:modified>
  <cp:revision>22</cp:revision>
  <dc:subject/>
  <dc:title>Аннотация</dc:title>
</cp:coreProperties>
</file>