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литературного чт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i/>
          <w:sz w:val="28"/>
          <w:szCs w:val="28"/>
        </w:rPr>
        <w:t>К.Чуковский «Путаниц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 К.И. Чуковског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малые жанры устного народного творчеств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мышление, памят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нформационный объект,  как иллюстрации к художественному произведению,  в виде натурной мультипликации с собственным озвучиванием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творческом коллективе с распределением ролей и задач, работать в команде, создавать титры, озвучивать мультфильм, обрабатывать аудио и видео файл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Ход урока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27"/>
        <w:gridCol w:w="295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апы уро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Мотивация (самоопределение к учебной деятельност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егодня у нас необычный урок литературного чтения, к нам пришли г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авайте поздороваемся с нашими гостя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ромко прозвенел звоно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Давайте настроимся все на урок, Улыбнёмся друг другу, и нашим гостям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Чудесных открытий желаю всем вам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рьте готовность к уроку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ный лис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с заданием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Актуализация знаний учащих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Прежде чем приступить к новому, что необходимо сделать?  </w:t>
            </w:r>
            <w:r>
              <w:rPr>
                <w:rFonts w:cs="Arial" w:ascii="Arial" w:hAnsi="Arial"/>
                <w:i/>
                <w:sz w:val="24"/>
                <w:szCs w:val="24"/>
              </w:rPr>
              <w:t>(повторить, то, что нам потребуется на уро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Над какой темой мы работали последние уроки?  Как по-другому назвать УНТ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Что такое фольклор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ейчас проверим, как хорошо вы знаете, жанры устного народного творчества. Для этого выполним задание на компьюте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бота в программе «Перволого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нимательно посмотрите на задание: что видите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читайте, какие жанры УНТ указа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озьмите из конверта листы с тест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ужно прочитать текст на листочке, определить к какому жанру УНТ относится и с помощью инструмента «Заливка» выделить таким же цветом, как и листок, на котором напечатан текс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дичка, водичка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ой, моё личик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бы глазки блес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бы щёчки ал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б смеялся рото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тешк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манули проста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четыре кулак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щелбан и на подушк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зелёную лягуш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разнилк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-за леса, из-за г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ет дедушка Его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 на кобылк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а на коровк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на телятках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ки на козлятках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ъехали с гор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ели костёр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шают кашк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ш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былиц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рок сорок </w:t>
              <w:br/>
              <w:t xml:space="preserve">Для своих сорочат </w:t>
              <w:br/>
              <w:t xml:space="preserve">Сорок сорочек </w:t>
              <w:br/>
              <w:t>Не ссорясь, строч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мыла мылом Ми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а мыла не люб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 Саша по шо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осала су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короговорки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чал живой замок, </w:t>
              <w:br/>
              <w:t xml:space="preserve">Лёг у двери поперёк. </w:t>
              <w:br/>
              <w:t xml:space="preserve">Две медали на груди. </w:t>
              <w:br/>
              <w:t xml:space="preserve">Лучше в дом не заходи! </w:t>
              <w:br/>
            </w:r>
            <w:r>
              <w:rPr>
                <w:b/>
                <w:bCs/>
                <w:sz w:val="28"/>
                <w:szCs w:val="28"/>
              </w:rPr>
              <w:t xml:space="preserve">(Собака)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е лапки, </w:t>
              <w:br/>
              <w:t xml:space="preserve">А в лапках - цап-царапки. </w:t>
              <w:br/>
            </w:r>
            <w:r>
              <w:rPr>
                <w:b/>
                <w:bCs/>
                <w:sz w:val="28"/>
                <w:szCs w:val="28"/>
              </w:rPr>
              <w:t xml:space="preserve">(Кошка)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Длинное хвостище, </w:t>
              <w:br/>
              <w:t xml:space="preserve">рыжее волосище, </w:t>
              <w:br/>
              <w:t xml:space="preserve">сама хитрище. </w:t>
              <w:br/>
            </w:r>
            <w:r>
              <w:rPr>
                <w:b/>
                <w:bCs/>
                <w:sz w:val="28"/>
                <w:szCs w:val="28"/>
              </w:rPr>
              <w:t xml:space="preserve">(Лиса)                     </w:t>
            </w:r>
            <w:r>
              <w:rPr>
                <w:bCs/>
                <w:sz w:val="28"/>
                <w:szCs w:val="28"/>
              </w:rPr>
              <w:t>(загадки)</w:t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рка. Давайте проверим  это задание. Посмотрите на доску (сверить с эталоном)</w:t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 маршрутном листе оценить задание: поставить +, если верно и-, если ошиблись.</w:t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делайте вывод, посчитайте чего больше + или -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4140</wp:posOffset>
                      </wp:positionV>
                      <wp:extent cx="2692400" cy="1978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2400" cy="1978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60"/>
                                    <w:gridCol w:w="2080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Виды устного народного творче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амооцен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потеш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+ 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дразнил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небы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скорогов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зага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pt;height:155.8pt;mso-wrap-distance-left:0pt;mso-wrap-distance-right:9pt;mso-wrap-distance-top:0pt;mso-wrap-distance-bottom:0pt;margin-top: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2080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иды устного народного твор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отешк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+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дразнилк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ебылиц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короговорк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загадка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ли устное народное 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л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«фольклор» произошло от английских слов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l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-  мудрост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- народ. Это означает народная мудр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ы устного народного творчеств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Постановка темы и цели уро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овторили то, что нам потребуется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помните, строчки этого произведения и определите его жанр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По поднебесью, братцы, медведь летит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ведь летит, хвостом вертит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ажите, что это небылиц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был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это особый вид шутливых произведений устной словесности; сказка, выдумк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То, чего не бывает в действительности; вымысе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Вранье, сплет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Где мы можем найти необходимую нам информацию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годня, мы познакомимся с авторской небылиц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ак вы думаете, что будет отличать её от народной небыли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гадайте автора по произведениям, отрывки из которых я подобрал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шла Муха на баз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упила – самов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хали медве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елосипед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за ними к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м наперё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, нелёгкая эта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олота тащить бегемо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друг из маминой из спальни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воногий и хро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егает умываль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качает голов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знали, кто автор этих стр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нечно, это К.И. Чуковск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зовите тему уро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К.И.Чуковский небыл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ую цель поставим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авторской  небылиц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наете о жизни писател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он был человеком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портрет писател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сокий рост, длинные руки с большими кистями, крупные черты лица, большой любопытный нос, щеточка усов, непослушная прядь волос, свисающая на лоб, смеющиеся светлые глаза и удивительно лёгкая походка. Таким знали писателя его близкие и друзь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 сожалению, жизненный путь писателя завершён, но книги Дедушки  Корнея будут жить дол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 вы думаете, почему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жде чем познакомиться с небылицей Чуковского проведём  словарную работу, в тексте встретятся слова, значение которых может быть непонятн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оварная работ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вш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руглый сосуд для зачерпывания жидкости, сыпуче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д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 бочка с прямыми боками и одним дн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ша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небольшая деревянная кадка с ушами (ручкам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ы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(Википедия), толковый слова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ё придумал один человек (авто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Чуков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авторской  небылиц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о биографии и творчестве пис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ичное чте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будем читать текст, а вы внимательно следите, и подчеркнёте слова, которые покажутся вам непонятны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кст читают сильные де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ось произведени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ажите, что это небы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еобычного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ечно, это произведение мы слышали ещё в раннем детстве, оно нам знакомо, т.к. работали с ним при создании мультфил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егодня, подведём итог нашего проекта, вспомним, как создавали мультфиль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крыть дверь, окно, провести комплекс упражнений на развитие мышц спины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.П. –руки на пояс, ноги на ширине плеч. Повороты влево - вправо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.П.  – ноги на ширине плеч, одна рука на поясе, другая поднята вверх. Наклоны влево - вправо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И.П. – ноги на ширине плеч. Руки соединить в замок за спиной.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мин.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ая группа покажет один этап в создании мультфиль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ответственного и помощ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№1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фрагмент мультфильма из фотографий к отрывку небылиц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яукали котята:</w:t>
              <w:br/>
              <w:t>"Надоело нам мяукать!</w:t>
              <w:br/>
              <w:t>Мы хотим, как поросята,</w:t>
              <w:br/>
              <w:t>Хрюкать!"</w:t>
              <w:br/>
              <w:br/>
              <w:t>А за ними и утята:</w:t>
              <w:br/>
              <w:t>"Не желаем больше крякать!</w:t>
              <w:br/>
              <w:t>Мы хотим, как лягушата,</w:t>
              <w:br/>
              <w:t>Квакать!"</w:t>
              <w:br/>
              <w:br/>
              <w:t>Свинки замяукали:</w:t>
              <w:br/>
              <w:t>Мяу, мяу!</w:t>
              <w:br/>
              <w:br/>
              <w:t>Кошечки захрюкали:</w:t>
              <w:br/>
              <w:t>Хрю, хрю, хрю!</w:t>
              <w:br/>
              <w:br/>
              <w:t>Уточки заквакали:</w:t>
              <w:br/>
              <w:t>Ква, ква, ква!</w:t>
              <w:br/>
              <w:br/>
              <w:t>Курочки закрякали:</w:t>
              <w:br/>
              <w:t>Кря, кря, кря!</w:t>
              <w:br/>
              <w:br/>
              <w:t>Воробышек прискакал</w:t>
              <w:br/>
              <w:t>И коровой замычал:</w:t>
              <w:br/>
              <w:t>Му-у-у!</w:t>
              <w:br/>
              <w:br/>
              <w:t>Прибежал медведь</w:t>
              <w:br/>
              <w:t>И давай реветь:</w:t>
              <w:br/>
              <w:t>Ку-ка-ре-ку!</w:t>
              <w:br/>
              <w:br/>
              <w:t>Только заинька</w:t>
              <w:br/>
              <w:t>Был паинька:</w:t>
              <w:br/>
              <w:t>Не мяукал</w:t>
              <w:br/>
              <w:t>И не хрюкал -</w:t>
              <w:br/>
              <w:t>Под капустою лежал,</w:t>
              <w:br/>
              <w:t>По-заячьи лопотал</w:t>
              <w:br/>
              <w:t>И зверюшек неразумных</w:t>
              <w:br/>
              <w:t>Уговарива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№2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монтажный лист к отрывку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ут бабочка прилетала,</w:t>
              <w:br/>
              <w:t>Крылышками помахала,</w:t>
              <w:br/>
              <w:t>Стало море потухать -</w:t>
              <w:br/>
              <w:t>И потухло.</w:t>
              <w:br/>
              <w:br/>
              <w:t>Вот обрадовались звери!</w:t>
              <w:br/>
              <w:t>Засмеялись и запели,</w:t>
              <w:br/>
              <w:t>Ушками захлопали,</w:t>
              <w:br/>
              <w:t>Ножками затоп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№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входной титр, указав автора, названи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ся к озвучиванию отрывка небылицы (чтение по роля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пределите роли, работайте по учебник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яукали котята:</w:t>
              <w:br/>
              <w:t>"Надоело нам мяукать!</w:t>
              <w:br/>
              <w:t>Мы хотим, как поросята,</w:t>
              <w:br/>
              <w:t>Хрюкать!"</w:t>
              <w:br/>
              <w:br/>
              <w:t>А за ними и утята:</w:t>
              <w:br/>
              <w:t>"Не желаем больше крякать!</w:t>
              <w:br/>
              <w:t>Мы хотим, как лягушата,</w:t>
              <w:br/>
              <w:t>Квакать!"</w:t>
              <w:br/>
              <w:br/>
              <w:t>Свинки замяукали:</w:t>
              <w:br/>
              <w:t>Мяу, мяу!</w:t>
              <w:br/>
              <w:br/>
              <w:t>Кошечки захрюкали:</w:t>
              <w:br/>
              <w:t>Хрю, хрю, хрю!</w:t>
              <w:br/>
              <w:br/>
              <w:t>Уточки заквакали:</w:t>
              <w:br/>
              <w:t>Ква, ква, ква!</w:t>
              <w:br/>
              <w:br/>
              <w:t>Курочки закрякали:</w:t>
              <w:br/>
              <w:t>Кря, кря, кря!</w:t>
              <w:br/>
              <w:br/>
              <w:t>Воробышек прискакал</w:t>
              <w:br/>
              <w:t>И коровой замычал:</w:t>
              <w:br/>
              <w:t>Му-у-у!</w:t>
              <w:br/>
              <w:br/>
              <w:t>Прибежал медведь</w:t>
              <w:br/>
              <w:t>И давай реветь:</w:t>
              <w:br/>
              <w:t>Ку-ка-ре-ку!</w:t>
              <w:br/>
              <w:br/>
              <w:t>Только заинька</w:t>
              <w:br/>
              <w:t>Был паинька:</w:t>
              <w:br/>
              <w:t>Не мяукал</w:t>
              <w:br/>
              <w:t>И не хрюкал -</w:t>
              <w:br/>
              <w:t>Под капустою лежал,</w:t>
              <w:br/>
              <w:t>По-заячьи лопотал</w:t>
              <w:br/>
              <w:t>И зверюшек неразумных</w:t>
              <w:br/>
              <w:t>Уговарива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№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дровая съёмка отрывка К.Чуковского «Путаница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лисички</w:t>
              <w:br/>
              <w:t>Взяли спички,</w:t>
              <w:br/>
              <w:t>К морю синему пошли,</w:t>
              <w:br/>
              <w:t>Море синее зажгли.</w:t>
              <w:br/>
              <w:br/>
              <w:t>Море пламенем горит,</w:t>
              <w:br/>
              <w:t>Выбежал из моря кит:</w:t>
              <w:br/>
              <w:t>"Эй, пожарные, бегите!</w:t>
              <w:br/>
              <w:t>Помогите, помогите!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группы закончили выполнять свои задания, для защиты проектов приглашаются ответстве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аждая группа зачитывает своё задание и рассказывает что получилос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оценим работу этой группы, посоветуйтесь и поднимите карточку выбранного цвет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3175</wp:posOffset>
                      </wp:positionV>
                      <wp:extent cx="32385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1.55pt;margin-top:0.25pt;width:25.45pt;height:15.7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546100</wp:posOffset>
                      </wp:positionV>
                      <wp:extent cx="390525" cy="247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.55pt;margin-top:43pt;width:30.7pt;height:19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справилась с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группы возникли трудности, не всё удало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6990</wp:posOffset>
                      </wp:positionV>
                      <wp:extent cx="390525" cy="2190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.55pt;margin-top:3.7pt;width:30.7pt;height:17.2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не справилась с задан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те свою работу в группе, обведите фигуру нужного цвета в маршрутном ли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едём итог наше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что у нас получилос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смотр мультфильма «Путаница»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тему ур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ую цель постав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ончить урок хочу строчками из сказки К.Чуковского, которую автор написал для своей больной дочери  Муры «Чудо - дерево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у наших у ворот</w:t>
              <w:br/>
              <w:t>Чудо-дерево растёт.</w:t>
              <w:br/>
              <w:br/>
              <w:t>Чудо, чудо, чудо, чудо</w:t>
              <w:br/>
              <w:t>Расчудесное!</w:t>
              <w:br/>
              <w:br/>
              <w:t>Не листочки на нём,</w:t>
              <w:br/>
              <w:t>Не цветочки на нём,</w:t>
              <w:br/>
              <w:br/>
              <w:t>А чулки да башмаки</w:t>
              <w:br/>
              <w:t>Словно яблоки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украсим нашего Чудо –дерево сапожками разного цвет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7205" cy="67373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Урок прошёл плодотворно, всё понятно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3560" cy="7486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Есть небольшие проблемы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3560" cy="74866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Скучно, неинтересн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4:00Z</dcterms:created>
  <dc:creator>asus</dc:creator>
  <dc:description/>
  <cp:keywords/>
  <dc:language>en-US</dc:language>
  <cp:lastModifiedBy>asus</cp:lastModifiedBy>
  <dcterms:modified xsi:type="dcterms:W3CDTF">2012-10-20T18:19:00Z</dcterms:modified>
  <cp:revision>5</cp:revision>
  <dc:subject/>
  <dc:title/>
</cp:coreProperties>
</file>