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 по рисованию в старше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дуга на полу.  Половички для ую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знакомить с народным промыслом-ткачеством. Учить работать с цветом, использовать контрастные цвета; формировать эстетический  вкус; познакомить с понятием «ритм цвета»; развивать интерес к народной культуре и уважение к труду народных мас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Иллюстрации и фотографии с изображением интерьера русской избы, иллюстрации с изображением татского станка, различных видов половиков и ковриков. Половики и коврики. Прямоугольники 10Х30 см, круги 20 см, 15 см для каждого ребёнка; гуашь, кисти, таблицы контрастных цветов, цветового 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 детьми заходит в изостудию и видят на полу полов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какие красивые половики лежат на полу в нашей студии. Давайте рассмотрим их и можно даже их потрогать и по ним походить.</w:t>
      </w:r>
    </w:p>
    <w:p>
      <w:pPr>
        <w:pStyle w:val="Normal"/>
        <w:rPr/>
      </w:pPr>
      <w:r>
        <w:rPr>
          <w:sz w:val="28"/>
          <w:szCs w:val="28"/>
        </w:rPr>
        <w:t xml:space="preserve">- Какого цвета эти половики? </w:t>
      </w:r>
    </w:p>
    <w:p>
      <w:pPr>
        <w:pStyle w:val="Normal"/>
        <w:rPr/>
      </w:pPr>
      <w:r>
        <w:rPr>
          <w:sz w:val="28"/>
          <w:szCs w:val="28"/>
        </w:rPr>
        <w:t>- Для чего служат половики в доме?</w:t>
      </w:r>
    </w:p>
    <w:p>
      <w:pPr>
        <w:pStyle w:val="Normal"/>
        <w:rPr/>
      </w:pPr>
      <w:r>
        <w:rPr>
          <w:sz w:val="28"/>
          <w:szCs w:val="28"/>
        </w:rPr>
        <w:t>- Какое настроение у вас появляется, когда вы смотрите на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редставляете или, о чём  напоминают вам эти полов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хотите узнать, как появились эти полови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за ст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м рассказываю, а вы смотрите на иллю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е красивые половики раньше могла соткать любая хорошая хозяйка. Что нужно для работы? Из какого материала их тк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хозяйка никогда не выкинет старую поношенную одежду, занавески, скатерть. Она их разрежет на длинные ленточки, разберёт всё по цвету и смотает в клубок. Когда накопиться много разноцветных клубков, мастерится садиться за ткацкий станок и начинает ткать половички и коврики (показ фота ткацкого станка). Раньше ткацкий станок был в каждом доме. Тканая дорожка тянется через всю горницу от входа к окну, а рядом другая  третья. Так застилается весь пол. С такими нарядными половичками в доме уютно и тепло, по ним пройдёшь и кажется, что саму радугу видишь на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вички действительно похожи на радугу, так как сотканы из различных ярких цветов. В них как у радуги чередуются цвета. Чтобы половичок был броским и ярким, мастерицы старались чередовать яркие цвета, каждый цвет ритмично повторялся. Например, берёт она зелёный  и красный клубки, ткёт красную полосу, а рядом зелёную, затем какую-нибудь тёмную, а затем всё повторяет. Такое чередование цвета называется ритмом (показ фота полов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вики можно не только ткать, из разных ленточек  толстым крючком половички-коврики вязали. Начинали работу от центра, далее по кругу, петля за петлёй, и появлялся круглый коврик. Такими ковриками покрывали сундуки, табуретки и скам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ловиках можно передать цветение летнего луга, переливы воды в реке, радугу. Раскраску брали  у сам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какой весёлый пляс                     </w:t>
      </w:r>
      <w:r>
        <w:rPr>
          <w:i/>
          <w:sz w:val="28"/>
          <w:szCs w:val="28"/>
        </w:rPr>
        <w:t>Руки на пояс, поочерёдно ставить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ноги на пятку, на нос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инается у нас!                             </w:t>
      </w:r>
      <w:r>
        <w:rPr>
          <w:i/>
          <w:sz w:val="28"/>
          <w:szCs w:val="28"/>
        </w:rPr>
        <w:t>Полуприседание с поворотам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уловища направо-нале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ё танцуют с нами вместе       </w:t>
      </w:r>
      <w:r>
        <w:rPr>
          <w:i/>
          <w:sz w:val="28"/>
          <w:szCs w:val="28"/>
        </w:rPr>
        <w:t xml:space="preserve">     Поочерёдно ставить ноги на пят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с выдвижением вперё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 ногами топают,                  </w:t>
      </w:r>
      <w:r>
        <w:rPr>
          <w:i/>
          <w:sz w:val="28"/>
          <w:szCs w:val="28"/>
        </w:rPr>
        <w:t xml:space="preserve">      Притопы ног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се в ладоши хлопают,                </w:t>
      </w:r>
      <w:r>
        <w:rPr>
          <w:i/>
          <w:sz w:val="28"/>
          <w:szCs w:val="28"/>
        </w:rPr>
        <w:t xml:space="preserve">  Два хлопка перед собой, два хлоп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по колен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весёлые дела,                        </w:t>
      </w:r>
      <w:r>
        <w:rPr>
          <w:i/>
          <w:sz w:val="28"/>
          <w:szCs w:val="28"/>
        </w:rPr>
        <w:t xml:space="preserve">   Руки на поясе, притоп правой, левой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уппа наша в пляс пошла.           </w:t>
      </w:r>
      <w:r>
        <w:rPr>
          <w:i/>
          <w:sz w:val="28"/>
          <w:szCs w:val="28"/>
        </w:rPr>
        <w:t>ног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ч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редставьте себя мастерами ткацкого дела.  Вам нужно соткать половичок. Для работы вам нужны кисти разных номеров. Толстая кисть оставит широкую дорожку, а тонкая – узку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ие цвета лучше использовать? В этом вам поможет таблица цветового круга.  Можно нарисовать коврики по цветам радуги, можно только  холодные или тёплые ц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ка ваши половички подсыхают, мы сейчас возьмемся за руки и хороводом пройдём по студии. Посмотрим все половички и выберем самые красивые и наиболее удачные по сочетанию цвета пол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0:00Z</dcterms:created>
  <dc:creator>Таня</dc:creator>
  <dc:description/>
  <cp:keywords/>
  <dc:language>en-US</dc:language>
  <cp:lastModifiedBy>Таня</cp:lastModifiedBy>
  <dcterms:modified xsi:type="dcterms:W3CDTF">2012-10-22T13:07:00Z</dcterms:modified>
  <cp:revision>9</cp:revision>
  <dc:subject/>
  <dc:title>Конспект занятия  по рисованию в старшей группе</dc:title>
</cp:coreProperties>
</file>