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ая викторина для обобщающего урока в 6 классе по разделам: «Устное народное творчество», «Древнерусская литература», «Русская литература XIX века»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тур.</w:t>
      </w:r>
      <w:r>
        <w:rPr>
          <w:sz w:val="28"/>
          <w:szCs w:val="28"/>
        </w:rPr>
        <w:t xml:space="preserve"> Каждый ученик отвечает на свой вопрос, за правильный ответ  получает 1 жет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глубокой древности, когда не было письменности, народ пытался дать объяснение тому, что происходило в мире, и создал … (миф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 называется произведение устной поэзии о русских богатырях? (были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то является грустным товарищем узника, сидящего за решеткой в стихотворении Пушкина? (Орел молод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Что помешало Марье Гавриловне и Владимиру Николаевичу тайно обвенчаться в повести Пушкина? (мет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арья Гавриловна была воспитана на каких романах? (французски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 кого переоделась барышня в повести Пушкина? (в крестьян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У кого Лиза украла белила для лица? (у мисс Жакс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ак называется поместье, где прошло детство Лермонтова? (Тарха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Где ночевала тучка золотая в стихотворении Лермонтова? (на груди утеса – велика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то украл месяц в повести Гоголя? (чер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то потребовала Оксана у Вакулы? (черевич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Где живет царица в повести «Ночь перед Рождеством»? (в Петербург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Где мальчики пасли табун в рассказе Тургенева?  (на Бежином луг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Из-за кого Гаврила, слободский плотник, невеселый стал? (из-за русал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Что случилось с Павлушей? (погиб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Сколько лет было мужичку, который лошадку ведет под уздцы в стихотворении Некрасова? (ше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Что любит Тютчев в начале мая? (гроз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ем был взят Петя Ростов к генералу? (ординарце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С кем Петя отправился в разведку к французам? (с Долоховы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Как называл Петя свою лошадь? (Караб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Где жил Чехов в последние годы? (в Ялт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Кто жил во дворе дачи Чехова? (журавль, две соба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Во что глядел Червяков на «Корневильские колокола»? (в бинок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Что вынимает дьячок из красного платочка в рассказе Чехова? (просфор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Что велел прикладывать отец диакон на больной зуб? (водку с хрен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На что Денис отвинтил гайки в рассказе Чехова? (на грузил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Где встретились два приятеля: толстый и тонкий? (на вокзал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Какое имя выбрала себе барышня Лиза в повести Пушкина? (Акули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Как называется деревня, куда так спешил Владимир? (Жадри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Куда отправили Дениса в рассказе Чехова? (в тюрьм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Ученики, набравшие больше жетонов, переходят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тур. Из какого литературного произведения эти отрывк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вы, друзья, как ни садитесь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се в музыканты не годитесь!        (И.С. Крылов «Квартет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десник, ты лживый, безумный старик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реть бы твое предсказанье!   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(А.С.Пушкин «Песнь о вещем Олеге»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ближаясь, увидел он рощу. Слава Богу, подумал он, теперь близко.  (А.С.Пушкин «Метель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ьте-с, расскажу все по порядку. Вот пришли мы к самому обеду. Комната была полна народу. Были колбинские, захарьевские, приказчица с дочерьми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А.С.Пушкин «Барышня-крестьянка»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Ведьма поднялась так высоко, что одним только черным пятнышком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лькала вверху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Н.В.Гоголь «Ночь перед Рождеством»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Это просто были крестьянские ребятишки из соседних деревень,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торые стерегли табун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И.С.Тургенев «Бежин луг»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 Гляжу, поднимается медленно в гору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шадка, везущая хворосту воз.   (Н.А.Некрасов «Крестьянские дети»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Я и забыл совсем, - вдруг воскликнул он. – У меня изюм чудесный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ете, такой, без косточек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Л.Н.Толстой «Петя Ростов»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 –Извините, ваше - ство, я вас обрызгал, я нечаянно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Ничего, ничего.               (А.П.Чехов «Смерть чиновника»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 А воз и ныне та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И.А.Крылов «Лебедь, Щука и Рак»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Фельдшер берет козью ножку, минуту смотрит на нее вопросительно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том кладет и берет щипц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А.П.Чехов «Хирургия»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. Как смеешь ты, наглец, нечистым рыл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десь чистое мутить питье мое песком и илом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И.А.Крылов «Волк и Ягненок»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. А баран – то вдруг как оскалит зубы, да ему тоже: «Бяша, бяша!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И.С.Тургенев «Бежин луг»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Свинец на дороге не найдешь, купить надо, а гвоздик не годитс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учше гайки не найтить. И тяжелая, и дыра е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А.П.Чехов «Злоумышленник»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Он вдруг побледнел, окаменел, но скоро лицо его искривилось во все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ороны широчайшей улыбкой. Сам он съежился, сгорбился. Его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емоданы, узлы, картонки съежились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А.П.Чехов  «Толстый и тонкий»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роказница Мартышка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ел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зе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 косолапый Мишк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теяли сыграть ….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И.А.Крылов «Квартет»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7. Из того ли то из города из Муром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 того села да с Карачар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езжал удаленький дородный добрый молодец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«Илья Муромец и Соловей Разбойник»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8. –Ай же ты, оратай – оратаюшко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– то тебя да именем зову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рекают тебя да по отечеств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«Вольга и Микула Селянинович»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Ученики, набравшие больше жетонов, переходят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у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тур. Из какого литературного произведения эти герои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Бурмин (А.С.Пушкин «Метель»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 Чуб       (Н.В.Гоголь «Ночь перед Рождеством»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 Павлуша       (И.С.Тургенев «Бежин луг»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Денисов (Л.Н.Толстой «Петя Ростов»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фанаил       (А.П.Чехов «Толстый и тонкий»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ексей (А.С.Пушкин «Барышня – крестьянка»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сана  (Гоголь «Ночь перед Рождеством»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8.  Венсан Босс (Л.Н.Толстой «Петя Ростов»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 Иван Дмитриевич Червяков (А.П.Чехов «Смерть чиновника»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Вонмигласов  (А.П.Чехов «Хирургия»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нашка, Семена кривого сын (Чехов «Злоумышленник»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2. Солоха (Н.В.Гоголь «Ночь перед Рождеством»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ьюша        (И.С.Тургенев «Бежин луг»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изжалов              (А.П.Чехов «Смерть чиновника»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фирий        (А.П.Чехов «Толстый и тонкий»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кула Селянинович       («Вольга и Микула Селянинович»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оловей разбойник, Одихмантьев сын        («Илья Муромец и Соловей Разбойник»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ригорий Иванович Муромский (А.С.Пушкин «Барышня-крестьянка»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Ученики, набравшие больше жетонов, переходят в IV ту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IV тур. Решите сканвор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й прием преувеличения (гипербол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определение (эпитет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кое противопоставление (антитеза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й прием очеловечивания неживых предметов (олицетворение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слов и выражений в переносном смысле (метафор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7"/>
        <w:gridCol w:w="676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3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9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9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</w:t>
      </w:r>
      <w:r>
        <w:rPr>
          <w:sz w:val="28"/>
          <w:szCs w:val="28"/>
        </w:rPr>
        <w:t>(2 ученика, набравших большее количество жетонов, выходят в финал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V тур. Фина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изобразительное средств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ре по колено  (гипербол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се это было бы смешно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гда бы не было так грустно   (антитез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ьюга злилась   (олицетворени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лезы текут ручьем  (гипербол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ют деревья  (олицетворени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глотить обиду   (метафор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Побеждает ученик, набравший максимальное количество жетоно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3:11:00Z</dcterms:created>
  <dc:creator>Рамзия</dc:creator>
  <dc:description/>
  <dc:language>en-US</dc:language>
  <cp:lastModifiedBy>Рамзия</cp:lastModifiedBy>
  <cp:lastPrinted>2009-01-24T19:19:00Z</cp:lastPrinted>
  <dcterms:modified xsi:type="dcterms:W3CDTF">2012-08-02T11:32:00Z</dcterms:modified>
  <cp:revision>8</cp:revision>
  <dc:subject/>
  <dc:title>Литературная викторина для обобщающего урока в 6 классе по разделам: «Устное народное творчество», «Древнерусская литература»,</dc:title>
</cp:coreProperties>
</file>