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ршовская средняя общеобразовательная шко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ени Героя Советского Союза Василия Фабричн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БОЧАЯ ПРОГРАММА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О ЛИТЕРАТУРНОМУ ЧТЕНИЮ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авраскиной Любови Николаевны, учителя 2 категории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ласс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3 «Б»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оличество часов в год: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102 часа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 неделю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3 ча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. Ерш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012-2013 учебный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тературное чт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  составлена в соответствии с требованиями Федерального государственного образовательного стандарта начального общего образования на основе авторской программы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Л.Ф.Климановой, В.Г.Горецкого, Л.А.Виноградской </w:t>
      </w:r>
      <w:r>
        <w:rPr>
          <w:rFonts w:cs="Times New Roman" w:ascii="Times New Roman" w:hAnsi="Times New Roman"/>
          <w:sz w:val="24"/>
          <w:szCs w:val="24"/>
        </w:rPr>
        <w:t>«Литературное чтение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Литературное чтение — один из основных предметов в об</w:t>
        <w:softHyphen/>
        <w:t>учении младших школьников. Он формирует общеучебный на</w:t>
        <w:softHyphen/>
        <w:t>вык чтения и умение работать с текстом, пробуждает интерес к чтению художественной литературы и способствует общему развитию ребёнка, его духовно-нравственному и эстетическому воспитанию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спешность изучения курса литературного чтения обеспечи</w:t>
        <w:softHyphen/>
        <w:t>вает результативность по другим предметам начальной школ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литературного чтения направлен на достижение следу</w:t>
        <w:softHyphen/>
        <w:t xml:space="preserve">ющих </w:t>
      </w:r>
      <w:r>
        <w:rPr>
          <w:rFonts w:cs="Times New Roman" w:ascii="Times New Roman" w:hAnsi="Times New Roman"/>
          <w:b/>
          <w:bCs/>
          <w:sz w:val="24"/>
          <w:szCs w:val="24"/>
        </w:rPr>
        <w:t>целей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осознанным, правильным, беглым и вырази</w:t>
        <w:softHyphen/>
        <w:t>тельным чтением как базовым навыком в системе образования младших школьников; совершенствование всех видов речевой деятельности, обеспечивающих умение работать с разными ви</w:t>
        <w:softHyphen/>
        <w:t>дами текстов; развитие интереса к чтению и книге; формиро</w:t>
        <w:softHyphen/>
        <w:t>вание читательского кругозора и приобретение опыта в выборе книг и самостоятельной читательской деятельност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художественно-творческих и познавательных способностей, эмоциональной отзывчивости при чтении художе</w:t>
        <w:softHyphen/>
        <w:t>ственных произведений; формирование эстетического отноше</w:t>
        <w:softHyphen/>
        <w:t>ния к слову и умения понимать художественное произведение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гащение нравственного опыта младших школьников средствами художественной литературы; формирование нрав</w:t>
        <w:softHyphen/>
        <w:t>ственных представлений о добре, дружбе, правде и ответствен</w:t>
        <w:softHyphen/>
        <w:t>ности; воспитание интереса и уважения к отечественной куль</w:t>
        <w:softHyphen/>
        <w:t>туре и культуре народов многонациональной России и других стран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Литературное чтение как учебный предмет в начальной шко</w:t>
        <w:softHyphen/>
        <w:t>ле имеет большое значение в решении задач не только обуче</w:t>
        <w:softHyphen/>
        <w:t>ния, но и воспита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Знакомство учащихся с доступными их возрасту художе</w:t>
        <w:softHyphen/>
        <w:t>ственными произведениями, духовно-нравственное и эстети</w:t>
        <w:softHyphen/>
        <w:t>ческое содержание которых активно влияет на чувства, сознание и волю читателя, способствует формированию личных качеств, соответствующих национальным и общечеловеческим ценно</w:t>
        <w:softHyphen/>
        <w:t>стям. Ориентация учащихся на моральные нормы развивает у них умение соотносить свои поступки с этическими прин</w:t>
        <w:softHyphen/>
        <w:t>ципами поведения культурного человека, формирует навыки доброжелательного сотрудничеств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ажнейшим аспектом литературного чтения является фор</w:t>
        <w:softHyphen/>
        <w:t>мирование навыка чтения и других видов речевой деятельно</w:t>
        <w:softHyphen/>
        <w:t>сти учащихся. Они овладевают осознанным и выразительным чтением, чтением текстов про себя, учатся ориентироваться в книге, использовать её для расширения своих знаний об окру</w:t>
        <w:softHyphen/>
        <w:t>жающем мир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процессе освоения курса у младших школьников повыша</w:t>
        <w:softHyphen/>
        <w:t>ется уровень коммуникативной культуры: формируются умения составлять диалоги, высказывать собственное мнение, строить монолог в соответствии с речевой задачей, работать с различ</w:t>
        <w:softHyphen/>
        <w:t>ными видами текстов, самостоятельно пользоваться справочным аппаратом учебника, находить информацию в словарях, спра</w:t>
        <w:softHyphen/>
        <w:t>вочниках и энциклопедиях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 уроках литературного чтения формируется читательская компетентность, помогающая младшему школьнику осознать себя грамотным читателем, способным к использованию читательской деятельности для своего самообразования. Грамотный читатель обладает потребностью в постоянном чтении книг, владеет техникой чтения и приёмами рабо</w:t>
        <w:softHyphen/>
        <w:t>ты с текстом, пониманием прочитанного и прослушанного произведения, знанием книг, умением их самостоятельно выбрать и оценить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урс литературного чтения пробуждает интерес учащих</w:t>
        <w:softHyphen/>
        <w:t>ся к чтению художественных произведений. Внимание начи</w:t>
        <w:softHyphen/>
        <w:t>нающего читателя обращается на словесно-образную природу художественного произведения, на отношение автора к героям и окружающему миру, на нравственные проблемы, волнующие писателя. Младшие школьники учатся чувствовать красоту поэтического слова, ценить образность словесного искус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Таким образом, курс литературного чтения нацелен  на решение следующих основных задач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 детей способность полноценно воспринимать художественное произведение, сопереживать героям, эмоционально откликаться  на прочитанное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детей чувствовать и понимать образный язык художественного произведения, выразительные средства, создающие художественный образ, развивать образное мышление учащихс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вать поэтический слух детей, накапливать эстетический опыт слушания произведений изящной словесности, воспитывать художественный вкус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потребность в постоянном чтении книг, развивать интерес к литературному творчеству, творчеству писателей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ть достаточно глубокое понимание содержания произведений различного уровня слож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ть развитие речи школьников и активно формировать навыки чтения и речевые ум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различными видами текс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ля углубления читательского опыта детей в программу вводятся отдельные произведения, которые затем повторяются в программе 5-8 класс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еотъемлемой частью курса литературного чтения является внеклассное чтение, которое проводится в форме самостоятельного домашнего чтения и уроков внеклассного чтения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изучения курс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обеспечивает достижение выпускни</w:t>
        <w:softHyphen/>
        <w:t>ками начальной школы следующих личностных, метапредметных и предметных результат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 результаты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формирование чувства гордости за свою Родину, её исто</w:t>
        <w:softHyphen/>
        <w:t>рию, российский народ, становление гуманистических и де</w:t>
        <w:softHyphen/>
        <w:t>мократических ценностных ориентации многонационального российского обществ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ормирование средствами литературных произведений целостного взгляда на мир в единстве и разнообразии природы, народов, культур и религ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оспитание художественно-эстетического вкуса, эстетиче</w:t>
        <w:softHyphen/>
        <w:t>ских потребностей, ценностей и чувств на основе опыта слу</w:t>
        <w:softHyphen/>
        <w:t>шания и заучивания наизусть произведений художественной литературы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азвитие этических чувств, доброжелательности и эмо</w:t>
        <w:softHyphen/>
        <w:t>ционально-нравственной отзывчивости, понимания и сопере</w:t>
        <w:softHyphen/>
        <w:t>живания чувствам других люде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формирование уважительного отношения к иному мне</w:t>
        <w:softHyphen/>
        <w:t>нию, истории и культуре других народов, выработка умения тер</w:t>
        <w:softHyphen/>
        <w:t>пимо относиться к людям иной национальной принадлежност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овладение начальными навыками адаптации к школе, к школьному коллективу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развитие самостоятельности и личной ответственности за свои поступки на основе представлений о нравственных нормах общени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развитие навыков сотрудничества со взрослыми и сверст</w:t>
        <w:softHyphen/>
        <w:t>никами в разных социальных ситуациях, умения избегать кон</w:t>
        <w:softHyphen/>
        <w:t>фликтов и находить выходы из спорных ситуаций, умения срав</w:t>
        <w:softHyphen/>
        <w:t>нивать поступки героев литературных произведений со своими собственными поступками, осмысливать поступки герое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наличие мотивации к творческому труду и бережному отношению к материальным и духовным ценностям, формиро</w:t>
        <w:softHyphen/>
        <w:t>вание установки на безопасный, здоровый образ жизн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е результаты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spacing w:lineRule="auto" w:line="240" w:before="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своение способами решения проблем творческого и по</w:t>
        <w:softHyphen/>
        <w:t>искового характер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</w:t>
        <w:softHyphen/>
        <w:t>фективные способы достижения результат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спользование знаково-символических средств представ</w:t>
        <w:softHyphen/>
        <w:t>ления информации о книгах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активное использование речевых средств для решения коммуникативных и познавательных задач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использование различных способов поиска учебной ин</w:t>
        <w:softHyphen/>
        <w:t>формации в справочниках, словарях, энциклопедиях и интер</w:t>
        <w:softHyphen/>
        <w:t>претации информации в соответствии с коммуникативными и познавательными задачам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овладение навыками смыслового чтения текстов в соот</w:t>
        <w:softHyphen/>
        <w:t>ветствии с целями и задачами, осознанного построения речевого высказывания в соответствии с задачами коммуникации и со</w:t>
        <w:softHyphen/>
        <w:t>ставления текстов в устной и письменной формах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овладение логическими действиями сравнения, анализа, синтеза, обобщения, классификации по родовидовым призна</w:t>
        <w:softHyphen/>
        <w:t>кам, установления причинно-следственных связей, построения рассужден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10) готовность слушать собеседника и вести диалог, при</w:t>
        <w:softHyphen/>
        <w:t>знавать различные точки зрения и право каждого иметь и излагать своё мнение и аргументировать свою точку зрения и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у событ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умение договариваться о распределении ролей в совмест</w:t>
        <w:softHyphen/>
        <w:t>ной деятельности, осуществлять взаимный контроль в совмест</w:t>
        <w:softHyphen/>
        <w:t>ной деятельности, общей цели и путей её достижения, осмыс</w:t>
        <w:softHyphen/>
        <w:t>ливать собственное поведение и поведение окружающих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готовность конструктивно разрешать конфликты посред</w:t>
        <w:softHyphen/>
        <w:t>ством учёта интересов сторон и сотруднич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3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нимание литературы как явления национальной и ми</w:t>
        <w:softHyphen/>
        <w:t>ровой культуры, средства сохранения и передачи нравственных ценностей и традиц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сознание значимости чтения для личного развития; фор</w:t>
        <w:softHyphen/>
        <w:t>мирование представлений о Родине и её людях, окружающем мире, культуре, первоначальных этических представлений, по</w:t>
        <w:softHyphen/>
        <w:t>нятий о добре и зле, дружбе, честности; формирование потреб</w:t>
        <w:softHyphen/>
        <w:t>ности в систематическом чтени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остижение необходимого для продолжения образования уровня читательской компетентности, общего речевого разви</w:t>
        <w:softHyphen/>
        <w:t>тия, т. е. овладение чтением вслух и про себя, элементарными приёмами анализа художественных, научно-познавательных и учебных текстов с использованием элементарных литературо</w:t>
        <w:softHyphen/>
        <w:t>ведческих понят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использование разных видов чтения (изучающее (смысло</w:t>
        <w:softHyphen/>
        <w:t>вое), выборочное, поисковое); умение осознанно воспринимать и оценивать содержание и специфику различных текстов, уча</w:t>
        <w:softHyphen/>
        <w:t>ствовать в их обсуждении, давать и обосновывать нравственную оценку поступков герое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умение самостоятельно выбирать интересующую литера</w:t>
        <w:softHyphen/>
        <w:t>туру, пользоваться справочными источниками для понимания и получения дополнительной информации, составляя самосто</w:t>
        <w:softHyphen/>
        <w:t>ятельно краткую аннотацию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мение использовать простейшие виды анализа различных текстов: устанавливать причинно-следственные связи и опре</w:t>
        <w:softHyphen/>
        <w:t>делять главную мысль произведения, делить текст на части, озаглавливать их, составлять простой план, находить средства выразительности, пересказывать произведение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7) умение работать с разными видами текстов, находить ха</w:t>
        <w:softHyphen/>
        <w:t>рактерные особенности научно-познавательных, учебных и ху</w:t>
        <w:softHyphen/>
        <w:t>дожественных произведений. На практическом уровне овладеть некоторыми видами письменной речи (повествование — созда</w:t>
        <w:softHyphen/>
        <w:t>ние текста по аналогии, рассуждение — письменный ответ на вопрос, описание — характеристика героев). Умение написать отзыв на прочитанное произведение;</w:t>
      </w:r>
    </w:p>
    <w:p>
      <w:pPr>
        <w:pStyle w:val="Normal"/>
        <w:spacing w:lineRule="auto" w:line="240" w:before="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развитие художественно-творческих способностей, умение создавать собственный текст на основе художественного про</w:t>
        <w:softHyphen/>
        <w:t>изведения, репродукции картин художников, по иллюстрациям, на основе личного опыт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  3 класс (102ч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Устное народное творчество (10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 xml:space="preserve">Страницы русской классики (43ч.)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оэтические тетрад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тературные сказки (6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Любимые детские писатели (36ч.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Были - небылиц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Люби живое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страницам детских журналов «Мурзилка» и «Веселые картинк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рубежная литература (7ч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ребования к развитию речевых умений и навык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работе с текстом к концу 3 класс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е, сознательное, достаточно беглое и выразительное чтение целыми словами. Соотнесение интонации с содержанием читаемого текста. Темп чтения – 70-75 слов в минуту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ый, выборочный пересказ прочитанного с использованием приемов устного рисования и иллюстраций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последовательности действия в произведении и осмысление взаимосвязи описываемых в нем событий; подкрепление правильных ответов на вопросы выборочным чтением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е деление текста на законченные смысловые части и выделение в них главного; определение с помощью учителя темы и смысла всего произведения в целом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плана прочитанного и краткий пересказ его содержания с помощью учителя. Словесное рисование картин к художественным текстам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е нахождение в тексте слов и выражений, которые использует автор для изображения действующих лиц, природы и описания событий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оставление и осмысление поступков героев, мотивов их поведения, чувств и мыслей действующих лиц, оценка их поступков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ние к языку художественных произведений, понимание образных выражений, используемых в нем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ка в учебной книге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517" w:firstLine="186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требования к знаниям и умениям учащихся</w:t>
      </w:r>
    </w:p>
    <w:p>
      <w:pPr>
        <w:pStyle w:val="Normal"/>
        <w:shd w:fill="FFFFFF" w:val="clear"/>
        <w:spacing w:lineRule="auto" w:line="240" w:before="0" w:after="0"/>
        <w:ind w:right="155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1555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К концу 3 класса учащиеся должны уметь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firstLine="3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0"/>
          <w:sz w:val="24"/>
          <w:szCs w:val="24"/>
        </w:rPr>
        <w:t>читать вслух сознательно, правильно и выразительно целыми словами</w:t>
        <w:br/>
        <w:t>(малоизвестные слова сложной слоговой структуры - по слогам), в темпе 60 - 70 слов в минуту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auto" w:line="240" w:before="0" w:after="0"/>
        <w:ind w:left="713" w:hanging="353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 xml:space="preserve">владеть темпом, громкостью, тоном и мелодикой речи как средствами выразительности </w:t>
      </w:r>
      <w:r>
        <w:rPr>
          <w:rFonts w:cs="Times New Roman" w:ascii="Times New Roman" w:hAnsi="Times New Roman"/>
          <w:sz w:val="24"/>
          <w:szCs w:val="24"/>
        </w:rPr>
        <w:t>чт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осознанно читать про себя;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auto" w:line="240" w:before="0" w:after="0"/>
        <w:ind w:left="3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0"/>
          <w:sz w:val="24"/>
          <w:szCs w:val="24"/>
        </w:rPr>
        <w:t>определять смысл событий и поступков героев, выражая своё отношение к ни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устанавливать логические связи между событиями и явлениями, описываемые в текст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пересказывать, прочитанное подробно и сжато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auto" w:line="240" w:before="0" w:after="0"/>
        <w:ind w:left="706" w:right="518" w:hanging="346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 xml:space="preserve">сочинять новое окончание сюжета или вставные эпизоды в текст, сказки на основе </w:t>
      </w:r>
      <w:r>
        <w:rPr>
          <w:rFonts w:cs="Times New Roman" w:ascii="Times New Roman" w:hAnsi="Times New Roman"/>
          <w:sz w:val="24"/>
          <w:szCs w:val="24"/>
        </w:rPr>
        <w:t>прочитанного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auto" w:line="240" w:before="0" w:after="0"/>
        <w:ind w:left="706" w:hanging="346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 xml:space="preserve">самостоятельно выбирать и читать детскую книгу в соответствии с темой урока, пользуясь </w:t>
      </w:r>
      <w:r>
        <w:rPr>
          <w:rFonts w:cs="Times New Roman" w:ascii="Times New Roman" w:hAnsi="Times New Roman"/>
          <w:sz w:val="24"/>
          <w:szCs w:val="24"/>
        </w:rPr>
        <w:t>рекомендательным списко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самостоятельно находить произведения по их названию в оглавлении.</w:t>
      </w:r>
    </w:p>
    <w:p>
      <w:pPr>
        <w:pStyle w:val="Normal"/>
        <w:shd w:fill="FFFFFF" w:val="clear"/>
        <w:spacing w:lineRule="auto" w:line="240" w:before="0" w:after="0"/>
        <w:ind w:left="353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ind w:left="353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ащиеся должны знать: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auto" w:line="240" w:before="0" w:after="0"/>
        <w:ind w:left="1066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66" w:leader="none"/>
        </w:tabs>
        <w:autoSpaceDE w:val="false"/>
        <w:spacing w:lineRule="auto" w:line="240" w:before="0" w:after="0"/>
        <w:ind w:left="1066" w:hanging="353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 xml:space="preserve">фамилии 3 -4 (новых по сравнению с прошлым учебным годом) писателей и названия </w:t>
      </w:r>
      <w:r>
        <w:rPr>
          <w:rFonts w:cs="Times New Roman" w:ascii="Times New Roman" w:hAnsi="Times New Roman"/>
          <w:sz w:val="24"/>
          <w:szCs w:val="24"/>
        </w:rPr>
        <w:t>их произведений для дете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66" w:leader="none"/>
        </w:tabs>
        <w:autoSpaceDE w:val="false"/>
        <w:spacing w:lineRule="auto" w:line="240" w:before="0" w:after="0"/>
        <w:ind w:left="7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знать наизусть 8-10 стихотвор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0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21"/>
        <w:jc w:val="center"/>
        <w:rPr>
          <w:sz w:val="20"/>
          <w:szCs w:val="20"/>
        </w:rPr>
      </w:pPr>
      <w:r>
        <w:rPr>
          <w:b/>
          <w:sz w:val="24"/>
        </w:rPr>
        <w:t>ЛИТЕРАТУРНОЕ ЧТ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.Ф.Климанов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 др.                                                                                                          3 * 34 = 102 часа</w:t>
      </w:r>
    </w:p>
    <w:tbl>
      <w:tblPr>
        <w:tblW w:w="104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503"/>
        <w:gridCol w:w="5726"/>
        <w:gridCol w:w="1418"/>
        <w:gridCol w:w="850"/>
      </w:tblGrid>
      <w:tr>
        <w:trPr>
          <w:trHeight w:val="3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ип уро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</w:t>
            </w:r>
          </w:p>
        </w:tc>
      </w:tr>
      <w:tr>
        <w:trPr>
          <w:trHeight w:val="3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-09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ый урок – 1 ч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ехники безопасности и охране труда. Рукописные книги Древней Ру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-09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амое главное чудо на свете» - 1 ч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печатник Иван Федо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-09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стное народное творчество» - 8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народные песни. Небылицы. Документальные сказ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3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-09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естрица Аленушка и братец Иванушка». Русская народная сказ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3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-09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естрица Аленушка и братец Иванушка». Русская народная сказ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3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-09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ван-царевич и Серый волк». Русская народная сказ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3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-09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ван-царевич и Серый волк». Русская народная сказ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3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-09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ивка-бурка». Русская народная сказ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3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-09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ивка-бурка». Русская народная сказ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3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-09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разделу «Устное народное творчество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>
          <w:trHeight w:val="3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-09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этическая тетрадь» - 7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учится читать стихи. Ф.И. Тютчев «Весенняя гроза», «Листь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</w:tr>
      <w:tr>
        <w:trPr>
          <w:trHeight w:val="3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-09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. Фет «Мама, глянь-ка, из окошка…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</w:tr>
      <w:tr>
        <w:trPr>
          <w:trHeight w:val="3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-10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. Фет «Зреет рожь над жаркой ниво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>
          <w:trHeight w:val="3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-10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С. Никитин «Полно, степь моя…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</w:tr>
      <w:tr>
        <w:trPr>
          <w:trHeight w:val="3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-10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С. Никитин «Утро. Встреча зимы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>
          <w:trHeight w:val="3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З. Суриков «Детство. Зим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>
          <w:trHeight w:val="3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ющий урок. Урок-путешествие в Литературную страну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</w:tr>
      <w:tr>
        <w:trPr>
          <w:trHeight w:val="3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еликие русские писатели» - 19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классное чтение. Любимые стихи. А.С. Пушкин «Уж небо осенью дышало…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>
          <w:trHeight w:val="3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 Пушкин «В тот год осенняя погода…» отрывки из романа «Евгений Онеги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</w:tr>
      <w:tr>
        <w:trPr>
          <w:trHeight w:val="3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 Пушкин «Зимнее утр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</w:tr>
      <w:tr>
        <w:trPr>
          <w:trHeight w:val="3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 Пушкин «Зимний вече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3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 Пушкин «Сказки о царе Салтане…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  <w:tr>
        <w:trPr>
          <w:trHeight w:val="3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 Пушкин «Сказки о царе Салтане…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  <w:tr>
        <w:trPr>
          <w:trHeight w:val="3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 Пушкин «Сказки о царе Салтане…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  <w:tr>
        <w:trPr>
          <w:trHeight w:val="3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сни. И. А. Крылов «Мартышка и очки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</w:tr>
      <w:tr>
        <w:trPr>
          <w:trHeight w:val="3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А. Крылов «Зеркало и обезья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</w:tr>
      <w:tr>
        <w:trPr>
          <w:trHeight w:val="3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А. Крылов «Ворона и лисиц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</w:tr>
      <w:tr>
        <w:trPr>
          <w:trHeight w:val="3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Ю. Лермонтов «Горные вершин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</w:tr>
      <w:tr>
        <w:trPr>
          <w:trHeight w:val="3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Ю. Лермонтов «Уте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</w:tr>
      <w:tr>
        <w:trPr>
          <w:trHeight w:val="3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Ю. Лермонтов «Осен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</w:tr>
      <w:tr>
        <w:trPr>
          <w:trHeight w:val="3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 Н. Толстой «Акул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>
          <w:trHeight w:val="3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Н. Толстой «Прыжо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</w:tr>
      <w:tr>
        <w:trPr>
          <w:trHeight w:val="3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 Толстой «Лев и собач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</w:tr>
      <w:tr>
        <w:trPr>
          <w:trHeight w:val="3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 Толстой «Какая бывает роса на трав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</w:tr>
      <w:tr>
        <w:trPr>
          <w:trHeight w:val="3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Л.Н. Толст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</w:tr>
      <w:tr>
        <w:trPr>
          <w:trHeight w:val="3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разделу «Великие русские писател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</w:tr>
      <w:tr>
        <w:trPr>
          <w:trHeight w:val="3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этическая тетрадь» - 6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 Некрасов «Славная осень!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</w:tr>
      <w:tr>
        <w:trPr>
          <w:trHeight w:val="3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 Некрасов «Дедушка Мазай и зайц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</w:tr>
      <w:tr>
        <w:trPr>
          <w:trHeight w:val="3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Д. Бальмонт «Золотое сло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</w:t>
            </w:r>
          </w:p>
        </w:tc>
      </w:tr>
      <w:tr>
        <w:trPr>
          <w:trHeight w:val="3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А. Бунин «Детст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</w:tr>
      <w:tr>
        <w:trPr>
          <w:trHeight w:val="3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А. Бунин «Полевые цвет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</w:t>
            </w:r>
          </w:p>
        </w:tc>
      </w:tr>
      <w:tr>
        <w:trPr>
          <w:trHeight w:val="3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разделу «Поэтическая тетрадь 2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</w:t>
            </w:r>
          </w:p>
        </w:tc>
      </w:tr>
      <w:tr>
        <w:trPr>
          <w:trHeight w:val="3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Литературные сказки» - 6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классное чтение. «Лес не школа, а всему учит». Д.И. Мамин-Сибиряк «Аленушкины сказ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</w:tr>
      <w:tr>
        <w:trPr>
          <w:trHeight w:val="3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И. Мамин – Сибиряк «Сказка про храброго зайца – длинные уши, косые глаза, короткий хвос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</w:t>
            </w:r>
          </w:p>
        </w:tc>
      </w:tr>
      <w:tr>
        <w:trPr>
          <w:trHeight w:val="3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М. Гаршин «Лягушка – путешественниц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</w:tr>
      <w:tr>
        <w:trPr>
          <w:trHeight w:val="3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М. Гаршин «Лягушка – путешественниц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</w:tr>
      <w:tr>
        <w:trPr>
          <w:trHeight w:val="3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Ф. Одоевский «Мороз Иванович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</w:tr>
      <w:tr>
        <w:trPr>
          <w:trHeight w:val="3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разделу «Литературные сказ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</w:t>
            </w:r>
          </w:p>
        </w:tc>
      </w:tr>
      <w:tr>
        <w:trPr>
          <w:trHeight w:val="3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Были-небылицы» - 7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классное чтение. Рассказы, повести А. Воронковой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Горький « Случай с Евсейко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Г. Паустовский «Растрепанный воробе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Г. Паустовский «Растрепанный воробе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И. Куприн «Сл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3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И. Куприн «Сл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3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разделу «Были – небылиц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>
          <w:trHeight w:val="3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этическая тетрадь» - 5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классное чтение. Книги. А. Митяева об армии и ее героях. Саша Черный «Что ты тискаешь утенка?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>
          <w:trHeight w:val="3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ша Черный «Воробей», «Сл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  <w:tr>
        <w:trPr>
          <w:trHeight w:val="3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Блок «Ветхая избушка», «Сны», «Вор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3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. Есенин «Черемух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>
          <w:trHeight w:val="3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викторина по теме «Поэтическая тетрадь 3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>
          <w:trHeight w:val="3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Люби живое» - 13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классное чтение. «Мама и мы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ришвин. «Моя Роди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</w:tr>
      <w:tr>
        <w:trPr>
          <w:trHeight w:val="3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С. Соколов-Микитов «Листопадниче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3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С. Соколов-Микитов «Листопадниче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3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И. Белов «Малька провинилас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>
          <w:trHeight w:val="3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И. Белов «Еще раз про Мальк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>
          <w:trHeight w:val="3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 Бианки «Мышонок Пи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</w:tr>
      <w:tr>
        <w:trPr>
          <w:trHeight w:val="3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 Бианки «Мышонок Пи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</w:tr>
      <w:tr>
        <w:trPr>
          <w:trHeight w:val="3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. Житков «Про обезьянк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</w:tr>
      <w:tr>
        <w:trPr>
          <w:trHeight w:val="3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. Житков «Про обезьянк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</w:tr>
      <w:tr>
        <w:trPr>
          <w:trHeight w:val="3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Л. Дуров «Наша Жуч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3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П. Астафьев «Капалух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</w:tr>
      <w:tr>
        <w:trPr>
          <w:trHeight w:val="3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Ю. Драгунский «Он живой и светитс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</w:tr>
      <w:tr>
        <w:trPr>
          <w:trHeight w:val="3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–конференция «Земля – наш дом родной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</w:tr>
      <w:tr>
        <w:trPr>
          <w:trHeight w:val="3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этическая тетрадь» - 5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классное чтение. Книги о космонавт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Я. Маршак. «Гроза дне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</w:tr>
      <w:tr>
        <w:trPr>
          <w:trHeight w:val="3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Л. Барто «Разлука»,  «В театр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</w:tr>
      <w:tr>
        <w:trPr>
          <w:trHeight w:val="3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Михалков «Если», «Рисуно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</w:tr>
      <w:tr>
        <w:trPr>
          <w:trHeight w:val="3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. Благинина «Кукушка», «Котено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</w:tr>
      <w:tr>
        <w:trPr>
          <w:trHeight w:val="3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. Игра «Крестики-Ноли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3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бирай по ягодке – наберешь кузовок» - 11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классное чтение. «Наша библиотека». Б. В. Шергин «Собирай по ягодке  наберешь кузово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</w:tr>
      <w:tr>
        <w:trPr>
          <w:trHeight w:val="3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. Платонов «Цветок на земл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</w:tr>
      <w:tr>
        <w:trPr>
          <w:trHeight w:val="3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. Платонов «Цветок на земл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</w:tr>
      <w:tr>
        <w:trPr>
          <w:trHeight w:val="3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. Платонов «Еще мам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</w:tr>
      <w:tr>
        <w:trPr>
          <w:trHeight w:val="3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М. Зощенко «Золотые сло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</w:tr>
      <w:tr>
        <w:trPr>
          <w:trHeight w:val="3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М. Зощенко «Великие путешественни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</w:tr>
      <w:tr>
        <w:trPr>
          <w:trHeight w:val="3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М. Зощенко «Великие путешественни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</w:tr>
      <w:tr>
        <w:trPr>
          <w:trHeight w:val="3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Н. Носов «Федина задач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</w:tr>
      <w:tr>
        <w:trPr>
          <w:trHeight w:val="3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Н. Носов «Телеф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</w:tr>
      <w:tr>
        <w:trPr>
          <w:trHeight w:val="3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Ю. Драгунский «Друг дет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</w:tr>
      <w:tr>
        <w:trPr>
          <w:trHeight w:val="3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– конкурс по разделу «Собирай по ягодке – наберешь кузовок»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 страницам детских журналов «Мурзилка», «Веселые картинки». – 6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классное чтение. «Любимые книги – любимые писател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И. Ермолаев «Проговорилс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</w:t>
            </w:r>
          </w:p>
        </w:tc>
      </w:tr>
      <w:tr>
        <w:trPr>
          <w:trHeight w:val="3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И. Ермолаев «Воспитател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</w:t>
            </w:r>
          </w:p>
        </w:tc>
      </w:tr>
      <w:tr>
        <w:trPr>
          <w:trHeight w:val="3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Б. Остер «Вредные советы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</w:t>
            </w:r>
          </w:p>
        </w:tc>
      </w:tr>
      <w:tr>
        <w:trPr>
          <w:trHeight w:val="3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. Остер «Как получаются леген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</w:t>
            </w:r>
          </w:p>
        </w:tc>
      </w:tr>
      <w:tr>
        <w:trPr>
          <w:trHeight w:val="3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Сеф «Вредные стих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</w:t>
            </w:r>
          </w:p>
        </w:tc>
      </w:tr>
      <w:tr>
        <w:trPr>
          <w:trHeight w:val="3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ельская конференция «По страницам детских журнал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</w:tr>
      <w:tr>
        <w:trPr>
          <w:trHeight w:val="3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арубежная литература» - 7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классное чтение. «Глаз видит далеко, а ум дальше». «Храбрый Персей». Древнегреческий миф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</w:tr>
      <w:tr>
        <w:trPr>
          <w:trHeight w:val="3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фы Древней Гре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Х. Андерсен «Гадкий утено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>
          <w:trHeight w:val="3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Х. Андерсен «Гадкий утено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>
          <w:trHeight w:val="3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Х. Андерсен «Гадкий утено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>
          <w:trHeight w:val="3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ий час по теме «Зарубежная литерату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</w:tc>
      </w:tr>
      <w:tr>
        <w:trPr>
          <w:trHeight w:val="3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ейн-ринг (обобщающий урок за курс 3-го класс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: 102 часа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к пояснительной записке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литературному чтению 3 класс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программа по литературному чтению составлена на основе программы  «Литературное чтение»  авторов: Л.Ф. Климановой, В.Г.Горецким и входит в учебный комплект «Школа России»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изучение материала по предмету «Литературное чтение» по программе «Школа России» отводится 136 часов. В связи с тем, что в базисный учебный 2004 года в 3-х классах внесли изменение в расчасовку по курсу «Литературное чтение» - 3 часа в неделю (102 часа в год), а было 4 часа в неделю (136 часов в год), я скорректировала программу и часы по разделам распределила следующим образом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Содержание программы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80"/>
        <w:gridCol w:w="2160"/>
        <w:gridCol w:w="1723"/>
      </w:tblGrid>
      <w:tr>
        <w:trPr>
          <w:trHeight w:val="9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разде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часов по     программе «Школа России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часов по рабочей программе</w:t>
            </w:r>
          </w:p>
        </w:tc>
      </w:tr>
      <w:tr>
        <w:trPr>
          <w:trHeight w:val="2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ый у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 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е великое чудо на све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ч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 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ое народное творч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ч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8 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этическая тетрад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ч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ие русские писате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ч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9 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этическая тетрад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ч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ные сказ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8 ч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 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ли-небылиц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 ч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 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этическая тетрад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ч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и жив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6 ч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3 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этическая тетрад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ч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ирай по ягодке – наберешь кузов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2 ч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1 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траницам детских журна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8 ч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 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убежная литерат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8 ч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 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6 ч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2 ч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Wingdings" w:hAnsi="Wingdings" w:cs="Wingdings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color w:val="000000"/>
      <w:sz w:val="28"/>
      <w:szCs w:val="24"/>
      <w:shd w:fill="FFFFFF" w:val="clear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auto" w:line="240" w:before="0" w:after="0"/>
      <w:ind w:firstLine="720"/>
      <w:jc w:val="both"/>
    </w:pPr>
    <w:rPr>
      <w:rFonts w:ascii="Times New Roman" w:hAnsi="Times New Roman" w:cs="Times New Roman"/>
      <w:color w:val="000000"/>
      <w:sz w:val="28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1T18:01:00Z</dcterms:created>
  <dc:creator>COMP</dc:creator>
  <dc:description/>
  <cp:keywords/>
  <dc:language>en-US</dc:language>
  <cp:lastModifiedBy>COMP</cp:lastModifiedBy>
  <cp:lastPrinted>2012-09-18T15:51:00Z</cp:lastPrinted>
  <dcterms:modified xsi:type="dcterms:W3CDTF">2012-10-22T17:23:00Z</dcterms:modified>
  <cp:revision>16</cp:revision>
  <dc:subject/>
  <dc:title/>
</cp:coreProperties>
</file>