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  <w:szCs w:val="28"/>
        </w:rPr>
      </w:pPr>
      <w:r>
        <w:rPr>
          <w:color w:val="FF0000"/>
          <w:szCs w:val="28"/>
        </w:rPr>
        <w:t>ОБЖ</w:t>
      </w:r>
    </w:p>
    <w:p>
      <w:pPr>
        <w:pStyle w:val="Normal"/>
        <w:jc w:val="center"/>
        <w:rPr/>
      </w:pPr>
      <w:r>
        <w:rPr/>
        <w:t>1 * 34 = 34 часа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1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Дата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Тема уро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за 2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дорожного движения – залог безопасности пешеход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вм (переломы, ушибы, раны, ожоги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на уроках трудового об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конкретных случаев дорожно-транспортных происшествий, их причины в городе (посёлке), микрорайон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дороге и её главных составных частях: проезжая часть, обочина дороги, кювет, пешеходная и велосипедная дорож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ешеходов по тротуарам улицы и обочине дорог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24"/>
                <w:szCs w:val="24"/>
              </w:rPr>
              <w:t>Практическо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правилам дорожного движ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глаз. От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пассажир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ерехода улицы (дороги) при высадке из общественного транспортного средства (автобуса, трамвая, троллейбус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разметка и дорожные знаки. Перекрёст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тороннее движение транспортных средств и пешеходов. Происхождение этого правил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ёстки и их ви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24"/>
                <w:szCs w:val="24"/>
              </w:rPr>
              <w:t>Практическо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чащимися навыков в пользовании простейшими средствами защиты органов дых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приёмы оказания помощи терпящим бедствие на воде и на льду. Способы самоспас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при падении с высоты, их предупрежд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мочь себе и товарищ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бедствия и их последствия, возможные в районе расположения школы и месте проживания учащихс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авар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 и паника при чрезвычайных ситуациях и их преодол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 светофора и регулировщика. Сигналы, подаваемые водителями транспортных сред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улиц и доро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ороннее и двустороннее движ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движения пешеходов на загородных дорог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при пользовании водными переправами (в посёлке, в турпоходах и других случаях.)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купания и меры безопасности в оборудованных и необорудованных мест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во время подвижных игр, игр с колющими и режущими предметами, при купании и д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24"/>
                <w:szCs w:val="24"/>
              </w:rPr>
              <w:t>Практическо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рироду: как правильно ориентироваться в лес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дорожного движения залог безопасности пешеход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купания и меры безопасности в оборудованных и необорудованных мест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приёмы оказания помощи терпящим бедствие на вод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24"/>
                <w:szCs w:val="24"/>
              </w:rPr>
              <w:t>Практическо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аптека: сбор лекарственных трав и яго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Закрепление знани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: 34 урок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5:38:00Z</dcterms:created>
  <dc:creator>COMP</dc:creator>
  <dc:description/>
  <cp:keywords/>
  <dc:language>en-US</dc:language>
  <cp:lastModifiedBy>COMP</cp:lastModifiedBy>
  <dcterms:modified xsi:type="dcterms:W3CDTF">2012-09-23T15:41:00Z</dcterms:modified>
  <cp:revision>1</cp:revision>
  <dc:subject/>
  <dc:title/>
</cp:coreProperties>
</file>