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Памятка для родителей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Ваш ребенок идет в школу!</w:t>
      </w:r>
    </w:p>
    <w:p>
      <w:pPr>
        <w:pStyle w:val="Normal"/>
        <w:autoSpaceDE w:val="false"/>
        <w:jc w:val="center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>Что необходимо знать и уметь ребенку, поступающему в школу: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1. Свое имя, отчество и фамилию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2. Возраст (желательно дату рождения)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3. Домашний адрес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4. Город и его главные достопримечательности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5. Страну, в которой живет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6. Фамилию, имя, отчество родителей. Их профессию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7. Времена года (последовательность, месяцы, основные приметы каждого времени года, загадки и стихи о временах года)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8. Уметь классифицировать предметы по обобщающим понятиям: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- овощи, фрукты, ягоды, деревья, цветы, грибы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- одежда, обувь, головные уборы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- предметы мебели, посуда и т.д.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9. Домашних животных, их детенышей, их повадки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10. Диких животных разных зон обитания, их повадки, название дете</w:t>
        <w:softHyphen/>
        <w:t>нышей, жилища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11. Птиц: зимующих и перелетных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12. Виды транспорта: наземный, водный, воздушный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13. Знать и уметь рассказывать русские народные сказки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14. Знать великих русских поэтов и писателей: А.С. Пушкина,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Л.Н. Толстого, С.А. Есенина, Ф.И. Тютчева и др. И некоторые их произ</w:t>
        <w:softHyphen/>
        <w:t xml:space="preserve">ведения для детей; 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15 .Уметь полно и последовательно пересказать, прослушанный или прочитанный рассказ, составить рассказ по картинке, придумать собственный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16. Запомнить и назвать 6-10 предметов, картинок, слов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17. Различать гласные и согласные звуки, разделять слова на слоги с помощью хлопков, шагов по количеству гласных звуков в словах типа: мак, осы, дом, дубы, сани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18. Различать и правильно называть геометрические фигуры: круг, овал, прямоугольник, квадрат, ромб, многоугольники, треугольники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19. Свободно ориентироваться в пространстве и на листе бумаги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20. Владеть ножницами: вырезать геометрические фигуры, вырезать по контуру предмет, резать полоски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21. Владеть карандашом: без линейки проводить вертикальные и горизонтальные линии, рисовать геометрические фигуры, фигуры животных, людей. Штриховать и закрашивать, не выходя за контуры предметов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22. Уметь вести прямой и обратный счет от 1 до 10. Выполнять счетные операции в пределах 10;</w:t>
      </w:r>
    </w:p>
    <w:p>
      <w:pPr>
        <w:pStyle w:val="Normal"/>
        <w:autoSpaceDE w:val="false"/>
        <w:rPr>
          <w:sz w:val="31"/>
          <w:szCs w:val="31"/>
        </w:rPr>
      </w:pPr>
      <w:r>
        <w:rPr>
          <w:sz w:val="31"/>
          <w:szCs w:val="31"/>
        </w:rPr>
        <w:t>23. Регулировать свое поведение в соответствии с требованиями взрос</w:t>
        <w:softHyphen/>
        <w:t>лого: выполнять задания по инструкции, концентрировать внимание.</w:t>
      </w:r>
    </w:p>
    <w:sectPr>
      <w:type w:val="nextPage"/>
      <w:pgSz w:w="11906" w:h="16838"/>
      <w:pgMar w:left="851" w:right="85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34:00Z</dcterms:created>
  <dc:creator> </dc:creator>
  <dc:description/>
  <cp:keywords/>
  <dc:language>en-US</dc:language>
  <cp:lastModifiedBy>user</cp:lastModifiedBy>
  <cp:lastPrinted>2008-11-25T16:06:00Z</cp:lastPrinted>
  <dcterms:modified xsi:type="dcterms:W3CDTF">2008-11-25T13:06:00Z</dcterms:modified>
  <cp:revision>3</cp:revision>
  <dc:subject/>
  <dc:title/>
</cp:coreProperties>
</file>