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rFonts w:cs="Calibri"/>
          <w:sz w:val="32"/>
          <w:szCs w:val="32"/>
          <w:lang w:val="en-US"/>
        </w:rPr>
        <w:t xml:space="preserve">                  </w:t>
      </w:r>
      <w:r>
        <w:rPr>
          <w:sz w:val="28"/>
          <w:szCs w:val="28"/>
        </w:rPr>
        <w:t>Маардуская гимназ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Эстония .Маар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родоведение.Тест.2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чительница начальных классов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нна Иосифовна Ковалев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012.Маар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по природоведению предназначен для проверки знаний учащихся по разным темам. Также можно использовать как дополнительный материал на урок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- быстрая проверка качества знаний учащихся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на уроках природоведения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-поддерживать интерес учащихся к предмету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-вовлекать в творческий процесс поиска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стовая работа по природоведению .2 класс.  </w:t>
      </w:r>
      <w:r>
        <w:rPr>
          <w:rFonts w:eastAsia="Times New Roman" w:cs="Verdana" w:ascii="Verdana" w:hAnsi="Verdana"/>
          <w:sz w:val="20"/>
          <w:szCs w:val="20"/>
          <w:lang w:val="en-US" w:eastAsia="ru-RU"/>
        </w:rPr>
        <w:drawing>
          <wp:inline distT="0" distB="0" distL="0" distR="0">
            <wp:extent cx="6096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какое время суток можно увидеть на небе звёз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мы едим у огур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л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еб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ди насеко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рек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тучая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лубь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4.Как называется явление, когда испаряется вода и выпадают  осадки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чему поздней осенью солнце греет слаб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нимается высоко над землё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нимается невысоко над землё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ожно ли наблюдать за рыбами зимой? Объя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 называется прибор, которым измеряют направление ве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аро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тр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но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ттепель бывает ,когда температура возду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ше  нуля град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ль град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же нуля град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------------------------------------------------Имя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Ответы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1.Ночью.2.Плод.3.Стрекоза.4.Круговорот воды в природе.5.Поднимается невысоко над землёй.6.Нет, потому что зимой рыбы опускаются на дно.7.Ветромер.8.Выше нуля градусов.</w:t>
      </w:r>
    </w:p>
    <w:p>
      <w:pPr>
        <w:pStyle w:val="Normal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ге Локс, Юллар Локс.Природоведение.2 класс.Таллинн,2004 «Колиб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О. Орг, Н .Г.Белицкая. Окружающий мир. Олимпиады по предмету.Москва,2012 «Экзаме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итина М.Г.Природоведение .Дидактические материалы .Москва «Издат-Школа200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04:00Z</dcterms:created>
  <dc:creator>Anna</dc:creator>
  <dc:description/>
  <cp:keywords/>
  <dc:language>en-US</dc:language>
  <cp:lastModifiedBy>Anna</cp:lastModifiedBy>
  <cp:lastPrinted>2012-02-13T19:30:00Z</cp:lastPrinted>
  <dcterms:modified xsi:type="dcterms:W3CDTF">2012-10-22T16:03:00Z</dcterms:modified>
  <cp:revision>6</cp:revision>
  <dc:subject/>
  <dc:title/>
</cp:coreProperties>
</file>