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гости к игрушкам» -  2 младшая груп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, держась за руки, останавливаются в круг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у нас, а у нас развесёлый будет пл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гостей любимых наших сейчас весело попля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 «Весёлый танец в кругу» - муз. Картуш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оедем в гости к игрушкам? Они нас жду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, ребята, едем в гости, приглашает кукл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красиво нарядились, путешествовать пусти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. «Весёлые путешественники».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иск «Ритмическая мозаика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предлагает рассказать стихи про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т Кукла (взрослый) и игрушки – дети. Везут машину с игруш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</w:t>
      </w:r>
      <w:r>
        <w:rPr>
          <w:sz w:val="28"/>
          <w:szCs w:val="28"/>
        </w:rPr>
        <w:t>. Я- куколка – подружка, весёлая иг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пришла я не одна, я друзей привела. Узнали игр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бурашка:</w:t>
      </w:r>
      <w:r>
        <w:rPr>
          <w:sz w:val="28"/>
          <w:szCs w:val="28"/>
        </w:rPr>
        <w:t xml:space="preserve"> Я дружок зверям и детям, я живое с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таких на белом свете больше нет ни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тому что я  не птица, не котёнок, не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я милая мордашка по прозванью – чебурашка.</w:t>
      </w:r>
    </w:p>
    <w:p>
      <w:pPr>
        <w:pStyle w:val="Normal"/>
        <w:rPr/>
      </w:pPr>
      <w:r>
        <w:rPr>
          <w:b/>
          <w:sz w:val="28"/>
          <w:szCs w:val="28"/>
        </w:rPr>
        <w:t>Неваляшка</w:t>
      </w:r>
      <w:r>
        <w:rPr>
          <w:sz w:val="28"/>
          <w:szCs w:val="28"/>
        </w:rPr>
        <w:t>: До чего ж милашка - кукла – неваля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зовое личико, губки – землянич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зки – василёчки, в глазках – огонё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ужится, не падает, ребятишек радует.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Я косолапый мишка, люблю я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вайте все на празднике весело плясать.</w:t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Вставайте, ребятки, будем с игрушкам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. танец «Чебурашка»- диск «Ритмическая мозаика»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Вот какие чебурашки, а где же наша неваля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. танец «Неваляшки»- диск «Ритмическая мозаика»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А плюшевый мишка тоже хочет пляс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. танец «Плюшевый медвежонок»- диск «Ритмическая мозаика»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А теперь все вместе попля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. танец «Разноцветная игра»-диск «Ритмическая мозаика»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</w:t>
      </w:r>
      <w:r>
        <w:rPr>
          <w:sz w:val="28"/>
          <w:szCs w:val="28"/>
        </w:rPr>
        <w:t>. Вот и кончилась игра, возвращаться вам пора. Спасибо, что к нам в гости приш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ушки ухо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Посмотрим, что же у нас тут в маши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это кто бежит, кто копытцами сту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деток  поздравляет, звонко иго-го кричит? ( Лошад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 песня «Лошадка»-муз. Раухверг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Кто в гости к вам пришёл? (кошка, собачка, лягушка). Какую песенку они по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 «У кого какая песня?-диск Т.Суво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Давайте с игрушками поиграе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. «Игра с игрушками» - р.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А в прятки будем играть? </w:t>
      </w:r>
    </w:p>
    <w:p>
      <w:pPr>
        <w:pStyle w:val="Normal"/>
        <w:rPr/>
      </w:pPr>
      <w:r>
        <w:rPr>
          <w:b/>
          <w:sz w:val="28"/>
          <w:szCs w:val="28"/>
        </w:rPr>
        <w:t>Исп. игра «Прятки с платком» - муз. Филиппенк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Что звучит? Берите инструменты. Поиграем. Как называется, когда мы все вместе играем? ( оркес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 игра «Оркестр» - муз. Картуши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Вот и кончилась игра, возвращаться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езде поедем? Как гудит большой паровоз? А меленькие вагон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 «Поезд»- диск Т.Суво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кла.</w:t>
      </w:r>
      <w:r>
        <w:rPr>
          <w:sz w:val="28"/>
          <w:szCs w:val="28"/>
        </w:rPr>
        <w:t xml:space="preserve"> А в машине – сюрприз (в игрушке – уго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23:00Z</dcterms:created>
  <dc:creator>Admin</dc:creator>
  <dc:description/>
  <cp:keywords/>
  <dc:language>en-US</dc:language>
  <cp:lastModifiedBy>Customer</cp:lastModifiedBy>
  <dcterms:modified xsi:type="dcterms:W3CDTF">2012-10-22T18:29:00Z</dcterms:modified>
  <cp:revision>3</cp:revision>
  <dc:subject/>
  <dc:title/>
</cp:coreProperties>
</file>