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ршов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Василия Фабричн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О РУССКОМУ ЯЗЫ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враскиной Любови Николаевны, учителя 2 категории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 «Б»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личество часов в год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70 часов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недел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 час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. Ершо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2-2013 учебный год</w:t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  <w:t>РУССКИЙ ЯЗЫК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cs="Times New Roman" w:ascii="Times New Roman" w:hAnsi="Times New Roman"/>
          <w:i/>
          <w:sz w:val="24"/>
          <w:szCs w:val="24"/>
        </w:rPr>
        <w:t>добукварного</w:t>
      </w:r>
      <w:r>
        <w:rPr>
          <w:rFonts w:cs="Times New Roman" w:ascii="Times New Roman" w:hAnsi="Times New Roman"/>
          <w:sz w:val="24"/>
          <w:szCs w:val="24"/>
        </w:rPr>
        <w:t xml:space="preserve"> (подготовительного),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(основного) и </w:t>
      </w:r>
      <w:r>
        <w:rPr>
          <w:rFonts w:cs="Times New Roman" w:ascii="Times New Roman" w:hAnsi="Times New Roman"/>
          <w:i/>
          <w:sz w:val="24"/>
          <w:szCs w:val="24"/>
        </w:rPr>
        <w:t>послебукварного</w:t>
      </w:r>
      <w:r>
        <w:rPr>
          <w:rFonts w:cs="Times New Roman" w:ascii="Times New Roman" w:hAnsi="Times New Roman"/>
          <w:sz w:val="24"/>
          <w:szCs w:val="24"/>
        </w:rPr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букварный </w:t>
      </w:r>
      <w:r>
        <w:rPr>
          <w:rFonts w:cs="Times New Roman" w:ascii="Times New Roman" w:hAnsi="Times New Roman"/>
          <w:sz w:val="24"/>
          <w:szCs w:val="24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слебукварный </w:t>
      </w:r>
      <w:r>
        <w:rPr>
          <w:rFonts w:cs="Times New Roman" w:ascii="Times New Roman" w:hAnsi="Times New Roman"/>
          <w:sz w:val="24"/>
          <w:szCs w:val="24"/>
        </w:rPr>
        <w:t>(заключитель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 - 3 КЛАСС (170 Ч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 ч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ечь и наш язык. 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4 ч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9 ч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shd w:fill="FFFFFF" w:val="clear"/>
              <w:ind w:left="50" w:right="22" w:hanging="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29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shd w:fill="FFFFFF" w:val="clear"/>
              <w:ind w:right="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0 ч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9 ч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 ч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число, род личных местоимений.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)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)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0" w:after="4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40" w:after="4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 в 3 классе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концу 3 класса учащиеся должны знать: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определения частей слова ( корень, окончание, приставка, суффикс);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определения частей речи ( имя существительное, имя прилагательное, глагол, местоимение, предлог);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звание и определения главных ( подлежащее и сказуемое) и второстепенных ( без деления на виды) членов предлож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 грамотно и каллиграфически правильно списывать и писать под диктовку текс (55-65 слов), включающий изученные орфограммы за 1-3 класс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писанное, находить в словах изученные орфограммы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звуковой и звуко-буквенный разбор слова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морфемный разбор ясных по составу слов. Подбирать однокоренные слова разных частей речи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и их грамматические признаки ( род, число, падеж имён существительных; род и число имён прилагательных; время и число глаголов; лицо и число местоимений)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ена существительные, имена прилагательные, глаголы по числам; склонять в единственном числе имена существительные; изменять имена прилагательные по родам; изменять глаголы по временам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. Определять вид предложения по цели высказывания и интонации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ять в предложении основу и словосочетания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элементарный синтаксический разбор предложения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, его основную мысль, подбирать заголовок к тексту, делить текст на части, под руководством учителя и самостоятельно составлять план текста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е и сочинение (60 – 75 слов) по коллективно или самостоятельно составленному плану под руководством учителя.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sz w:val="24"/>
        </w:rPr>
      </w:pPr>
      <w:r>
        <w:rPr>
          <w:b/>
          <w:sz w:val="24"/>
        </w:rPr>
        <w:t>РУССКИЙ ЯЗЫ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Канакина В.П. и др.                                                                               5 * 34 = 170 часов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52"/>
        <w:gridCol w:w="6719"/>
        <w:gridCol w:w="1418"/>
        <w:gridCol w:w="709"/>
      </w:tblGrid>
      <w:tr>
        <w:trPr>
          <w:trHeight w:val="3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Язык и речь – 2 ча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ша речь и наш язык – 2 часа.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кст. Предложение. Словосочетание – 14 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Тема и основная мысль текс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р/р. Мини-сочинение  повествование «Интересный случай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– 1 ча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редложение. Признаки предлож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едложений по цели высказывания и по интонации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и невосклицательны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ращением – 1 ча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(Общее представ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предложения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и нераспространённы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редложения по чле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е и сложные предложения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 (Общее представ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нутри слож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словосоче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1 по теме «Предлож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 в языке и речи – 19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ое значение слова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днозначные и многознач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ём, словарями синонимов и антони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 – 1 ча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0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восочетание – 1 ч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восоче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зеологизмы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разеологизмов и их использование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. Изложение текста Н. Сладкова «Ёлочка».  (Упр. 88 с. 5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– 5 ча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 углубление представлений о изученных частях речи -  3 час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. Имя существительное, значение и употреб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мя прилагательное, значение и употребл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гол, значение и употреб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/р Сочинение по картине И.Хруцкого «Цветы и плоды». (Упр. 92 с.5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 числительное –  2 час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Имя числительное (Общее представ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2 по теме «Части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оренные слова – 1 ча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. Звуки и буквы – 7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Изложение текста М.Пришвина «Лесная полянка» по коллективно составленному плану. (Упр.129 с.7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Рассказ о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 слова – 16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нь слова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в кор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слова. Окончание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в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тавки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(Общее понят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в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ффиксы – 3 час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уффикс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р/р Сочинение-описание по репродукции А.А. Рыболова «В голубом просторе» (Упр.177 с.94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 слова – 1 час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бор слова по соста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наний о составе слова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мые и неизменяемые слова, их употребление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3 по теме «Значимые части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-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емья сл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описание частей слова – 29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представление о правописании слов с орфограммами в значимых частях слова – 1 ча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значимых частях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безударными гласными в корне -  4 ча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сочетаниями оро\ра, ере\ре, оло\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 в корне -  5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по глухости-звонкости согласными на конце слов и перед согласным в кор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/р Сочинение по серии картин «Серая Шей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(Упр.222 с.1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слов с парными по глухости-звонкости согласными на конце слов и перед согласным в кор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4 по теме «Правописание безударных гласных в корне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непроизносимыми согласными в корне – 5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писание слов с удвоенными согласными –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/р Сочинение по опорным словам по картине В.Васнецова «Снегурочка». (Упр.238 с.1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уффиксов и приставок – 4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приставок и суффик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–ек, -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–ок, -ё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–оньк, -ен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приставок и предлогов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 и пред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 и пред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в с разделительным Ъ – 5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Ъ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Изложение по самостоятельно составленному плану по тексту М,Родионовой «Скворец-музыкант». (Упр.278 с.1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делительный Ъ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5 по теме «Правописание значимых частей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асти речи – 76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– 1 ча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(представление и углубление понят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- 30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углубление представлений – 8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существи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Изложение по самостоятельно составленному плану по тексту В. Бочарникова «Мал, да удал». Горностай (Упр. 21 с.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обственные и нарицательные имена существ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айна име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 имён существительных – 2 ча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употребляемые в форме одного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чис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 имён существительных – 7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на конце имён существительных после шипящ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на конце имён существительных после шипящ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6 по теме «Правописание имён существительны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деж имён существительных – 12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падеж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/р Сочинение на основе сказочного сюжета по картине И. Билибина «Иван-царевич и лягушка-квакушка».(Упр.73 с.4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Именительный па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Изложение по самостоятельно составленному плану по тексту К. Паустовского «Кот-ворюга». (Упр.101 с.5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падежи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освенные паде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9848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>р/р Контрольное списывание по теме «Склонение имён существительны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 «Зимняя страни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– 19 ча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углубление представлений об имени прилагательном – 3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 в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 – описание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и научное 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/р Сочинение –описание в научном стиле. (Упр.122 с.7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имён прилагательных. Род имён прилагательных – 4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ён прилагательных (-ый, -ой, -ая, -я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ён прилагательных (-ый,  -ой, -ая, -я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 имён прилагательных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формы числа имени прилагательного от формы числа имени существи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деж имён прилагательных – 2 ч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формы падежа имени прилагательного от формы числа имени существи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знаний – 6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\р Сочинение по репродукции картины А.А. Серова «Девочка с персиками». (Упр.154 с.8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7 по теме «Правописание имён прилагательны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мена прилагательные в загадк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– 5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личных местои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местоимений 3 лица по род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естоимений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8 по теме «Местоим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– 21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углубление представлений о глаголе – 4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. Изменение глаголов по чис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чальная (неопределённая) форма глагола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 глаголов 2 –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лагола – 5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 Настоящ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 Прошедш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 Будущ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Изложение по тексту Г. Скребицкого «Лось». (Упр.213 с.1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 глаголов в прошедшем времени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глаголов (-а, -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частицы НЕ с глаголами – 2 час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глаго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глаго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знаний о глаголе – 4 ча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бора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9 по теме «Изменение глаголов по времена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о глаг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вторение – 14 час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Изложение по тексту В.Сухомлинского «Бой в лесу». (Упр.242 с.13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по теме «Орфограммы в значимых частях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трольный диктант №10 по теме «Повторение изученного за год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екс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став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авописание частей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2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ВН «Язык родной дружи со мно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170 час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и речь – 2 час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. Предложение. Словосочетание – 14 час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в языке и речи – 19 час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лова – 16 час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частей слова – 29 час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 – 76 час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– 14 час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ых диктантов – 10 часов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ложение – 7 часов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чинений – 8 часов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е списывание – 1 час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3:58:00Z</dcterms:created>
  <dc:creator>COMP</dc:creator>
  <dc:description/>
  <cp:keywords/>
  <dc:language>en-US</dc:language>
  <cp:lastModifiedBy>COMP</cp:lastModifiedBy>
  <dcterms:modified xsi:type="dcterms:W3CDTF">2012-10-22T17:23:00Z</dcterms:modified>
  <cp:revision>20</cp:revision>
  <dc:subject/>
  <dc:title/>
</cp:coreProperties>
</file>