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язы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Большая буква в кличках животных.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1) развитие умения различать названия животного и его кличку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формирование умений писать с большой буквы клички животных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развитие речи, мелкой моторики, фонематического слуха;</w: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вивать любовь к животным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льчиковая гимнаст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та чистописания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гадать загадку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горку бегом, а с горы кувырком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- Между какими буквами спрятался заяц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- Почему зайчик спрятался между буквами З    з – показ учителем образца напис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. 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ать слово за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ц, вставить пропущенную букву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ывание загадок и запись слов отгадок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138"/>
      </w:tblGrid>
      <w:tr>
        <w:trPr/>
        <w:tc>
          <w:tcPr>
            <w:tcW w:w="36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реди двора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оит копна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реди вилы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зади метла. (Корова)</w:t>
            </w:r>
          </w:p>
        </w:tc>
        <w:tc>
          <w:tcPr>
            <w:tcW w:w="71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оре сидит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м сторожит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то к хозяину идет,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на знать дает (Собака)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.ц, к.орова, с.обак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написания словарных слов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итать слова и назвать одним словом: кто это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слово лишнее? Почему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отличаются дикие животные от домашних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х домашних животных знаете вы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ую пользу приносят домашние животные человеку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матический разбор слов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гадать загадку: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н и стройный и красивый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 него густая грива!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н копытами «цок – цок!»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катай меня, дружок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слогов в слове конь? Сколько звуков? Назови первый звук, второй, третий. Сколько возмешь букв для записи слова конь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исьменный разбор слов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 О Н Ь - [К О Н 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 – [К]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 - [О]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 - [Н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Ь - 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619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2.85pt" to="152.95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буквы, 3 звук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  <w:vertAlign w:val="superscript"/>
        </w:rPr>
      </w:pPr>
      <w:r>
        <w:rPr>
          <w:sz w:val="28"/>
          <w:szCs w:val="28"/>
        </w:rPr>
        <w:t>Почему букв больше, чем звуков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тем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особенно часто можно встретить домашних животных? (в деревне – показ картинки);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изображено на картинке? Как догадались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кольник Петя Синичкин (показ картинки) приглашает нас совершить экскурсию, где мы увидим много животных. А куда мы отправимся узнаете, если из слов составите предложение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живет, в, Петя Синичкин, деревне, Сосновк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пись предложения учащимися в тетрадях (один ученик пишет на доске)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 какие орфограммы встретились слова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А теперь давайте вместе с Петей заглянем на его деревенский двор.  Каких животных можно здесь встретить (показ картинки)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- Корова, лошадь, поросенок, коза – это названия животных. Но домашним животным обычно дают клички (т.е. зовут, кличут)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/>
        <w:t xml:space="preserve">      </w:t>
      </w:r>
      <w:r>
        <w:rPr/>
        <w:t>4) Давайте посмотрим какие клички можно дать коню, собаке, корове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1"/>
        <w:gridCol w:w="3591"/>
      </w:tblGrid>
      <w:tr>
        <w:trPr/>
        <w:tc>
          <w:tcPr>
            <w:tcW w:w="3590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7150</wp:posOffset>
                      </wp:positionV>
                      <wp:extent cx="571500" cy="349250"/>
                      <wp:effectExtent l="2540" t="0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34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.5pt" to="80.95pt,3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Гнедко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98425</wp:posOffset>
                      </wp:positionV>
                      <wp:extent cx="45593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7.75pt" to="72.05pt,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09855</wp:posOffset>
                      </wp:positionV>
                      <wp:extent cx="568960" cy="212090"/>
                      <wp:effectExtent l="1905" t="5080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8.65pt" to="80.95pt,2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онь              Воронок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Зоркий </w:t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76530</wp:posOffset>
                      </wp:positionV>
                      <wp:extent cx="492125" cy="234950"/>
                      <wp:effectExtent l="2540" t="190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21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1pt,13.9pt" to="89.8pt,3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очка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6430</wp:posOffset>
                      </wp:positionH>
                      <wp:positionV relativeFrom="paragraph">
                        <wp:posOffset>93345</wp:posOffset>
                      </wp:positionV>
                      <wp:extent cx="571500" cy="3429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pt,7.35pt" to="95.85pt,3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98425</wp:posOffset>
                      </wp:positionV>
                      <wp:extent cx="568960" cy="11430"/>
                      <wp:effectExtent l="635" t="36830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7.75pt" to="96.05pt,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Корова                Белянка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Зорька</w:t>
            </w:r>
          </w:p>
        </w:tc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171450</wp:posOffset>
                      </wp:positionV>
                      <wp:extent cx="457200" cy="234950"/>
                      <wp:effectExtent l="2540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5pt,13.5pt" to="83.7pt,31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Шарик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09855</wp:posOffset>
                      </wp:positionV>
                      <wp:extent cx="567055" cy="217170"/>
                      <wp:effectExtent l="1905" t="5080" r="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8.65pt" to="93.05pt,2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98425</wp:posOffset>
                      </wp:positionV>
                      <wp:extent cx="567055" cy="11430"/>
                      <wp:effectExtent l="635" t="36830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70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7.75pt" to="93.05pt,8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Собака              Белка</w:t>
            </w:r>
          </w:p>
          <w:p>
            <w:pPr>
              <w:pStyle w:val="Normal"/>
              <w:tabs>
                <w:tab w:val="clear" w:pos="709"/>
                <w:tab w:val="left" w:pos="1260" w:leader="none"/>
                <w:tab w:val="left" w:pos="144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Лайка</w:t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клички знаете вы? Обычно, клички, дают по каким – то признакам животных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ти внимание, с какой буквы написаны клички животных? А названия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названия животных: корова, конь, собака, кошка и т.д. пишутся с маленькой буквы, а их клички с большой буквы.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в написании названий животных и их кличе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Запись словосочетаний с комментированием: конь Гнедко, корова Зорька, поросенок Борька, коза Мил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словосочетания , правильно употреблять слова из скобок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ака ………….., воздушный…………... (Шарик, шарик) и т. д. по карточка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чить предложения, заменив картинку словосочетанием: названием животных + кличк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ромко лает…………………….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арае мычит………………….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Жалобно мяукает………………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ка написанног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сказа по сюжетным картинкам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человек должен относиться к животным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осмотрим, как Петина семья заботится о животных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/>
      </w:pPr>
      <w:r>
        <w:rPr>
          <w:sz w:val="28"/>
          <w:szCs w:val="28"/>
        </w:rPr>
        <w:t>- Составление предложений по сюжетным картинкам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получилось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можно озаглавить рассказ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/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писать составленный рассказ с опорой на сюжетные картин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260" w:leader="none"/>
          <w:tab w:val="left" w:pos="1440" w:leader="none"/>
        </w:tabs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урока.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ходит к концу наша экскурсия. Где мы с вами побывали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 ком говорили? Что нового узнали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пишутся названия животных, а их клички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чему о животных говорят «Братья наши меньшие»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нужно к ним относиться?</w:t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1440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читель: Картышова Л.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39:00Z</dcterms:created>
  <dc:creator>STEN</dc:creator>
  <dc:description/>
  <cp:keywords/>
  <dc:language>en-US</dc:language>
  <cp:lastModifiedBy>STEN</cp:lastModifiedBy>
  <cp:lastPrinted>2010-02-19T12:15:00Z</cp:lastPrinted>
  <dcterms:modified xsi:type="dcterms:W3CDTF">2010-02-19T07:19:00Z</dcterms:modified>
  <cp:revision>9</cp:revision>
  <dc:subject/>
  <dc:title/>
</cp:coreProperties>
</file>