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ентябр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szCs w:val="20"/>
          <w:lang w:val="en-US"/>
        </w:rPr>
      </w:r>
    </w:p>
    <w:tbl>
      <w:tblPr>
        <w:tblW w:w="138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641"/>
        <w:gridCol w:w="1980"/>
        <w:gridCol w:w="2700"/>
        <w:gridCol w:w="2669"/>
      </w:tblGrid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равления 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</w:tr>
      <w:tr>
        <w:trPr>
          <w:trHeight w:val="967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 «Я - граждани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Толерантность. Учимся жить в согласи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 «Нравствен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ые беседы о статусе ученика</w:t>
            </w:r>
          </w:p>
        </w:tc>
      </w:tr>
      <w:tr>
        <w:trPr>
          <w:trHeight w:val="950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«Учеба и тру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. День прав ребенк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равила поведения в школе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школе, классе</w:t>
            </w:r>
          </w:p>
        </w:tc>
      </w:tr>
      <w:tr>
        <w:trPr>
          <w:trHeight w:val="129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«Здоровь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 о режиме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инструктаже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по ПДД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.час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кола здоровья»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«Природа и челов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истический поход «Зовёт туристическая тропа»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вреде загрязнения окружающей среды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. «Культу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 «Внимание, люди вокруг нас!»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. «Сем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. собрание «Наша школьная семья», «Первые дни ребёнка в школе» 02.0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октябр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szCs w:val="20"/>
          <w:lang w:val="en-US"/>
        </w:rPr>
      </w:r>
    </w:p>
    <w:tbl>
      <w:tblPr>
        <w:tblW w:w="138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641"/>
        <w:gridCol w:w="1980"/>
        <w:gridCol w:w="2700"/>
        <w:gridCol w:w="2669"/>
      </w:tblGrid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равления 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</w:tr>
      <w:tr>
        <w:trPr>
          <w:trHeight w:val="967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 «Я - граждани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Уважайте старост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ый день пожилого человека. Поздравим своих близких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 «Нравствен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Судьба семьи в судьбе стран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Операция ГАВМЯУ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животным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Еженедельные беседы о статусе ученика</w:t>
            </w:r>
          </w:p>
        </w:tc>
      </w:tr>
      <w:tr>
        <w:trPr>
          <w:trHeight w:val="950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«Учеба и тру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равила поведения в школе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школе, классе</w:t>
            </w:r>
          </w:p>
        </w:tc>
      </w:tr>
      <w:tr>
        <w:trPr>
          <w:trHeight w:val="129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«Здоровь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 о вреде кур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по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путь от дома до школы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.час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ение – коварная ловушка»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инструктажей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«Природа и челов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в парк 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. «Культу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о правилах поведения в общественных местах.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 «Поговорим о культуре реч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вечер.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. «Сем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. собрание «Особенности развития и здоровья детей, обучающихся в классе КРО». Инструктаж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ноябр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szCs w:val="20"/>
          <w:lang w:val="en-US"/>
        </w:rPr>
      </w:r>
    </w:p>
    <w:tbl>
      <w:tblPr>
        <w:tblW w:w="138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281"/>
        <w:gridCol w:w="2340"/>
        <w:gridCol w:w="2700"/>
        <w:gridCol w:w="2669"/>
      </w:tblGrid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равления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</w:tr>
      <w:tr>
        <w:trPr>
          <w:trHeight w:val="967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 «Я - граждани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правовая линейка «Свеча памяти», приуроченная к Дню памяти жертв ДТП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 «Нравствен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.ча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Умение владеть собой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ьмёмся за руки, друзья!»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ые беседы о статусе ученика</w:t>
            </w:r>
          </w:p>
        </w:tc>
      </w:tr>
      <w:tr>
        <w:trPr>
          <w:trHeight w:val="950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«Учеба и тру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 о необходимости получения образова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чего человеку знания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школе, классе</w:t>
            </w:r>
          </w:p>
        </w:tc>
      </w:tr>
      <w:tr>
        <w:trPr>
          <w:trHeight w:val="129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«Здоровь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по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ерехода проезжей части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инструктажей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 о гигиене</w:t>
            </w:r>
          </w:p>
        </w:tc>
      </w:tr>
      <w:tr>
        <w:trPr>
          <w:trHeight w:val="1078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«Природа и челов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торожно, тонкий лед!»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. «Культу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о правилах поведения в общественных местах.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 «Давайте говорить друг другу добрые слова!»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. «Сем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е они, наши мамы?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декабр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szCs w:val="20"/>
          <w:lang w:val="en-US"/>
        </w:rPr>
      </w:r>
    </w:p>
    <w:tbl>
      <w:tblPr>
        <w:tblW w:w="138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281"/>
        <w:gridCol w:w="2340"/>
        <w:gridCol w:w="2700"/>
        <w:gridCol w:w="2669"/>
      </w:tblGrid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равления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</w:tr>
      <w:tr>
        <w:trPr>
          <w:trHeight w:val="967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 «Я - граждани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и общ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-рассужде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.час </w:t>
            </w:r>
            <w:r>
              <w:rPr/>
              <w:t xml:space="preserve">«Права и обязанности Российского гражданина»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л.час «Особенный мир», </w:t>
            </w:r>
          </w:p>
          <w:p>
            <w:pPr>
              <w:pStyle w:val="Normal"/>
              <w:autoSpaceDE w:val="false"/>
              <w:rPr/>
            </w:pPr>
            <w:r>
              <w:rPr/>
              <w:t>К Дню инвали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Выход в Дом Молодежи (просмотр фильмов)</w:t>
            </w:r>
          </w:p>
        </w:tc>
      </w:tr>
      <w:tr>
        <w:trPr>
          <w:trHeight w:val="1234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 «Нравствен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Чудо, имя которому книга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ые беседы о статусе ученика</w:t>
            </w:r>
          </w:p>
        </w:tc>
      </w:tr>
      <w:tr>
        <w:trPr>
          <w:trHeight w:val="950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«Учеба и тру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обучающих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текущей успеваемости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школе, класс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1 полугодия</w:t>
            </w:r>
          </w:p>
        </w:tc>
      </w:tr>
      <w:tr>
        <w:trPr>
          <w:trHeight w:val="129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«Здоровь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уголка здоровь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по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ы и улица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 о правильном пит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инструктажей</w:t>
            </w:r>
          </w:p>
        </w:tc>
      </w:tr>
      <w:tr>
        <w:trPr>
          <w:trHeight w:val="1078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«Природа и челов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 Что я могу сделать, чтобы сохранить природу?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в краеведческий музей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. «Культу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о правилах поведения в общественных местах.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Новый год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. «Сем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РК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январ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szCs w:val="20"/>
          <w:lang w:val="en-US"/>
        </w:rPr>
      </w:r>
    </w:p>
    <w:tbl>
      <w:tblPr>
        <w:tblW w:w="138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281"/>
        <w:gridCol w:w="2340"/>
        <w:gridCol w:w="2700"/>
        <w:gridCol w:w="2669"/>
      </w:tblGrid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равления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</w:tr>
      <w:tr>
        <w:trPr>
          <w:trHeight w:val="967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 «Я - граждани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 «Нравствен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Уважай старших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«Учеба и тру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Начинаем первое полугодие»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текущей успеваемости.</w:t>
            </w:r>
          </w:p>
        </w:tc>
      </w:tr>
      <w:tr>
        <w:trPr>
          <w:trHeight w:val="129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«Здоровь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инструктажей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ивидуальные беседы с обучающимися  о вреде курения</w:t>
            </w:r>
          </w:p>
        </w:tc>
      </w:tr>
      <w:tr>
        <w:trPr>
          <w:trHeight w:val="1078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«Природа и челов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природ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ний пейзаж»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. «Культу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о правилах общения в коллективе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Чтобы радость людям дарить, надо добрым и вежливым быть».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. «Сем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феврал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szCs w:val="20"/>
          <w:lang w:val="en-US"/>
        </w:rPr>
      </w:r>
    </w:p>
    <w:tbl>
      <w:tblPr>
        <w:tblW w:w="138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281"/>
        <w:gridCol w:w="2340"/>
        <w:gridCol w:w="2700"/>
        <w:gridCol w:w="2669"/>
      </w:tblGrid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равления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</w:tr>
      <w:tr>
        <w:trPr>
          <w:trHeight w:val="967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 «Я - граждани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Мой след на земле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.час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евые рубежи». Ко Дню защитников отечества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 «Нравствен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ереги платье снову, а честь смолоду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вечер, посвященный празднику День святого Валентина.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ые беседы о статусе ученика</w:t>
            </w:r>
          </w:p>
        </w:tc>
      </w:tr>
      <w:tr>
        <w:trPr>
          <w:trHeight w:val="950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«Учеба и тру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ворим о наших обязанностях. Беседа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текущей успеваемости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школе, класс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«Здоровь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по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-пешеход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 о закаливании</w:t>
            </w:r>
          </w:p>
        </w:tc>
      </w:tr>
      <w:tr>
        <w:trPr>
          <w:trHeight w:val="1078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«Природа и челов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Зеркало природы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. «Культу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. час «Самая хорошая профессия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. «Сем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. соб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можности семьи в развитии познавательной  самостоятельности обучающихся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март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szCs w:val="20"/>
          <w:lang w:val="en-US"/>
        </w:rPr>
      </w:r>
    </w:p>
    <w:tbl>
      <w:tblPr>
        <w:tblW w:w="138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281"/>
        <w:gridCol w:w="2340"/>
        <w:gridCol w:w="2700"/>
        <w:gridCol w:w="2669"/>
      </w:tblGrid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равления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</w:tr>
      <w:tr>
        <w:trPr>
          <w:trHeight w:val="967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 «Я - граждани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йского флага. Тематическая беседа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 «Нравствен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Итоги 3 четверти»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«Учеба и тру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ворим о наших обязанностях. Беседа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школе, класс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«Здоровь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. час «Сам себе я помогу и здоровье сберегу».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инструктаже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равматизма. 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«Природа и челов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Зеркало природы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. «Культу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О вежливости друг к другу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. «Сем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родине начинается с любви к матери. Беседа-рассужде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апрел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szCs w:val="20"/>
          <w:lang w:val="en-US"/>
        </w:rPr>
      </w:r>
    </w:p>
    <w:tbl>
      <w:tblPr>
        <w:tblW w:w="140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281"/>
        <w:gridCol w:w="2340"/>
        <w:gridCol w:w="2700"/>
        <w:gridCol w:w="2880"/>
      </w:tblGrid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равления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</w:tr>
      <w:tr>
        <w:trPr>
          <w:trHeight w:val="967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 «Я - граждани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к Дню космонав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тория праздника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 «Нравствен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ые беседы о статусе ученик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Золотое правило нравственности»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«Учеба и тру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ворим о наших успехах. Беседа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о правилах поведения в школе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школе, класс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«Здоровь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Мы за здоровый образ жизни!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по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нимание, дорога!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обучающимися  о вреде наркотиков</w:t>
            </w:r>
          </w:p>
        </w:tc>
      </w:tr>
      <w:tr>
        <w:trPr>
          <w:trHeight w:val="1078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«Природа и челов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освященная Дню Земли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Памяти годовщине аварии на Чернобыльской ЧАЭС посвящается…»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. «Культу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. «Сем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. собр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можности семьи в развитии познавательной  самостоятельности обучающихся»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май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szCs w:val="20"/>
          <w:lang w:val="en-US"/>
        </w:rPr>
      </w:r>
    </w:p>
    <w:tbl>
      <w:tblPr>
        <w:tblW w:w="138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281"/>
        <w:gridCol w:w="2340"/>
        <w:gridCol w:w="2700"/>
        <w:gridCol w:w="2669"/>
      </w:tblGrid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правления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еля</w:t>
            </w:r>
          </w:p>
        </w:tc>
      </w:tr>
      <w:tr>
        <w:trPr>
          <w:trHeight w:val="967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. «Я - граждани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Право и закон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то не забыт, ничто не забыто. Возложение цветов, чтение стихотворений о во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етера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 «Нравствен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Ода солдатскому треугольни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ые беседы о статусе ученика</w:t>
            </w:r>
          </w:p>
        </w:tc>
      </w:tr>
      <w:tr>
        <w:trPr>
          <w:trHeight w:val="950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 «Учеба и тру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нкурс рисунков </w:t>
            </w: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Нет войне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вигу народа жить в веках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ребенок талантлив по своему. Самопрезентаци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школе, класс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час «Итоги учебного года»</w:t>
            </w:r>
          </w:p>
        </w:tc>
      </w:tr>
      <w:tr>
        <w:trPr>
          <w:trHeight w:val="1292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 «Здоровь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по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Вместе преодолеваем агрессию»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инструктажей</w:t>
            </w:r>
          </w:p>
        </w:tc>
      </w:tr>
      <w:tr>
        <w:trPr>
          <w:trHeight w:val="1078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 «Природа и челове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в музей МОУ «СОШ №3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. «Культу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Обо всем на свете»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. «Сем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с родителя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24:00Z</dcterms:created>
  <dc:creator>Юля</dc:creator>
  <dc:description/>
  <cp:keywords/>
  <dc:language>en-US</dc:language>
  <cp:lastModifiedBy>Юля</cp:lastModifiedBy>
  <dcterms:modified xsi:type="dcterms:W3CDTF">2012-02-01T17:47:00Z</dcterms:modified>
  <cp:revision>6</cp:revision>
  <dc:subject/>
  <dc:title>сентябрь</dc:title>
</cp:coreProperties>
</file>