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ологическая карта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24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овательность выполн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вы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менты, материа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оробочном картоне чертим 2 прямоугольника 1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0 см (один для рамки, другой для основы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249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очный картон, карандаш, линей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езаем из картона 2 заготовки одинакового разме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8765" cy="1040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очный картон, карандаш, линей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м ширину рамки. Отмечаем от всех сторон прямоугольника внутрь по 3 см, чертим внутренний прямоугольни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8745" cy="1459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очный картон, нож канцеляр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кладываем под картон разделочную доску. Вырезаем рамку ножом для картона. Соблюдаем технику безопас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7915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очный картон, нож канцелярский, дощеч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ладываем рамку на лист ксероксной бумаги (приблизительно размером 2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6 см) и обводим контуры рам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8430" cy="1586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сероксная бумага, каранда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леиваем рамку к бумаге (намазываем клеем и рамку и бумагу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4165" cy="12325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сероксная бумага, клей ПВА, кисть для кле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езаем углы ксероксной бумаги по периметру рамки с внешней сторон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0300" cy="12960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сероксная бумага, ножниц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нутренней стороне рамки на бумаге делаем разметку, как показано на схеме и прорезаем бумагу по линия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1270" cy="1473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сероксная бумага, ножниц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леиваем бумагу к рамке с внутренней сторон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2210" cy="13576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210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сероксная бумага, клей ПВА, кисть для кле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леиваем бумагу к рамке с внешней сторон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4815" cy="18046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180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сероксная бумага, клей ПВА, кисть для кле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тим и сделаем на основе посередине верхней стороны вырез для пальц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6730" cy="14458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730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ндаш, ножниц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единяем раму с основой, наносим клей так, как показано на схеме (на нижнюю и боковые стороны). Черная линия - это граница, за которую не должен выходить клей (место для того, чтобы потом вставить фотографию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1405" cy="1384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й ПВА, кисть для кле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аем из картона подставку-опору, на которую будет опираться рамка, приклеиваем подставку на основу рам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38935" cy="12712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127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очный картон, карандаш, ножницы, клей ПВА, кисть для кле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мочка готов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авляем фотографию с внешней сторон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6:02:00Z</dcterms:created>
  <dc:creator>Gelezka</dc:creator>
  <dc:description/>
  <cp:keywords/>
  <dc:language>en-US</dc:language>
  <cp:lastModifiedBy>Gelezka</cp:lastModifiedBy>
  <cp:lastPrinted>2012-05-15T21:00:00Z</cp:lastPrinted>
  <dcterms:modified xsi:type="dcterms:W3CDTF">2012-05-15T18:05:00Z</dcterms:modified>
  <cp:revision>5</cp:revision>
  <dc:subject/>
  <dc:title>№</dc:title>
</cp:coreProperties>
</file>