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Тест №1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ЗОЖ  5-6 класс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. Здоровый образ жизни направлен на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– сохранение и улучшение здоровь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 -  развитие физических качест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– поддержание высокой работоспос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. Назовите основные факторы риска в образе жизни люд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– малая двигательная активность, психологические стре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 – переедание, алкоголизм, наркомания, ку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– все перечисл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. Основу двигательного режима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- физические упражнения и занятия спор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 – развитие физических способ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– способы поддержания физической работоспосо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 – развитие двигательных умений и навы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Утренняя гигиеническая гимнастика способствует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– переходу организма от заторможенного состояния к активной     деятельности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 – развитию вынослив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– повышению артериального д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 – всё перечисл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Физическая работоспособность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– способность человека быстро выполнять раб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 – способность выполнять разные виды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– способность к быстрому восстановлению после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 – способность выполнять большой объём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Дневник самоконтроля нужно вести д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– отслеживания изменений в развитии своего орга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 – отчета  о проделанной работе перед учителем физическ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– консультации с родителями по возникающим проблем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Назовите основные причины появления лишнего ве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– пропуск уроков физическ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 – избыточное питание и недостаточная двигательная активность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– избыток в пище жиров, углеводов, белков и слабые мыш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Избыточный в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– укрепляет опорно-двигательный аппа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 – тренирует сердечно-сосудистую сист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– оказывает отрицательное воздействие на системы орга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Тест №2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Баскетбол 7 класс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Что означает слово «баскетбол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– вор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 – сумка-мя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– корзина-мя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В баскетболе игр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– 4 периода по 1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 – 3 периода по 8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– 4 периода по 12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 – 6 периодов по 1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В баскетболе если мяч заброшен из-за 6 метровой линии засчит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– 1 оч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 – 2 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– 3 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Размер баскетбольной площадки равен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– 13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6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Б – 15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8м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– 14м</w:t>
      </w:r>
      <w:r>
        <w:rPr>
          <w:sz w:val="28"/>
          <w:szCs w:val="28"/>
          <w:lang w:val="en-US"/>
        </w:rPr>
        <w:t xml:space="preserve"> x </w:t>
      </w:r>
      <w:r>
        <w:rPr>
          <w:sz w:val="28"/>
          <w:szCs w:val="28"/>
        </w:rPr>
        <w:t>29м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 – 15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30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При каком количестве фолов игрок должен быть удален из игры по правилам баскетбо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–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 –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–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 –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6. Как называется игра для детей по упрощенным правилам на площадке уменьшенных разме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– стритб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 – мини- б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– мини-баскетб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7. Разновидностью игры в баскетбол являе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– пляжный баскетб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 – уличный баскетб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– школьный баскетб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 – дворовой баскетб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Тест №3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олейбол  8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мер волейбольной площадки рав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– 9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2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 – 15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8м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– 9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9м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 – 9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8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В волейбол играю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– 2 партии по 20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 – 3 партии по 15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– 5 партий по 15 мин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 – 5 партий без ограничения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дновременно на волейбольной площадке в одной команде могут наход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01:00Z</dcterms:created>
  <dc:creator>admin</dc:creator>
  <dc:description/>
  <cp:keywords/>
  <dc:language>en-US</dc:language>
  <cp:lastModifiedBy>admin</cp:lastModifiedBy>
  <dcterms:modified xsi:type="dcterms:W3CDTF">2012-10-18T13:26:00Z</dcterms:modified>
  <cp:revision>2</cp:revision>
  <dc:subject/>
  <dc:title>Тест №1 </dc:title>
</cp:coreProperties>
</file>