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ступление на родительском собрании для будущих первоклассн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Трудности первоклассников, их причины, способы профилактики и коррекции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оем выступлении я хотела бы сделать акцент на школьных трудностях первоклассников, их причинах и способах их коррекции. Может быть, у кого-то возник вопрос, зачем сегодня говорить о школьных трудностях? Отвечаю: “Чтобы избежать их завтра. И если что-то вдруг окажется упущенным, то еще не поздно наверстать, впереди ещё 9 месяцев”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рассмотрим этап вхождения первоклассника в школьную жизнь. </w:t>
      </w:r>
      <w:r>
        <w:rPr>
          <w:rFonts w:cs="Times New Roman" w:ascii="Times New Roman" w:hAnsi="Times New Roman"/>
          <w:b/>
          <w:sz w:val="28"/>
          <w:szCs w:val="28"/>
        </w:rPr>
        <w:t xml:space="preserve">(Слайд 3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, пожалуй, в жизни ребенка нет больше ни одного момента, когда бы так резко и кардинально менялась его жизнь, как при поступлении его в школу. Между дошкольным детством и началом школьной жизни пролегает гигантская пропасть, и в один миг ее не одолеть, даже если малыш посещал детский сад, подготовительные курсы. Начало школьной жизни – серьезное испытание для детей, так как оно связано с резким изменением всего образа жизни ребенка. Он должен привыкну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овому взрослому, к коллекти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овым требованиям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вседневным обязанност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без исключения ребенок проживает процесс приспособления к школе (процесс адаптации). И естественно, чем больше у ребенка есть нужных умений, качеств, тем быстрее и безболезненно он сумеет адаптиров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ля некоторых детей оказываются школьные требования слишком трудны, а распорядок слишком строг. Для них период адаптации к школе может быть травмирующим. С какими же проблемами сталкиваются в это время первоклассники? Откуда берутся эти трудности? И можно ли их избежать? Многих трудностей можно избежать, если вовремя обратить на них вним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истоков возможных школьных сложностей и неприятностей  нередко скрываются в дошкольном детстве. Родители ребенка до 6 -7 -  летнего возраста не так часто обращают внимание на развитие малыша (“да успеет еще научиться, для этого школа есть!”), не уделяют внимание особенностям его общения с окружающими взрослыми и сверстниками (“со временем пройдет…”), на наличие или отсутствие желания учиться (“втянется, повзрослеет, глядишь, и всё пройдет), не обучают ребенка управлять своими эмоциями, поступками, подчиняться требованиям с первого раза. В результате чего у детей оказываются не сформированы важные компоненты школьной готов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мне бы хотелось остановиться на критериях готовности детей к школе, т.е. рассмотреть, что должно быть свойственно ребенку, чтобы он оказался готовым к школе. (Анимация слайд 3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я буду раскрывать содержание каждого компонента готовности к школе, вы, пожалуйста, постарайтесь их “примерить” к своему ребенку и решить, на что вам надо уже сегодня обратить внимание, чтобы ваш ребенок был успешен в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4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радиционно выделяются три аспекта школьной готовности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теллектуальной сфере характеристиками достижения школьной зрелости являются: наличие у ребенка некоторого круга знаний и представлений о предметах окружающей действительности, развитие познавательных процессов (внимания, памяти, мышления, восприятия, воображения, речи и др.), сформированность  предметно-специфических знаний, необходимых для школьного обучения (математические представления, речевая подготовка, пространственно-графическая подготовк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сказать, что интеллектуальная зрелость отражает функциональное созревание структур головного мозг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 интеллектуального развития является необходимым, но недостаточным условием успешного перехода ребенка к школьному обучению. Часто в практике встречаются “умненькие” дети, но с большими трудностями в поведении и общ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моциональном плане школьная зрелость характеризуется достижением определенного уровня эмоциональной устойчивости, снижением количества импульсивных реакций, на фоне которых осуществляется процесс обучения, а также умение регулировать свое поведение, возможность достаточно длительное время выполнять не очень привлекательное зад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зрелость определяется, прежде всего, сформированностью потребности ребенка общаться с другими детьми, участвовать в групповом взаимодействии, принимать и подчиняться интересам и обычаям детских групп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омпонент школьной зрелости включает в себя формирование у детей качеств, благодаря которым они могли бы эффективно общаться с другими участниками учебного процесса (одноклассниками и учителя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ее широком понимании социальная зрелость – это способность ребенка выполнять социальную роль школь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емся вновь к компонентам школьной готовности. Примерили их к своему ребенку? Не стоит отчаиваться, если что-то ещё пока развито недостаточно, ещё есть время наверстать упущен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нужно задаться вопросом “почему так получилось?”, т.е. какова причина школьной незрелост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наметить конкретные действия по ликвидации пробл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Слайд 5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ми школьной незрелости могут бы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ки в воспитательной среде (необходимы: систематические занятия с ребенком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 соматического развития ребенка. (Необходима: консультация с врачом и лечение ребенка) болезненные дети менее устойчивы к различным нагрузкам, быстрее устают, утомля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ротическое развитие характера. (Необходима: консультация психолога, медицинского психолога с последующей коррекцией поведе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натальное или раннее постнатальное повреждение центральной нервной системы. (Необходима: консультация у невропатолога и лечение). Сотрудничество с педагогом, психологом в сопровождении ребенка в 1 классе особен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выступлении я рассказала о трудностях первоклассников, о критериях готовности детей к школе, о причинах школьной незрелости и способах их коррек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сужд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ста, задайте свои вопросы. Может быть, именно ответ на Ваш вопрос остро необходим кому-то из присутствующих, но этот человек пока не решается его задать. Так будьте смелее и решительн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итесь своими открытиями, мыслями, чувств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ир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учителя: “Что должен уметь первоклассник к концу 1 четверти”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счет до 10 в прямом и обратном порядке. Педагог: В своем выступлении я хотела бы развенчать миф о том, что “ребёнок пойдет в школу, там всему и научится без предварительной подготовки к школе”. Сейчас я хотела бы довести до вас информацию, чему должен научиться ребенок за одну четвер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способен освоить эту информацию ребенок, с которым никто специально не занимался? Конечно же нет. Возможно, у некоторых из Вас уже внутри назрел вопрос: “А что я могу делать? Как помочь ребенку стать готовым к школе и избежать ряда трудностей?”. Специально для Вас мы подготовили рекомендации и оформили их в виде буклета (см. Приложение 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ется (Слайд 8), раздаются буклеты родител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комендации педагога для родите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одробно рассказывает о рекомендациях, изложенных в буклете, о необходимости применения игровой формы в ходе подготовки, возможности использования развивающих игр и книг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бы хотелось остановиться на рекомендациях , которым необходимо следовать на этапе подготовки, чтобы не отбить у ребенка желание учиться. (Слайд 1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йте чрезмерных требо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спрашивайте с ребенка все и сраз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требования должны соответствовать уровню развития его навыков и познавательных способ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забывайте, что такие важные и нужные качества, как прилежание, аккуратность, ответственность не формируются сраз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ока ещё учиться управлять собой, организовывать свою деятельность и очень нуждается в поддержке, понимании и одобрении со стороны взросл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пап и мам запастись терпением и помочь ребен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ошиб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жно, чтобы ребенок не боялся ошибать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него что-то не получается, не ругай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аче он будет бояться ошибаться, поверит в то, что ничего не мож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же взрослому, когда он учиться чему-то новому, не всё сразу удаётся. Если заметили ошибку, обратите внимание ребенка на неё и предложите исправи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но хвали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алите за каждый даже совсем крошечный успе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умайте за ребё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огая ребенку выполнять задание, не вмешивайтесь во все, что он дела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че ребенок начнет думать, что он не способен справиться с заданием самостояте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умайте и не решайте за него, иначе он очень быстро поймет, что ему незачем заниматься, родители всё равно помогут всё реш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опустите первые труд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йте внимание на любые трудности своего ребенка и по мере необходимости обращайтесь к специалист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у ребенка есть проблемы со здоровьем, обязательно займитесь лечением, так как будущие учебные нагрузки могут существенно ухудшить состояние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ас что-то беспокоит в поведении, не стесняйтесь, обращайтесь за помощью и советом к психоло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у ребенка проблемы с речью, посетите логоп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ивайте празд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язательно устраивайте маленькие праздни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д для этого придумать совсем не слож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дуйтесь его успех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у Вас и вашего ребенка будет хорошее настро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ратная связ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очень хотелось бы выслушать Ваше мнение об услышанном сегод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лось ли ваше представление о проблеме готовности ребенка к школ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лось ли Ваше видение родительской помощи на этапе подготовки ребенка к школе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пожелания организаторам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7:37:00Z</dcterms:created>
  <dc:creator>Игорь</dc:creator>
  <dc:description/>
  <cp:keywords/>
  <dc:language>en-US</dc:language>
  <cp:lastModifiedBy>Игорь</cp:lastModifiedBy>
  <cp:lastPrinted>2012-04-04T14:33:00Z</cp:lastPrinted>
  <dcterms:modified xsi:type="dcterms:W3CDTF">2012-10-22T17:10:00Z</dcterms:modified>
  <cp:revision>9</cp:revision>
  <dc:subject/>
  <dc:title/>
</cp:coreProperties>
</file>