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spacing w:before="0" w:after="28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Мягкие лапки, </w:t>
              <w:br/>
              <w:t xml:space="preserve">А в лапках - цап-царапки. </w:t>
              <w:br/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Длинное хвостище, </w:t>
              <w:br/>
              <w:t xml:space="preserve">рыжее волосище, </w:t>
              <w:br/>
              <w:t xml:space="preserve">сама хитрище. </w:t>
              <w:br/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Заворчал живой замок, </w:t>
              <w:br/>
              <w:t xml:space="preserve">Лёг у двери поперёк. </w:t>
              <w:br/>
              <w:t xml:space="preserve">Две медали на груди. </w:t>
              <w:br/>
              <w:t xml:space="preserve">Лучше в дом не заходи! </w:t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ама мыла мылом Мил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Мила мыла не любил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Шла Саша по шосс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 сосала суш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Сорок сорок </w:t>
              <w:br/>
              <w:t xml:space="preserve">Для своих сорочат </w:t>
              <w:br/>
              <w:t xml:space="preserve">Сорок сорочек </w:t>
              <w:br/>
              <w:t>Не ссорясь, строча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Из-за леса, из-за г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Едет дедушка Его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ам на кобылк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Жена на коровке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ети на телятках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нуки на козлятках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ъехали с гор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Развели костёр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Кушают кашк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Слуш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Обманули простака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а четыре кулак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а щелбан и на подушк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На зелёную лягуш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Водичка, водичка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мой, моё личико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Чтобы глазки блест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Чтобы щёчки алели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Чтоб смеялся роток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56:00Z</dcterms:created>
  <dc:creator>asus</dc:creator>
  <dc:description/>
  <dc:language>en-US</dc:language>
  <cp:lastModifiedBy>asus</cp:lastModifiedBy>
  <dcterms:modified xsi:type="dcterms:W3CDTF">2012-10-20T18:05:00Z</dcterms:modified>
  <cp:revision>1</cp:revision>
  <dc:subject/>
  <dc:title/>
</cp:coreProperties>
</file>