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уроков природоведения 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79"/>
        <w:gridCol w:w="1441"/>
        <w:gridCol w:w="2162"/>
        <w:gridCol w:w="2107"/>
        <w:gridCol w:w="1483"/>
        <w:gridCol w:w="1552"/>
      </w:tblGrid>
      <w:tr>
        <w:trPr>
          <w:trHeight w:val="28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и форма уро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ловек и природ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неживая и живая (экскурсия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ы на неб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до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и Земл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 – естественный спутник Земл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 Солнечная систем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 Солнечная систем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ла и вещес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ойства твёрдых тел, жидкостей и газ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ещества и смес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лекулы, атомы, элемент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е частиц вещес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заимодействие частиц.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нообразие вещест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изические и химические я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ор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кисл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троение и свойства вещества. Обобщающий урок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ктризации тел. Электрические заряд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ктрический разряд. Молния.</w:t>
              <w:b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/>
              <w:t>Электрический ток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ктрические станции на службе у человек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здух – смесь различных газ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ойства воздух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ес воздуха и атмосферное давл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менение давления воздуха с высото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гревание воздух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менение температуры воздуха с высото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ете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года и её предсказание. Лабораторная работа «Описание погоды за месяц и сезон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здух, его значение в природе, жизни человека. Охрана воздуха от загрязнения (обобщающий урок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и состояния вод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пловое расширение вод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Температура кипения воды </w:t>
              <w:br/>
              <w:t>и плавление льд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да – растворитель. Работа воды в природ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нутреннее строение Земли. Горные породы. </w:t>
              <w:br/>
              <w:t>Лабораторная работа «Определение свойств минералов и горных пород»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рушение горных поро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олезные ископаемые. Металлы. Лабораторная работа «Ознакомление с местными полезными ископаемыми и их физическими свойствами»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кскурсия. Изучение работы текучих вод и вет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разование почв и их разнообраз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став и свойства почвы. Почва – кладовая Земл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лияние растений на почву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рушение поч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м и его свойс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де живут организмы.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кскурсия  в природу:«Разнообразие живых организмов, их относительная приспособленность к условиям среды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экскур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величительные прибо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роение организм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мы (обобщающий урок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знаки раст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нообразие растительного ми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овых растен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итания дикорастущих растен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астен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ультурных растен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грибов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почные грибы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отны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и многообразие диких животны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Значение диких животных и их охрана</w:t>
            </w:r>
            <w:r>
              <w:rPr>
                <w:rStyle w:val="Emphasis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домашними животным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 и его обитател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ая сред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еречь свое здоровье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едупрежд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: 68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7:01:00Z</dcterms:created>
  <dc:creator>mycomp</dc:creator>
  <dc:description/>
  <cp:keywords/>
  <dc:language>en-US</dc:language>
  <cp:lastModifiedBy>mycomp</cp:lastModifiedBy>
  <dcterms:modified xsi:type="dcterms:W3CDTF">2012-04-06T17:44:00Z</dcterms:modified>
  <cp:revision>9</cp:revision>
  <dc:subject/>
  <dc:title/>
</cp:coreProperties>
</file>