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8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7860</wp:posOffset>
            </wp:positionH>
            <wp:positionV relativeFrom="paragraph">
              <wp:posOffset>-619760</wp:posOffset>
            </wp:positionV>
            <wp:extent cx="7539990" cy="106584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80"/>
          <w:sz w:val="72"/>
          <w:szCs w:val="72"/>
        </w:rPr>
        <w:t xml:space="preserve">Музыкальное воспитание </w:t>
        <w:br/>
        <w:t>в семье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зыкальное воспитание в семье имеет свои возможности слушания записей детских музыкальных сказок, песен из мультфильмов, фрагментов классиче</w:t>
        <w:softHyphen/>
        <w:t>ской музыки; обучение детей игре на музыкальных инструментах; самостоя</w:t>
        <w:softHyphen/>
        <w:t xml:space="preserve">тельное музицирование. 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Слушание музыки в семье обладает большой силой воздействия на детей. Само отклонение родителей к музыке передается ре</w:t>
        <w:softHyphen/>
        <w:t>бенку. Если взрослые заинтересованно слушают произведение вместе с ним и высказывают свое отношение, объясняют свои ощущения, это не проходит бесследно для малыша: он духовно обогащается, формируется его вкус, при</w:t>
        <w:softHyphen/>
        <w:t>вязанности. И наоборот, равнодушие родителей препятствует разносторон</w:t>
        <w:softHyphen/>
        <w:t>нему развитию ребенка, обедняет его кругозор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32"/>
          <w:szCs w:val="32"/>
        </w:rPr>
        <w:t>Родители, хорошо зная своего ребенка, его характер, увлечения, склон</w:t>
        <w:softHyphen/>
        <w:t>ности и найдя нужный подход, могут заинтересовать его музыкой, постоянно обогащать музыкальные впечат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90805</wp:posOffset>
                </wp:positionV>
                <wp:extent cx="6248400" cy="1752600"/>
                <wp:effectExtent l="12700" t="88900" r="889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752480"/>
                          <a:chOff x="0" y="0"/>
                          <a:chExt cx="6248520" cy="1752480"/>
                        </a:xfrm>
                      </wpg:grpSpPr>
                      <wpg:grpSp>
                        <wpg:cNvGrpSpPr/>
                        <wpg:grpSpPr>
                          <a:xfrm>
                            <a:off x="533520" y="457200"/>
                            <a:ext cx="4876920" cy="60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14600" cy="533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2362320" cy="533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560" y="0"/>
                              <a:ext cx="1066680" cy="533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0"/>
                              <a:ext cx="1066680" cy="609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0"/>
                            <a:ext cx="38098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е воспитание в сем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95280" cy="83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шание радио и телепере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914400"/>
                            <a:ext cx="1371600" cy="83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шание аудиозаписей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ков и т.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600200" cy="83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игре на музыкальных инструмен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901080"/>
                            <a:ext cx="1573560" cy="838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255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е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узиц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7.15pt;width:492pt;height:138pt" coordorigin="-105,143" coordsize="9840,2760">
                <v:group id="shape_0" style="position:absolute;left:735;top:863;width:7679;height:959">
                  <v:line id="shape_0" from="735,863" to="4694,1702" stroked="t" o:allowincell="f" style="position:absolute;flip:x">
                    <v:stroke color="navy" weight="25560" joinstyle="miter" endcap="flat"/>
                    <v:fill o:detectmouseclick="t" on="false"/>
                    <w10:wrap type="none"/>
                  </v:line>
                  <v:line id="shape_0" from="4695,863" to="8414,1702" stroked="t" o:allowincell="f" style="position:absolute">
                    <v:stroke color="navy" weight="25560" joinstyle="miter" endcap="flat"/>
                    <v:fill o:detectmouseclick="t" on="false"/>
                    <w10:wrap type="none"/>
                  </v:line>
                  <v:line id="shape_0" from="3015,863" to="4694,1702" stroked="t" o:allowincell="f" style="position:absolute;flip:x">
                    <v:stroke color="navy" weight="25560" joinstyle="miter" endcap="flat"/>
                    <v:fill o:detectmouseclick="t" on="false"/>
                    <w10:wrap type="none"/>
                  </v:line>
                  <v:line id="shape_0" from="4695,863" to="6374,1822" stroked="t" o:allowincell="f" style="position:absolute">
                    <v:stroke color="navy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1695;top:143;width:5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е воспитание в семье</w:t>
                        </w:r>
                      </w:p>
                    </w:txbxContent>
                  </v:textbox>
                  <v:fill o:detectmouseclick="t" type="solid" color2="#000066"/>
                  <v:stroke color="navy" weight="25560" joinstyle="miter" endcap="flat"/>
                  <v:shadow on="t" obscured="f" color="gray"/>
                  <w10:wrap type="none"/>
                </v:shape>
                <v:shape id="shape_0" fillcolor="#ccffff" stroked="t" o:allowincell="f" style="position:absolute;left:-105;top:1583;width:20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шание радио и телепередач</w:t>
                        </w:r>
                      </w:p>
                    </w:txbxContent>
                  </v:textbox>
                  <v:fill o:detectmouseclick="t" type="solid" color2="#330000"/>
                  <v:stroke color="navy" weight="25560" joinstyle="miter" endcap="flat"/>
                  <v:shadow on="t" obscured="f" color="gray"/>
                  <w10:wrap type="none"/>
                </v:shape>
                <v:shape id="shape_0" fillcolor="#ccffff" stroked="t" o:allowincell="f" style="position:absolute;left:2154;top:1583;width:215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шание аудиозаписей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ков и т.д.</w:t>
                        </w:r>
                      </w:p>
                    </w:txbxContent>
                  </v:textbox>
                  <v:fill o:detectmouseclick="t" type="solid" color2="#330000"/>
                  <v:stroke color="navy" weight="25560" joinstyle="miter" endcap="flat"/>
                  <v:shadow on="t" obscured="f" color="gray"/>
                  <w10:wrap type="none"/>
                </v:shape>
                <v:shape id="shape_0" fillcolor="#ccffff" stroked="t" o:allowincell="f" style="position:absolute;left:4575;top:1583;width:251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игре на музыкальных инструментах</w:t>
                        </w:r>
                      </w:p>
                    </w:txbxContent>
                  </v:textbox>
                  <v:fill o:detectmouseclick="t" type="solid" color2="#330000"/>
                  <v:stroke color="navy" weight="25560" joinstyle="miter" endcap="flat"/>
                  <v:shadow on="t" obscured="f" color="gray"/>
                  <w10:wrap type="none"/>
                </v:shape>
                <v:shape id="shape_0" fillcolor="#ccffff" stroked="t" o:allowincell="f" style="position:absolute;left:7257;top:1562;width:2477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е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узицирование</w:t>
                        </w:r>
                      </w:p>
                    </w:txbxContent>
                  </v:textbox>
                  <v:fill o:detectmouseclick="t" type="solid" color2="#330000"/>
                  <v:stroke color="navy" weight="255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14:00Z</dcterms:created>
  <dc:creator>Admin</dc:creator>
  <dc:description/>
  <dc:language>en-US</dc:language>
  <cp:lastModifiedBy>Серега</cp:lastModifiedBy>
  <dcterms:modified xsi:type="dcterms:W3CDTF">2012-10-23T17:14:00Z</dcterms:modified>
  <cp:revision>2</cp:revision>
  <dc:subject/>
  <dc:title/>
</cp:coreProperties>
</file>